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Start Quatro Pro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Open Steel Estimator from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Append the Estimating tool bar ( Input.bar ) to your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Start Steel Estimator by clicking on the input button in the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dialog box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Enter the beam span, OWSJ span, building height, etc,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letion click on the " OK " button. This will initiat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You can now view various pages of the spread sheet by clicking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, for example pages includ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put page     - Summary of all inp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ads          - Calculation of building dead and liv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sign         - Design of structur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mmary        - Summary of building parameters and stee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stimate Sheet - Complete material take-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To print the various pages of the spread sheet, use Quatro Pro prin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