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OT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tructured System to Creat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05 Sky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ssellville, AR 72801-9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501) 890-5673 or (501) 968-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wittner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167.31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.wittner@arv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QUOTSUM is neither public domain nor fre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 evaluation copy for the express purpose of determining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SUM is suitable  for their  needs.  At  the end of this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45 days, you must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UOTSUM.  You should be aware that 45 days after first config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version of QUOTSUM, it will cease to function.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30th day of use, you will be warned of the impending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Associates retains the copyright to the progra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You are free to distribute the files to other individ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panies and to various on-line services.  However,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original distribution must be provided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ll this really mean?  If you use this program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fo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the following upon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The latest version of the program without the shareware not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also comes with a custom toolba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print reports, view graphs, save files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mous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A printed manual with additional features explained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Unlimited free support for three months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hareware work.  Everyone gains in the long ru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ing softwar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acknowledges acceptance of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"This program is supplied as is.  Consulting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and of fitnes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any purpose.  Consulting Associates assumes no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inability to use, this program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of using this program.  Any liability of the se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mited exclusively to product replacement or refund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 paid directly to Consulting Associat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OT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uctured System to Create Qu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of custom products are continuously f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f quoting a new project under a tight deadline 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uncertainty.  Additionally, there is often a l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cy from one quote to the next because of lack of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, some projects which turn into orders are contribut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, whereas, many are disasters.  This system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orously applied, will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reate a consistent quotation format for management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liminate mathematical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Know your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Quickly know the impact of price r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erform "what-if" analyses before you commit to a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Better understand your business dyna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rovide you with a baseline for project budget after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has been proven in actual operations for nine year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reated structure where there was chaos.  Thos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creating quotations are now more certain of their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consistency among individuals who are creating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inimum hardware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ompatible 386SX, 386DX, 486 or Pentium with a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monochrome VGA (or better)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-  24 pin dot matrix, inkjet o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SUM is a spreadsheet template that is loaded into Quattro Pr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 Therefore, you must have Quattro Pro for Window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QUOTSUM from the distribution disk into your defaul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Quattro Pro.  If you do not know your defaul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Quattro Pro and perform 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ight-click your mouse on the main Quattro Pro title ba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lick on startup in the 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cord the information adjacent to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lick on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QUOTSUM from Windows, use File Manager to cop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SUM.WB1 from the distribution disk to the directory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ep 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QUOTSUM from the DOS prompt, place the distribution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ange to the floppy, by entering d:, where d is the identif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oppy drive containing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, "copy d:\quotsum.wb1 [D:\quattro default directory]", repl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with your floppy drive letter and replacing  [D:\quattro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] with the information copied in step 3 above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he [ ] or " ".  Hit enter and the templ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to your default Quattro Pro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template into Quattro Pro, click on File | Retrie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click on QUOTSUM.WB1 and the fil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take a quick overview of the program organiz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will be left for a subsequent section, How to Use QUOT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SUM has four distinct s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material section, labeled Mat'l on the green notebook ta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Labor and Miscellaneous section, labeled Labr_Mis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notebook ta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Summary section, labeled Main on the red notebook t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he registration section.  Click on the Registration tab to view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age.  Complete the registration form,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 Registration" button at the bottom of the form and mai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with your payment.  A file, REGISTER.TXT is also in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files for use after the 45 day trial period e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o these sections, simply click on the appropriate tab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ee tabs at the bottom of your screen, click on Property |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book | Display and then click on Page Tabs.  If you do not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ttro Pro status line at the bottom of the screen, delete ext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lbars by clicking on the red "X" on the tool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ake a quick spin by first clicking on the green Mat'l ta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e that the first section is labeled "Subassembly 1"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hould be broken into logical sections and each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a subassembly.  The definition of a subassembly i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tion.  More about that later.  You may enter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bassembly just below the existing subassembly heading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subassembly definition, the title, "Subassembly 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s, leaving only your title.  There are twenty subassemb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Within each subassembly, there is space to enter twelv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tems and fifty purchased material items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tend the cost of each purchased item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total the cost of raw material and purchased compon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assembly. These totals are placed in the header section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two subassemblies will be grouped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lick on the yellow Labr_Misc tab.  This section allows fo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bor hours and miscellaneous costs.  Again, it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assembly.  The subassembly descriptions that you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section are brought to this section by the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raw material and purchased components are brough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 each subassembly from the material page.  Scroll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nd note that this sheet will summarize all material, lab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and miscellaneous costs, cost of sales, selling pr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margin by subassembly.  Five subassemblies are group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lick on the red Main tab.  This is the top level summary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 the totals from the Labr_Misc and Mat'l sections.  S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plete summary of the project costing and pricing, i.e.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f all subassemblies.  On this page, you ente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such as customer name, project description, qu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quotation revision number and the name of the person pre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ation.  Also on this page are default values that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template (which you may customize to your organiz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are freight cost as a percent of material cost,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cy percentage, hourly labor rates for various manufactu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ing classifications, commission percentage and desired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data for a project quotation, the same sequen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just performed is used -- first material, then lab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and then we view the quotation summary. 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are built from the ground up and the program uses this co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culate the selling price based on your input for desired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protected to prevent a user from entering data in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ormula's are stored.  As a general rule, input data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lank areas or cells with a gree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hecks built into the program that will prevent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f a user overrides the protection and enters data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cells.  The program uses cross-footing to be certa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dds both vertically and horizontally.  If the cross-foo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you will receive a warning in red on the summary she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rning -- total price error."  If this warning is presented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results since they are in error.  If you see this message,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-load the program and re-ent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QUOTSUM TO YOUR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an overview of the contents of the program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it to quote a project, you must ent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make the results mirror your company's opera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efines the parameters to be customized and some though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ntent.  This section assumes some knowledge of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.  All setup parameters are located on the summary shee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red Main tab.  Please click on the red tab and w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-- You will want to customize the program to inclu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, and perhaps division.  Click on cell B1 and typ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's name and/or division.  If the name is long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 cell A1.  In this  case, you will have to delete "[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]" in cell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ight as a percent of material cost  -- Check with your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to determine freight cost as a percentage of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component and raw material cost.  If this data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the figure given in cell E13 is a reasonable approx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nufacturing organization.  Enter your freight percent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E13 as a decimal number, not a decimal fraction. Example: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eight cost is 3.2% of total material cost, enter 3.2 in cell E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contingency -- You may wish to establish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for this factor, or leave it to the discre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or to enter a value that is appropriate based on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of the certainty of material costs in the project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terial contingency percentage in cell E14.  Again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as a decimal number, not a decimal fraction. 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is a standard percentage that is not changeab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you should protect this cell after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for your organization.  To protect, click on cell E1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ick on Property | Current Object |  Protection | Prot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ick on OK in the dialog box to activate the prot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Labor, Engineering and Miscellaneous Cost Descriptions --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ustomize the descriptions for direct labor and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as well as descriptions for miscellaneous cos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scriptions, they MUST be changed consistently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On the summary page (red Main tab),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in cells B19 thru B25, cells B30 thru B35 and cells B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B50.  Any changes made in these cells MUST be correspond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 the Labr_Misc page in cells A17 thru A23, cells A28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3 and cells A43 thru A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br_Misc page, you cannot access the description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page has locked titles.  To change a description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press the F5 key (the Goto key) and enter the cell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to be changed.  Your cursor will go to that cell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labor and engineering hourly cost -- The direct hourly co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or and engineering categories is entered in cells A19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5 and A30 through A35, respectively.  Again, you should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department for the correct numbers to be enter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coordination between these rates and the overhead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iscussed next.  Costs must be allocated such that an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st is not duplicated, nor omitted.  For example, holid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pay could be included in the hourly rate or in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-- but not in both.  You should maintain cost consistenc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statements so that the QUOTSUM results may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for direct comparison to actual project costs as re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ing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se hourly rates are entered, they should be protec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section above on material contingency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hide these numbers so that they are not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are not printed.  To hide, click or block the cell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hidden.  Then click on Property | Current Object | Hidde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 to hide the cel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Rates -- Three overhead rates may be entered; produ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and general.  These rates MUST be in dollars per lab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.  Typically, production overheads are those that rela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anufacture of the product such as depreciation of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cilities, consumable manufacturing supplies,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able to manufacturing, cost of support departmen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nd quality, supervision wages, etc.  The total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hours are multiplied by your production overhead hourly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cell A52 to determine the production overhea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overheads might include reproduction expenses,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al support wages, travel expenses, etc.  The program multi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gineering overhead hourly cost entered in cell A53 by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ngineering hours to determine the engineering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verheads include such items as management salaries,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, licenses and local taxes, health insurance, FICA,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etc.  The program multiplies your general overhead ho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entered in cell A58 by the total number of labor and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to determine general overhea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ounting department should be able to provide you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hourly rates.  Once entered, they should be prot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perhaps,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date for rates -- Salaries and operating expens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.  They will change over time.  To guard agains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ated rates, the program allows the entry of a validity d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D4.  The date to be entered in this cell is the date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s are no longer valid.  When the actual date is l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idity date, a warning will appear on the summary sheet, "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pired."  This warning will also be included on any print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mma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is date after entering new rates, edit the formula in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 by clicking on this cell and then pressing the F2 key. 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 the expression, @DATE(YY,MM,DD).  With your cursor movemen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appropriate part of the formula and edit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Y=year, MM=month, DD=date).  Press Enter to accept the edi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 To maintain control of labor rates and overhead r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SUM, it has been found that the accounting/finance depart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est position to be the controller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SUM in the company.  If this program is on a LAN (Lo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), the accounting/finance department should be the ow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o that rates are maintained current for all us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using a LAN, this department should regularly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versions to users that incorporate the rate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eriod.  The rates used should be forward looking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al.  Use projections from your operating plan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for a rolling 3-6 mont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Commission --  In cell D60, enter your standard sales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.  The percentage should be entered as a decimal number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ecimal fraction.  If your commission rate is 2.5%, enter 2.5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D60.  There are several  ways to treat commissions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commissions as another element of cost.  So, in th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he commission is marked up by the operating profit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.  If your company policy is to simply add the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to the selling price, without markup, contact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Profit Objective --  In cell D62, enter your operating prof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.  The percentage should be entered as a decimal number, no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mal fraction.  For example, if your profit objective is 20%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in cell D62.  For most companies, the number entered her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point.  During a review of the quotation, management may 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or decrease this percentage to arrive at a fin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w completed the setup of QUOTSUM so that it reflec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's cost structure and operating philosophy.  Save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 or LAN server.  You should als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QUOT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data that you enter must be costs -- not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The program will calculate selling price based on th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st tha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- Proje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red Main tab.  Ente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person preparing the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number (if it includes alphabetical characters,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ote number with an apostroph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number (if not the initial quo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- Material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green Mat'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At this point, you should give some consideration as to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vide the project into "subassemblies", or logical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f you will be quoting optional item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eparate QUOTSUM file for these options.  In this w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and selling prices for these items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offering costs and selling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a plan, enter the names of the subassemblies in row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mited to about 22 characters in the subassembly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cro uses the titles in row 5 to determine how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sheets to print.  The macro checks to see which i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assembly that has a title.  So, if you do not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assemblies a title, they will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Enter the descriptions of the raw material required in columns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, L, etc., along with the corresponding total cost in columns C, 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 etc.  Raw material is items such as steel, plastic, aluminum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t is not a finished product.  As you enter cost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otal raw material cost for the subassembly appear in c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, J8, O8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Now, enter the purchased components that will be requir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assembly.  Here, you enter a description, a quantit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per unit.  The costs will be extended and the total co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assembly will be shown in cells E25, J25, O25, etc. as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itles and the material for all subassemblies is enter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pleted the materi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-- Labor &amp; Miscellaneous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lick on the yellow Labr_Misc tab.  You will see that th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and component cost for each subassembly have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page.  Also, freight cost and material contingency cos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alculated.  The titles that you entered in the material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so been transferred to this page.  You are now ready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hours and miscellaneous costs.  HINT: Cells where data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are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Enter the labor hours required for each direct lab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classification in columns C, F, I, etc.  As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, the labor cost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If you will be hiring an outside technical consultant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cost in cells D34, G34, J34, etc.  You do not wan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for the consultant since you do not want to apply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costs to an outside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Enter miscellaneous costs for each subassembly in rows 43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In row 52, enter any general contingency cost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assembly.  An entry here will reflect your lack of certaint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and miscellaneous cost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w completed the data entry.  You can see the quote pr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-even price, the gross profit and the operating prof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assembly on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were entering data, the summary page was quietly gath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develop totals for the project.  HINT: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s to now go to these tot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You can click on the red Main tab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There is a macro that will allow you to jump to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on the summary page.  Hold down the control key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ap the P key.  You can jump to this page at any ti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nywhere with 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-- Save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Save your file, using the "Save as" selection in Quattr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 Use a descriptive file name such as the quote numb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lick on "Save", instead of "Save as", you will save your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ver the QUOTSUM file and your blank template will be lo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mon error, so a backup of the QUOTSUM template is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is prevented in the registered version by clic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ba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 -- Print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rinting options that are controlled by Quatt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's.  A macro is run by holding down the Control key while t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key.  The macros are not case-sensitive, so a "B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a "b".  In this example, the macro would b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tl-B.  The following print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R     Prints the entire Report, including Summary, Labor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, and Material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S     Prints only the Summa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L     Prints only the Labor &amp; Miscellaneous shee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M     Prints only the Material shee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ages are not printed.  So, if only five subassembl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, the blank information in the other fifteen subassembl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-- View the results graph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raph formats are provided to view the elements of cos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profit.  To access the graphs, click on the right arrow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, just to the right of tab H.  Two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provided -- a bar chart or pie chart. 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, click the arrow again (which has reversed dir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s are incorporated into QUOTS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location contr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     Jumps to the top of the Mai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B     Jumps to the top of the Labr_Misc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C     Jumps to the top of the Mat'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P     Jumps to the quotation price on the Mai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ontr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L     Prints only the labor and miscellaneous cost shee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M     Prints only the material shee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S     Prints only the summary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R     Prints the entire report -- summary, labor and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tl-S is also used as a shortcut Quattro key to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default filename.  The above definition of Ctl-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-ride the Quattro macro to prevent saving your quote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SUM.WB1 and over-writing your blank QUOTSUM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OF CONSULTING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Associates provides engineering and manufa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services to companies throughout the world. 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i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SUPPORT          ENGINEER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nalysis         Manufacturing work-flow impr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analysis        Factory automation review &amp;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start-ups          Energy, utility systems and prime m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management          Comput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vinced that QUOTSUM would be a valid tool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fitability, but that as written, does not fit your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glad to discuss customizing the program to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nars on the use of QUOTSUM and it's integration into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systems are also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