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i/>
          <w:iCs w:val="false"/>
          <w:caps w:val="false"/>
          <w:smallCaps w:val="false"/>
          <w:strike w:val="false"/>
          <w:dstrike w:val="false"/>
          <w:outline w:val="false"/>
          <w:vanish w:val="false"/>
          <w:sz w:val="96"/>
          <w:szCs w:val="96"/>
        </w:rPr>
      </w:pPr>
      <w:r>
        <w:rPr>
          <w:b w:val="false"/>
          <w:bCs w:val="false"/>
          <w:i/>
          <w:iCs w:val="false"/>
          <w:caps w:val="false"/>
          <w:smallCaps w:val="false"/>
          <w:strike w:val="false"/>
          <w:dstrike w:val="false"/>
          <w:outline w:val="false"/>
          <w:vanish w:val="false"/>
          <w:sz w:val="96"/>
          <w:szCs w:val="96"/>
        </w:rPr>
        <w:t>Optimizing</w:t>
      </w:r>
      <w:r>
        <mc:AlternateContent>
          <mc:Choice Requires="wps">
            <w:drawing>
              <wp:anchor behindDoc="0" distT="0" distB="0" distL="118745" distR="118745" simplePos="0" locked="0" layoutInCell="0" allowOverlap="1" relativeHeight="2">
                <wp:simplePos x="0" y="0"/>
                <wp:positionH relativeFrom="page">
                  <wp:posOffset>2202815</wp:posOffset>
                </wp:positionH>
                <wp:positionV relativeFrom="paragraph">
                  <wp:posOffset>1549400</wp:posOffset>
                </wp:positionV>
                <wp:extent cx="808355" cy="697865"/>
                <wp:effectExtent l="0" t="0" r="0" b="0"/>
                <wp:wrapTopAndBottom/>
                <wp:docPr id="1" name="Frame1"/>
                <a:graphic xmlns:a="http://schemas.openxmlformats.org/drawingml/2006/main">
                  <a:graphicData uri="http://schemas.microsoft.com/office/word/2010/wordprocessingShape">
                    <wps:wsp>
                      <wps:cNvSpPr txBox="1"/>
                      <wps:spPr>
                        <a:xfrm>
                          <a:off x="0" y="0"/>
                          <a:ext cx="808355" cy="697865"/>
                        </a:xfrm>
                        <a:prstGeom prst="rect"/>
                        <a:solidFill>
                          <a:srgbClr val="FFFFFF">
                            <a:alpha val="0"/>
                          </a:srgbClr>
                        </a:solidFill>
                      </wps:spPr>
                      <wps:txbx>
                        <w:txbxContent>
                          <w:p>
                            <w:pPr>
                              <w:pStyle w:val="Normal"/>
                              <w:bidi w:val="0"/>
                              <w:jc w:val="center"/>
                              <w:rPr>
                                <w:b w:val="false"/>
                                <w:b w:val="false"/>
                                <w:bCs w:val="false"/>
                                <w:i/>
                                <w:i/>
                                <w:iCs w:val="false"/>
                                <w:caps w:val="false"/>
                                <w:smallCaps w:val="false"/>
                                <w:strike w:val="false"/>
                                <w:dstrike w:val="false"/>
                                <w:outline w:val="false"/>
                                <w:vanish w:val="false"/>
                                <w:sz w:val="96"/>
                                <w:szCs w:val="96"/>
                              </w:rPr>
                            </w:pPr>
                            <w:r>
                              <w:rPr>
                                <w:b w:val="false"/>
                                <w:bCs w:val="false"/>
                                <w:i/>
                                <w:iCs w:val="false"/>
                                <w:caps w:val="false"/>
                                <w:smallCaps w:val="false"/>
                                <w:strike w:val="false"/>
                                <w:dstrike w:val="false"/>
                                <w:outline w:val="false"/>
                                <w:vanish w:val="false"/>
                                <w:sz w:val="96"/>
                                <w:szCs w:val="96"/>
                              </w:rPr>
                              <w:t>µ §</w:t>
                            </w:r>
                          </w:p>
                        </w:txbxContent>
                      </wps:txbx>
                      <wps:bodyPr anchor="t" lIns="0" tIns="0" rIns="0" bIns="0">
                        <a:noAutofit/>
                      </wps:bodyPr>
                    </wps:wsp>
                  </a:graphicData>
                </a:graphic>
              </wp:anchor>
            </w:drawing>
          </mc:Choice>
          <mc:Fallback>
            <w:pict>
              <v:rect fillcolor="#FFFFFF" style="position:absolute;rotation:-0;width:63.65pt;height:54.95pt;mso-wrap-distance-left:9.35pt;mso-wrap-distance-right:9.35pt;mso-wrap-distance-top:0pt;mso-wrap-distance-bottom:0pt;margin-top:122pt;mso-position-vertical-relative:text;margin-left:173.45pt;mso-position-horizontal-relative:page">
                <v:fill opacity="0f"/>
                <v:textbox inset="0in,0in,0in,0in">
                  <w:txbxContent>
                    <w:p>
                      <w:pPr>
                        <w:pStyle w:val="Normal"/>
                        <w:bidi w:val="0"/>
                        <w:jc w:val="center"/>
                        <w:rPr>
                          <w:b w:val="false"/>
                          <w:b w:val="false"/>
                          <w:bCs w:val="false"/>
                          <w:i/>
                          <w:i/>
                          <w:iCs w:val="false"/>
                          <w:caps w:val="false"/>
                          <w:smallCaps w:val="false"/>
                          <w:strike w:val="false"/>
                          <w:dstrike w:val="false"/>
                          <w:outline w:val="false"/>
                          <w:vanish w:val="false"/>
                          <w:sz w:val="96"/>
                          <w:szCs w:val="96"/>
                        </w:rPr>
                      </w:pPr>
                      <w:r>
                        <w:rPr>
                          <w:b w:val="false"/>
                          <w:bCs w:val="false"/>
                          <w:i/>
                          <w:iCs w:val="false"/>
                          <w:caps w:val="false"/>
                          <w:smallCaps w:val="false"/>
                          <w:strike w:val="false"/>
                          <w:dstrike w:val="false"/>
                          <w:outline w:val="false"/>
                          <w:vanish w:val="false"/>
                          <w:sz w:val="96"/>
                          <w:szCs w:val="96"/>
                        </w:rPr>
                        <w:t>µ §</w:t>
                      </w:r>
                    </w:p>
                  </w:txbxContent>
                </v:textbox>
                <w10:wrap type="topAndBottom"/>
              </v:rect>
            </w:pict>
          </mc:Fallback>
        </mc:AlternateContent>
      </w:r>
    </w:p>
    <w:p>
      <w:pPr>
        <w:pStyle w:val="Normal"/>
        <w:bidi w:val="0"/>
        <w:jc w:val="center"/>
        <w:rPr>
          <w:b w:val="false"/>
          <w:b w:val="false"/>
          <w:bCs w:val="false"/>
          <w:i/>
          <w:i/>
          <w:iCs w:val="false"/>
          <w:caps w:val="false"/>
          <w:smallCaps w:val="false"/>
          <w:strike w:val="false"/>
          <w:dstrike w:val="false"/>
          <w:outline w:val="false"/>
          <w:vanish w:val="false"/>
          <w:sz w:val="96"/>
          <w:szCs w:val="96"/>
        </w:rPr>
      </w:pPr>
      <w:r>
        <w:rPr>
          <w:b w:val="false"/>
          <w:bCs w:val="false"/>
          <w:i/>
          <w:iCs w:val="false"/>
          <w:caps w:val="false"/>
          <w:smallCaps w:val="false"/>
          <w:strike w:val="false"/>
          <w:dstrike w:val="false"/>
          <w:outline w:val="false"/>
          <w:vanish w:val="false"/>
          <w:sz w:val="96"/>
          <w:szCs w:val="96"/>
        </w:rPr>
        <w:t>Your Computer</w:t>
      </w:r>
    </w:p>
    <w:p>
      <w:pPr>
        <w:pStyle w:val="Normal"/>
        <w:bidi w:val="0"/>
        <w:jc w:val="center"/>
        <w:rPr>
          <w:b w:val="false"/>
          <w:b w:val="false"/>
          <w:bCs w:val="false"/>
          <w:i/>
          <w:i/>
          <w:iCs w:val="false"/>
          <w:caps w:val="false"/>
          <w:smallCaps w:val="false"/>
          <w:strike w:val="false"/>
          <w:dstrike w:val="false"/>
          <w:outline w:val="false"/>
          <w:vanish w:val="false"/>
          <w:sz w:val="96"/>
          <w:szCs w:val="96"/>
        </w:rPr>
      </w:pPr>
      <w:r>
        <w:rPr>
          <w:b w:val="false"/>
          <w:bCs w:val="false"/>
          <w:i/>
          <w:iCs w:val="false"/>
          <w:caps w:val="false"/>
          <w:smallCaps w:val="false"/>
          <w:strike w:val="false"/>
          <w:dstrike w:val="false"/>
          <w:outline w:val="false"/>
          <w:vanish w:val="false"/>
          <w:sz w:val="96"/>
          <w:szCs w:val="96"/>
        </w:rPr>
      </w:r>
    </w:p>
    <w:p>
      <w:pPr>
        <w:pStyle w:val="Normal"/>
        <w:bidi w:val="0"/>
        <w:jc w:val="center"/>
        <w:rPr>
          <w:b w:val="false"/>
          <w:b w:val="false"/>
          <w:bCs w:val="false"/>
          <w:i/>
          <w:i/>
          <w:iCs w:val="false"/>
          <w:caps w:val="false"/>
          <w:smallCaps w:val="false"/>
          <w:strike w:val="false"/>
          <w:dstrike w:val="false"/>
          <w:outline w:val="false"/>
          <w:vanish w:val="false"/>
          <w:sz w:val="96"/>
          <w:szCs w:val="96"/>
        </w:rPr>
      </w:pPr>
      <w:r>
        <w:rPr>
          <w:b w:val="false"/>
          <w:bCs w:val="false"/>
          <w:i/>
          <w:iCs w:val="false"/>
          <w:caps w:val="false"/>
          <w:smallCaps w:val="false"/>
          <w:strike w:val="false"/>
          <w:dstrike w:val="false"/>
          <w:outline w:val="false"/>
          <w:vanish w:val="false"/>
          <w:sz w:val="96"/>
          <w:szCs w:val="96"/>
        </w:rPr>
        <w:t>for The General User</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y Patrick S. Carrol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1995</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44"/>
          <w:szCs w:val="144"/>
        </w:rPr>
      </w:pPr>
      <w:r>
        <w:rPr>
          <w:b w:val="false"/>
          <w:bCs w:val="false"/>
          <w:i w:val="false"/>
          <w:iCs w:val="false"/>
          <w:caps w:val="false"/>
          <w:smallCaps w:val="false"/>
          <w:strike w:val="false"/>
          <w:dstrike w:val="false"/>
          <w:outline w:val="false"/>
          <w:vanish w:val="false"/>
          <w:sz w:val="144"/>
          <w:szCs w:val="14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t>Processor Speed:</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w speed of your processor is  important for general Windows® speed.  For users with a 386SX or 386DX processor who is interested in increased performance, it is widely accepted that you should upgrade your processor or motherboard with a 486 or Pentium® processor.  There are a few options that you can consi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r>
        <w:rPr>
          <w:b/>
          <w:bCs w:val="false"/>
          <w:i w:val="false"/>
          <w:iCs w:val="false"/>
          <w:caps w:val="false"/>
          <w:smallCaps w:val="false"/>
          <w:strike w:val="false"/>
          <w:dstrike w:val="false"/>
          <w:outline w:val="false"/>
          <w:vanish w:val="false"/>
        </w:rPr>
        <w:t>Upgrading your mother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usually the best option for those who are planning on upgrading their system.  Most new motherboards come with a 486 or Pentium® processor and local bus or other 32-bit slots for adapter cards.  These new 32-bit slots are able to dramatically increase the performance of your video and hard dri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ose of you who have a 386DX and are waiting for 486 processor prices to drop, one option is to buy a 386DX/486SX/486DX motherboard.  These boards can accept your original 386 processor, and you can plug in a 486SX or 486DX processor when you are ready to upgrade.  They usually come with local bus or other 32-bit slots for future 32-bit card upgrades to your video or hard drive adapters, and they can use your original 16-bit or 8-bit adapters until you are ready to upgrad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pgrading your processor (Replacement 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few companies that offer a 486 processor that can replace the existing 386 or 286 processor in your current motherboard.  They do provide the raw processor speed upgrade, but they do have a few drawbacks.  The processor is still restricted to the speed of your current motherboard’s bus and the addition of local bus video cards and hard drive adapters, especially if you have a 286 in your current motherboard.  You can expect an increase in DOS and Windows® performance, but you will not receive the performance that you would expect by replacing your entire mother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b w:val="false"/>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ab/>
        <w:t>Upgrading your processor (Intel Overdrive ® 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486SX or 486DX processor, you have the option to replace your processor with an Intel Overdrive® Processor.  This line of processors will increase your raw number crunching power of your computer without tinkering with the innards of your computer.  If your motherboard does not have local bus or 32-bit slots for adapter cards, you may want to upgrade your entire motherboard with one that offers these slots to improve your overall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creasing the speed of your current 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BM computer systems that use 386, 486, and Pentium® processors have a CMOS or BIOS setup program that configures your computer before handing control over to DOS or other operating systems.  This program configures the computer for various hard drive, video, memory, and processor configurations.  The manufacturer of your motherboard usually sets up the system for maximum compatibility with all memory and processor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f the most important part of your computer that Windows® uses is your memory.  You can take full advantage of the memory that your computer has by changing a few of the settings in the CMOS or BIOS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w:t>
        <w:tab/>
        <w:t>Make sure to write down the settings for your hard drive from the General Settings Menu in the CMOS or BIOS setup program.  Without these settings, and if you incorrectly change the settings for your computer, you will be unable to use your hard drive in the future. To save a lot of headache, write down the setup information for your hard drive(s) so that you can reenter the information.  If your system will not boot, you will need to reset the CMOS or BIOS memory (usually by moving a jumper on the motherboard) and then reenter the hard drive setup information as well as resetting the system clock and floppy configurations.  Consult your motherboard 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ing the set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an AMI BIOS setup program, look in the Advanced Chipset Setup menu portion of the setup program.  There should be settings for Memory Wait States, Bus Speed, and Processor Cache memory Wait States.  These settings control how your memory is accessed by the processor.  A wait state greater than 0 (zero) means that your processor has to wait a number of processing cycles before it can access the memory. A smaller wait state means that your computer can access its memory much more quickly.  The motherboard manufacturer sets these wait states to be compatible with fast and slow memory in your computer, but they are usually too conservative.  You can test to see whether your memory can handle lower wait states by gradually lowering the Read and Write Wait states, and rebooting your computer to see if you receive any error messages.  If you use HIMEM.SYS in your system, like most systems do, make sure that the line /TESTMEM:OFF is not next to the HIMEM.SYS line in your CONFIG.SYS file.  By default, HIMEM.SYS test your memory to see if any errors are found.  As you lower the wait states in your setup program, when you encounter an error, use the lowest wait state that did not cause an error with HIMEM.S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  If you use a wait state that causes an error with HIMEM.SYS, your computer programs may become unstable.  Not to worry though, as long as the /TESTMEM:OFF option is not in your CONFIG.SYS file, your programs should be fine.  When you are satisfied with your wait state settings, you can add the line /TESTMEM:OFF to your HIMEM.SYS line in your CONFIG.SYS file to speed up the booting process.  Consult the help file that came with DOS by typing “HELP HIMEM” at the command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set how your processor interacts with the motherboard by changing a setting that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Bus Clock Selection  CLKI/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lowering the numerical value to something like CLKI/4 or CLKI/5.  If your computer seems stable, using a lower value will increase your system performance.  If you encounter an error, use the lowest setting that does not create an error with HIMEM.SYS or other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t>Raw Memory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or RAM is the most important part of your system that Windows® uses.  Increasing your system memory from 4MB to 8MB or even 16MB will increase your system performance much more than upgrading the 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to buy the fastest memory that you can afford if you are planning on upgrading your system to a 486 or Pentium® in the future.  Faster memory bought now will therefore be compatible with a processor upgrade in the future.  Make sure to consult a computer technician or your motherboard manual for the speed of memory that your motherboard requires, and buy faster memory if necess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t>Increasing System Speed with Software:</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up that you currently have in your CONFIG.SYS, AUTOEXEC.BAT, WIN.INI, and SYSTEM.INI may not be configured for optimal speed.  Here are a few sugges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FIG.SY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EM.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following switch to HIMEM.SYS to speed up the booting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EM.SYS /TESTMEM: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your files setting to something like 60 or 90.  This will allow windows to open more files if it need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rease your Buffers setting to something like 10,0.  Your computer does not need to use a lot of buffers if SmartDrive or other disk caching programs are in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S=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OEXEC.BA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verify setting to OFF.  If this setting is ON, as it is by default, your computer will verify every write it makes to your disks, thus decreasing your hard drive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MARTDRV.EX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running Windows® 3.0, 3.1, or 3.11 (not Windows for WorkGroups®), your settings should look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EXE C+ 2048 1024 [if you have 4megs of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EXE C+ 4096 2048 [if you have 8megs of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MARTDRV.EXE C+ D+ 2048 1024 [if you have 4megs of RAM and 2 </w:t>
        <w:tab/>
        <w:tab/>
        <w:tab/>
        <w:tab/>
        <w:tab/>
        <w:tab/>
        <w:tab/>
        <w:tab/>
        <w:t>Hard Dr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MARTDRV.EXE C+ D+ 2048 2048 [if you have 8megs of RAM and 2 </w:t>
        <w:tab/>
        <w:tab/>
        <w:tab/>
        <w:tab/>
        <w:tab/>
        <w:tab/>
        <w:tab/>
        <w:tab/>
        <w:t>Hard Dr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running Windows® 3.11 Windows for WorkGroups®, your settings should look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EXE C+ 2048 128 [if you have 4megs of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EXE C+ 4096 128 [if you have 8megs of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MARTDRV.EXE C+ D+ 1024 128 [if you have 4megs of RAM and 2 </w:t>
        <w:tab/>
        <w:tab/>
        <w:tab/>
        <w:tab/>
        <w:tab/>
        <w:tab/>
        <w:tab/>
        <w:tab/>
        <w:t>Hard Dr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MARTDRV.EXE C+ D+ 2048 128 [if you have 8megs of RAM and 2 </w:t>
        <w:tab/>
        <w:tab/>
        <w:tab/>
        <w:tab/>
        <w:tab/>
        <w:tab/>
        <w:tab/>
        <w:tab/>
        <w:t>Hard Dr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Windows for WorkGroups® has its own built in 32-bit caching for your hard drives, you should set your windows SmartDrive® caching to 128 Kbytes.  This memory will be used to cache your CD-ROM and floppy drives while unde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 and D+ setting enable Write Behind Caching for your hard drives.  This allows Windows® and DOS programs to continue processing after the program has written something to the disk.  This will increase system performance, but you must be careful not to turn off you computer after saving something.  There is a chance that some data could be lost if the computer is turned off immediately after saving data.  If you are concerned about this, set these to C- and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have a CD-ROM drive on your system, add the switch /U to your SMARTDRV.EXE line.  This will save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MMAKER.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ly, run this program from the command line to optimize the memory that your CONFIG.SYS and AUTOEXEC.BAT configurations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much you can really do here to increase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STEM.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 following line to your [386Enh]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BUFFERS=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uld possibly decrease system performance so tinker with settings of 24, 16 or 8.  By default, Windows® sets this value to 4.  An increased value will decrease swapping to the d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NDISK.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this program or other disk repair program (such as Norton Disk Doctor®) from the command line to check your hard drive(s) for any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RAG.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this program or other disk defragmentation program (such as Norton Speedisk®) from the command line to defragment your hard drive(s).  This program will increase your hard drive performance, especially if it has not been done for awh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os System or Other Operating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e your operating system!   I would recommending upgrading to the follow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system to Dos 6.22 to take advantage of the improved system utilities and memory management.  There are a lot of additions to DOS 6.22 than with previous DOS versions including Disk Compression if you are running out of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system to Microsoft Windows 3.11 for WorkGroups®.  The improved disk caching system and 32-bit file and disk access is well worth the money spent for 2x (really!) increased disk performance. (NOTE:  Don’t forget to have the line... “DEVICE=C:\WINDOWS\IFSHLP.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your SYSTEM.INI file to take advantange of the 32-bit access.  Also, your hard drive controler may need additional drivers if it does not comply with accepted stand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system to Windows 95® when it becomes available.  There will be a complete change from the current 16-bit DOS operating system to the new 32-bit Windows operating system with full compatibility with current DOS and Windows 3.x programs.</w:t>
      </w:r>
    </w:p>
    <w:p>
      <w:pPr>
        <w:pStyle w:val="Normal"/>
        <w:bidi w:val="0"/>
        <w:jc w:val="left"/>
        <w:rPr>
          <w:b/>
          <w:b/>
          <w:bCs w:val="false"/>
          <w:i w:val="false"/>
          <w:i w:val="false"/>
          <w:iCs w:val="false"/>
          <w:caps w:val="false"/>
          <w:smallCaps w:val="false"/>
          <w:strike w:val="false"/>
          <w:dstrike w:val="false"/>
          <w:outline w:val="false"/>
          <w:vanish w:val="false"/>
          <w:sz w:val="48"/>
          <w:szCs w:val="48"/>
          <w:u w:val="single"/>
        </w:rPr>
      </w:pPr>
      <w:r>
        <w:rPr>
          <w:b/>
          <w:bCs w:val="false"/>
          <w:i w:val="false"/>
          <w:iCs w:val="false"/>
          <w:caps w:val="false"/>
          <w:smallCaps w:val="false"/>
          <w:strike w:val="false"/>
          <w:dstrike w:val="false"/>
          <w:outline w:val="false"/>
          <w:vanish w:val="false"/>
          <w:sz w:val="48"/>
          <w:szCs w:val="48"/>
          <w:u w:val="single"/>
        </w:rPr>
      </w:r>
    </w:p>
    <w:p>
      <w:pPr>
        <w:pStyle w:val="Normal"/>
        <w:bidi w:val="0"/>
        <w:jc w:val="left"/>
        <w:rPr>
          <w:b/>
          <w:b/>
          <w:bCs w:val="false"/>
          <w:i w:val="false"/>
          <w:i w:val="false"/>
          <w:iCs w:val="false"/>
          <w:caps w:val="false"/>
          <w:smallCaps w:val="false"/>
          <w:strike w:val="false"/>
          <w:dstrike w:val="false"/>
          <w:outline w:val="false"/>
          <w:vanish w:val="false"/>
          <w:sz w:val="48"/>
          <w:szCs w:val="48"/>
          <w:u w:val="single"/>
        </w:rPr>
      </w:pPr>
      <w:r>
        <w:rPr>
          <w:b/>
          <w:bCs w:val="false"/>
          <w:i w:val="false"/>
          <w:iCs w:val="false"/>
          <w:caps w:val="false"/>
          <w:smallCaps w:val="false"/>
          <w:strike w:val="false"/>
          <w:dstrike w:val="false"/>
          <w:outline w:val="false"/>
          <w:vanish w:val="false"/>
          <w:sz w:val="48"/>
          <w:szCs w:val="48"/>
          <w:u w:val="single"/>
        </w:rPr>
        <w:t>Conclu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ope these few suggestions will enable you to get the most out of you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rick S. Carr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IPPER@UWYO.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CARROL1@AOL.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the Windows® Logo, Windows for Workgroups®, and SmartDrive® are registered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ton Disk Doctor® and Norton Speedisk® are registered trademarks of Symantec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drive® and Pentium® are registered trademarks of Int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Copyright ©1995 Patrick S. Carroll.</w:t>
      </w:r>
    </w:p>
    <w:sectPr>
      <w:footerReference w:type="default" r:id="rId2"/>
      <w:type w:val="nextPage"/>
      <w:pgSz w:w="12240" w:h="15840"/>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8T16:40:00Z</cp:lastPrinted>
  <cp:revision>0</cp:revision>
  <dc:subject/>
  <dc:title/>
</cp:coreProperties>
</file>