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ECSDEMO.ZIP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PS.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P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STD.F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_STD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ECSDEMO.ZIP to relatives, friends, co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load to a BBS, please includ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Version 3.1 (or later) is required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S scalable "TrueType" signatu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CS Demo and associated Online HELP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 after extract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 Menu, Selec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on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\SETUP (or B:\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TEMP\SETUP (or the correct directory\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your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