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be a registered user of: MANY IN A ROW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NLG 15 (Dutch guilders) or 8 U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/ZIP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/Country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obtained MANY IN A ROW from:  [] friend       [] free BBS      [] p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] disk vendor  [] computerclub  []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BS, vendor, etc.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] Money ord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] Eurocheque (Add NLG 4 for banking costs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] Rabobank Kloosterzande 33.26.27.918 (Outside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NLG 15 for banking co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] Postbank Girorekening 5096566 (Outside the Netherlan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LG 15 for banking costs. Payments via Eurogiro **) add N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50 for bank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] Cash (only banknotes in one of the following curr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tch guilders, Belgium/Luxemb Francs, Deutsche Marken,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llars or Spanish Pesetas). Round off the 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ENDING A EUROCHECK OR MONEY ORDER, PLEASE FILL IN THE AM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 GUILDERS (NLG)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S IN THE NETHERLANDS WILL NOT ACCEPT CHECKS IN OTHER CURR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FORGET TO SIGN THE CHECK AND TO FILL IN THE CARDNUMB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Make payable to:  T. v.d. Hemel, Kloosterz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giro payments can be made from Belgium (Postcheque), Denmark (GiroBa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(Bundespost Postbank), Finland (Postipankki), France (La Pos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-Brittain (Girobank), Luxemburg (PTT), Norway (Postgiro),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Oesterreichische Postsparkasse), Spain (Caja Postal), Sweden (Postgiro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 (PT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by I agree with the terms mentioned in the file SHAREWR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__           Signatur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closed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/problem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reply, check [] and send NLG 2.-- extra for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T. v.d. He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hliastraa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87 BP  KLOOSTERZ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herlands (N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