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Version 2.1 Released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RVP.ICO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QCARD.DLL       SND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2.WAV        FILE_ID.DIZ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ville, IN 47334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AOL: UltiSoft   CIS: 71203,1301   Internet: ultimate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