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ersion 1.01 update of the Windows Encryption Toolkit (W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technical information on using our DLLs wit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 See VB-DLL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our example program, DLLAPP.EXE, to statically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DLLs.  The previous version of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 the Borland specific support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DLLs with the latest update of Borlands C++ (v4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product literature and added a FILE_ID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sy BB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