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uVoX I, suggested categories are: Sounds, Audio, Windows, Fun,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uVoX  is  a collection of over 500 WAV files form 5 different voc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speech programs within Windows.   I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PC a "Sensual Voice".  The project has over 100 standard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olitaire commands, talking clock, and "TastyBits" (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vocative  comments)  from each of the vocalists.  This s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emale (Ciara, Oceania, Linda &amp; Sheree) and one male (Pete)  voc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Vs are in English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uVoX  package 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ensuV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ensuVoX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 copy of the SensuVoX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 SensuVoX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by including the complete SensuVoX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SensuVoX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 117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SensuV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SensuVo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