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HAREWARE EDITION        v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+PrtSc.  The INSTALLATION section on page 4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SuperClip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does not need to be running in order to mak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  Once you have pressed the PrtSc key,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to display the clipboard.  You can then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r crop a rectangular area with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SuperClip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SuperClip.  The compatible formats are D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SuperCli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at application's window or minimize SuperClip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IP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uperClip icon into a group window, fir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n your hard disk where you want the SuperCl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CLIP.EXE and SCLIP.HLP into that directory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and open the program group window into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stall the SuperClip icon.  Next, pull dow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Program Manager and click on New.  Select "Program I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SuperClip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SCLIP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LIP\SCLIP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for Microsoft Windows, Shareware Edition, Version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, 1995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, a screen-capture utility for DOS, along with Attri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that enables GRAFFIX to capture text screen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lors to GIF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