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         WhizFolder(TM)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WhizNotes(TM) Jr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Shareware Version S2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, 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istribution policy and information on Whiz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izFolder is a Jr. program of my other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zNotes". It contains only basic functionality of WhizNot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size is small. This encourages wid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s more users know about WhizNotes. There is n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y the name of WhizFolder. Users are expect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zNotes (WhizFolder's senior shareware program) and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well within the policy outlined in ASP rul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hareware version is permitted as long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user about the senio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ad README.TXT and LICENSE.DOC befor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r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Please DO NOT send any letters or mail to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this Shareware. You also do not need to send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obtain the permission to distribute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zFolder. The permission is granted to you provided you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ules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THE SPECIAL INSTRUCTIONS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lletin Boards and Electronic Communications Services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zFolder zip file for downloading by their custom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therwise by me (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this shareware only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long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DO NOT CHANGE OR REMOVE any of the file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r it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UST ALSO CARRY my shareware program WhizNotes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ior program of WhizFolder. After trying out WhizFolder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o order WhizNotes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harge a reasonable fee to the customer (not to exceed $5 (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s five onl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do not request you to stop the distribution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STRUCTIONS FOR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orm is for distribution by BBSs. The unzipped form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by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the files from the unzipped set must be distributed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ONLY. Looking at the current total size,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1.44 MB disk (3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1.2 MB disk (5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360K disk (5.2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are not permitted to modify any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set of Whiz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would help the users if you can indicate on the disk lab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.EXE program on the disk is to be run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at, I want the widest possible distribution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nd in your way as long as you are hone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/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e-mail address. If you do not have access to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letter on the address of Advanced Support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303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the VENDINFO.DIZ file for VENDOR and other product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