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WIN30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h e   L e t t e r h e a d   K i t   3.0   fo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Correspondenc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ordPerfect 6.1, 6.0a, &amp; 6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 PerfectOffic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oft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2-95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and QUICK REFERENCE are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in version 3.0--WPWin61, 60, 60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head Kit's SHORTCUT KEY is Control-Shif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TTERHEAD  KIT  is  a copyrighted  program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All rights are  reserved. You may try out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30 days for free.  If you continue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ay 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receive an enhanced version  of the mai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Boilerplate inserter, CardCopy  label copier,  ZI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auto-inserter,  over a  megabyte  of  additional fo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, update announcement newsletters,  discounted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is?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Start!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 or 5.2? (New Features)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ince Version 2.1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ation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LTR.WCM 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Group of Feature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ilerplate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Group of Features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go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 Group of Features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Copy                     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Configuration Options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TEMPLATES--Background and TIPS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over Sheets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er's Guide--The Letterhead Kit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/Win V. 3.2 is shareware, or "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" software. You may copy the entire shareware version,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KITWN*.ZIP, and pass it on unchanged to other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If you use the program for more than 30 day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copy of The Letterhead Kit for US $20.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s are listed in the files REGISTER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, including Visa, MasterCard, and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ders/registra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e or FAX to: 1-410-661-22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.S. &amp; Canada add $2.00 Shi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residents add 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n enhanced version of the main mac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oilerplate inserter, CardCopy label copier, ZIP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uto-inserter, over a megabyte of additiona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update newsletters, and voice/FAX/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.Stern on GEnie, as 72144,1241 on CompuServe, 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s Jerry.Stern@GEnie.geis.com. Look in the VENDINFO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PerfectOffice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, Inc. within the U.S. and other countries. SpaceWork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mark of SpaceWorks, Inc. GEnie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neral Electric Company, USA. CompuServe is a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Compuserve, an H&amp;R Block Company. Window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ENDINFO.DIZ file, there is a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of The Letterhead Kit 3.2 for Windows. If an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if the sizes and dates do not match that l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has been tampered with. Any additional files are no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tterhead Kit. Registered users receive a curr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Order form for registering The Letterhead K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Product information. Includes other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rom Jerry Stern and Science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GRAPHCAT, BOOKBILD, The Letterhead Ki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both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 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BASIS. SCIENCE TRANSLATIONS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to the benefit of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County, Maryland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is NOT a public domain program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by Science Translations.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. If you continue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distribute The Letterhead Kit to frie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provided they charge no fees for this serv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nvey a complete and unaltered copy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is allowed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data record, which is hereby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Any distribution satisfying all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except as specifically allowed therei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Letterhead Kit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cience Translations, Box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along to your friends for evaluation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them to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.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Letterhead Kit, an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Kit macro, over a megabyte of bonus templ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, discounted upgrades, newsletter announcements of 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 products, and technical support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volume discounts, and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i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is a business correspondence assistan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ustomized-on-the-fly letterhead templates, for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It will retrieve your forms, letterheads, boilerpl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ver sheets, and more, all done safely with no file nam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not accidentally overwrite your important form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Kit adds any of 30 special message graphic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, including ten Money graphics (Final Notice!,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ayment!, and eight more), ten Cargo graphics (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Do Not Bend, and more), and ten Office graphics (Dra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, and more), or either of two scanned signatur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Kit also provides assistance in building pages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r business cards, or in adding ZIP bar codes to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-Sta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Run the SETUP macro from its current location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files are in c:\download, go to a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creen, press Alt-F10, type 'c:\download\setup'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s), and press ENTER. Follow the direction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tart The Letterhead Kit's main macro EITHE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Shift-L, or by pressing Macro(Alt-F10), typing 'LTR'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here, either!)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 this manual (rather than reading it on-screen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INTDOC batch file from the DOS prom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etterhead Kit's SHORTCUT KEY is Control-Shift-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 or 5.2? (New Fea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of The Letterhead Kit only supports version 6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f WordPerfect for Windows, and has been tes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, 6.0a, the initial release of 6.1, and 6.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PerfectOffice 3.0. Compatibility with new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cannot be guaranteed, because chan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program during interim releases may disabl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tterhead Kit without advance notice. However,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best guesses as to future changes have been ma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of The Letterhead Kit will be released a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y compatibility problems.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announcements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VAILABLE: Version 2.1 of The Letterhead Kit for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vailable, and it provides similar features to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, while running in versions 5.2 and 5.1 (last inte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) of WordPerfect for Windows.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ce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macros and templates should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P 6.x language module. However, I have not been abl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ossible international combination of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Please write if you find that The Letterhead Kit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ince Version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older versions of The Letterhead Kit will recogniz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under new names. Feature names were chang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ne-letter selections of all of The Letterhead Kit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uplicating letters. Cargo, Money, and Office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same three sets of ten message graphics from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Signature and Initials add scanned sign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still retrieves the main letterhead. The Tota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ells WordPerfect to recalculate all table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ose similarities, version 3.0 is a completel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Letterhead Kit now takes major advant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features of WordPerfect 6, and adds many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Starts the WordPerfect template retrieval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emplate automation, The Letterhead Kit for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ustomized with your name, address, tele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and title, using information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's autofill features. No template ed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have completely customized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(Registered Edition only): Add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T THE INSERTION POINT the document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a special boiler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(Registered Edition only): Autosearches the current p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A-style ZIP code, and adds a PostNet bar code o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bottom of the page, and off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bar codes on every page, if more pag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Copy (Registered Edition only): Automates the tire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creating multiple labels or busines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 LTRWIN30.DOC file on-screen, you ma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PRINTDOC.BAT batch file. (Don't pri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--it is formatted with page breaks for prin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) You do not need to exit Windows--go to DOS by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MS-DOS prompt icon, usually instal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ies group. (Type 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log to the directory holding The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 distribution files, usually found after set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win\template\ltrkit in WordPerfect or, in PerfectOffi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office\wpwin\template\ltrkit, type PRINTDOC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Letterhead Kit files, make a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, and store the original disk in a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, preferably in a different location than the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. Install the files from the backup dis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un the SETUP.WCM macro to install The Letterhead Ki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be done manually. The SETUP macro does many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t will create a 'ltrkit' subdirectory inside your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is instruction file, the message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canned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 WP 6.1, it will place the new templates in the 'ltrki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n WP 6.0, it will place the new templ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mplate directory. In either program,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 ltr01.wpt and ltr02.wpt will be copi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t will copy the macros and configuration file t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n the registered edition only, it will create a 'boil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side your template directory for boiler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place the sample boilerplat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acro will check your macro and templat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and recommend a location for the graph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manual. If you have both a macro directory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macro directory, you will be able to choos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--no other location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Letterhead Kit files, press Macro (Alt-F10)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document screen in WPWin, type the path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Letterhead Kit files, SETUP and press ENTE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files are on a floppy in the "a" driv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Macro (Alt-F10), type a:\setu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Letterhead Kit uses a differen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ocations when installing into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/6.0a or into 6.1. If you upgrade WordPerf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.1, you MUST re-install The Letterhead 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Hard Drive Space: The DOC files need not remai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once you have become comfortable with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e macros, graphics, and templates must rem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install The Letterhead Kit, delete these fil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acro directory: ltr.wcm, ctrlsftl.wcm, ltrkit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ain template directory: ltr01.wpt, ltr02.w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ntents of the 'ltrkit' and 'boiler'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side your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PWin60 or 60a, you must also delete these template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template directory: ltr05.wpt, envlope2.w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01.wpt, tasklist.wpt, fax02.wpt, address.wp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edition list of templates is much longer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!README.LW3 file that accompan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edition of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does NOT make any changes to any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ndo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TR.W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head Kit's SHORTCUT KEY is Control-Shift-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Letterhead Kit's main macro, either press the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bove or press Alt-F10, type 'ltr' (without the quote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The main dialog box of The Letterhead K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The features of The Letterhead Kit are grouped in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Group of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eature in the FORMS group retrieves a document template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oilerplate feature, a re-usable SECTION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                                          Shortcut Key: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etter' button retrieves the main letterhead, and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to begin the autofill process to place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letterhead is usually LTR01.WPT, loca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directory. You can change this file name and pat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--see the configuration instructions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                                            Shortcut Key: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button starts WordPerfect's dialog box for templ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ach this dialog box by pressing Control-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standard (CUA) WordPerfect keyboard.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, double-click on it with the mouse, or use the ta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it and press the SELEC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PWin60 and 60a, all templates are shown in one dialog box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croll through the list, you can identify the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s part of The Letterhead Kit by read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all of which begin with 'LetterKi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PWin61, WordPerfect provides directories of templ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wo boxes within the template dialog box.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ubdirectory names. The description of each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box on the right. MAIN is your templa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ther entries represent subdirectories. The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s part of The Letterhead Kit are in the 'LTRKIT'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mmediately above 'MAI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        (Registered Edition Only)     Shortcut Key: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is any reusable portion of a document that is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to insert into a current project as needed.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include paragraphs of standard information add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or a table pre-formatted for a particular purpo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Boilerplate button, The Letterhead K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to WordPerfect's Insert File dialog box,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directory. To add any listed documen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T THE INSERTION POINT, double-click the filename, 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and arrow keys to select it, and press ENTER.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confirmation before adding the document--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IGHLY RECOMMEND that all regular users of this feature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Perfect long document description features. Adding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a document can help you to decipher, later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a boilerplate document named "legal21.frm"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document descriptions in WPWin61, choose File, Op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Descriptive Name &amp; Filename, ENTER. (Similar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is task in 60 and 60a.) Once you have turn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ame feature in the File, Open feature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in all WordPerfect dialog boxes for retriev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description to a retrieved document, choos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ummary, make an entry at the top box,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criptive Name', and save the documen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           (Registered Edition Only)     Shortcut Key: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ersonal' button retrieves the second letterhead, and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to begin the autofill process to place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document. Use the second letterhea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letters, or for a second user of the sam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. If you need more than two letterheads, store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mplate directory, and use the 'Forms' button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etterhead is usually LTR02.WPT, loca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directory. You can change this file name and pat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--see the configuration instructions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Group of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eature in the GRAPHICS group adds a graphic im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ocument AT THE INSERTION POINT. You can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these graphics--se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you have placed the graphic in an awkward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inside a table, select Edit, Undo to remove the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, and then make room for the graphic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point in the correct location, and select the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                                            Shortcut Key: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oney' graphics are inserted at the insertion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ocument when you click on the matchin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these 'Money' message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you send us your payment toda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yment will be greatly apprec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GOLD But a payment today would be great,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al Payment... would be apprec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any reason why your payment has not been mad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ime is running out... Please send your paymen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ayment is in the mail, we thank you. Otherwise,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it toda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NOTICE: If your payment is not received within ten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will be t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be glad to take your order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                                             Shortcut Key: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argo' graphics are inserted at the insertion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ocument when you click on the matchin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these 'Cargo' message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ir Mail-Par Avion             This E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ic Media--Do Not Bend        First Clas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ay Air                       Packing List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cel Post                        Photos--Do Not B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Mail                      Ru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                                           Shortcut Key: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Office' graphics are inserted at the insertion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ocument when you click on the matchin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these 'Office' message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                      Draft--Revised on ___, by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ed on ___, to ___               For You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Tag                          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K. by ___, on ___                O.K.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K. to pay on ___                 Read and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                                        Shortcut Key: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ignature' key retrieves the scanned signatu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'ltrkit' directory as 'autogrph.wpg' and adds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ocument at the insertion point. The height of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justed--see the configuration instructions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anned signature is the only practical way to sign a FAX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FAX modem, and never printed.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ervices provides scanning services for sign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s in either black &amp; white or color--see the PRODUCTS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iles for details. Registered users--se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Science Translations Software Bulletin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            (Registered Edition Only)     Shortcut Key: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Initials' key retrieves the scanned signature stor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trkit' directory as 'informal.wpg' and adds i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t the insertion point. The height of the imag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--see the configuration instructions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 Group of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Shortcut Key: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otal' button tells WordPerfect to recalculate the t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, and floating cells in the current document.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for the longer steps of choosing Table, Calcul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Copy            (Registered Edition Only)     Shortcut Key: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Copy is used to create full pages of labels or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in any format you can fit on the label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Copy will help you add the label code, if needed, or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enough times to fill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ardCopy' button will do two different things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sh it. If you have NOT yet added a label cod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, CardCopy will remind you, and open WordPerfect's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dialog box. Select a label definition that match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r card stock, and The Letterhead Kit will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in page/view mode, so that you can see if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on one label. Make any editing changes needed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Copy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CardCopy and The Letterhead Kit finds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your document, it will ask you how many labels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will fill as many labels as you reques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hard page codes and an additional font code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your label format so that following label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by font choices in your original labe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          (Registered Edition Only)     Shortcut Key: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ZIP' button searches for a USA-style ZIP code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your document, and then adds a PostNet bar code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t the bottom of the page. If The Letterhead K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rrent page is not the last page of the docume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permission to add bar codes to all the remaining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etterhead Kit has trouble finding a ZIP cod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extra formatting codes or non-number text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, it will stop on the problem page so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address, if needed, or page down past i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to a non-USA address. Once past the problem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Letterhead Kit, choose ZIP again,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adding ZIP bar codes, beginning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Configu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ettings that you can change in The Letterhead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trieving the file LTRKIT.INI from your macro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t. For each setting, read the comment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aking any changes. You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height of the signature boxes. Adjust this settin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7/10ths of an inch, if your signature is too lar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fter placement in you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height of the message graphics boxes. Adjust thi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8/10ths of an inch) if you would like to change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graphics appear on the page. Note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hange the height of the boxes; WordPerfect auto-sca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to match the shape of the graph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primary letterhead name. This is the name of th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when you click the 'Letter' button,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tr01.wpt'. The full path to the file must be included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'?PathTemplate' macro variable to tell The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 that the template is in your main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personal letterhead name.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retrieved when you click the 'Personal'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'ltr02.w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ANY changes in LTRKIT.INI, you must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Here's how you do that: Save the file normally. Press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e 'ltrkit.ini' (without the quotes)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Nothing will appear to happen--that'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o compile the file after editing it,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e Letterhead Kit, you will see an error message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"ltrkit.ini does not exist or does not contai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" Fix the problem by compiling the configuration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TEMPLATES--Background and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 template features described in 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WordPerfect  features,  and  not  a  par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. Direct questions to WP/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 can hold any document that you need to re-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. A template is just a document with paired book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a simple format that tells WordPerfect to run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uring retrieval that will ask for the text item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each pair of bookmarks and then leave the new document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additional editing, with no file name assign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cannot accidentally replace the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ndy feature of templates in WordPerfect is the Address 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store name, address, and phone/fax/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people you contact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how to edit and create templates is just learn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bookmarks within an otherwise normal document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slightly different in WordPerfect 6.0/6.0a and in 6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results are the same. If you find templates use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to 6.1 is highly recommended--there are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in speed and ease of use in the 6.1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creating and editing template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ordPerfect in several formats and locatio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.0/6.0a, look in the Reference manual under 'Templates'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35 in the US English edition) or for 6.1, look under 'Ne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 page 396 in the US English edition). The 6.0/6.0a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lso included a small manual titled 'ExpressDoc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dditional information on working with templates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all the templates included with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/Novell has a fax-back service (InfoShare)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formation and answers to frequently-asked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foShare from a fax machine or touch tone phone at 800-228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60 or 801-228-9920, and request documents 1396 and 1397.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ing of this manual, these documents described u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emplates in WordPerfect 6.0/6.0a ONLY. These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 on GEnie's WordPerfect RoundTable libra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.TXT and 1397.TXT, and, using the same file names, on the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Compuserve's WPFILES forum, and SpaceWorks. (File &amp;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 current 2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teps for CREATING a template in WordPerfect 6.1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hoose File, New, Options, New Template. A blank doc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s power ba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esign your for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lick the 'Build Prompts' button. For each item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should prompt the user, click on 'Add' and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bel for the prompt, like 'To' or 'From'.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here the prompt should be, and then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te' button. Click 'OK'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lick on 'Exit Template', answer 'Yes' to the 'Sav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?' question, and enter a description, an e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le name, and select a template group (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the template in. Click on 'OK'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template follows similar steps, but start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New, high-lighting the template to edit, and then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ver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create a FAX cover page.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e-built FAX cover sheets, or you can create a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ox, save it in the 'boiler' directory, and add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head. This second method is preferabl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pdate contact information on your letterhea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a fancier fax cover, create and save it as a complet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your template directories, after using your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igning FAX covers, remember thes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graphics take much longer to transmit than black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boxes, and shading all increase transmission tim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faxes, go wild. For long distance faxes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oll charges by creating an alternate fax cover of a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text of your fax, select a font that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your usual selection. If you choose a 13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face, it will usually remain readable even if the fax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ndard resolution. Look closely at the lower case I, 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1, and make sure that they are easily distinguis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each other after fax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er's Guide--The Letterhead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"The Ctrl-Shft-L Shortcut key doesn't start The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TRLSFTL.WCM is automatically run by WordPerfec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Control-Shift-L, but ONLY if your presen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does not assign that key to some other funct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keyboard definitions override macro files on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(1) edit your keyboard definition so that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lock the Control-Shift-L keystroke, OR (2)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SFTL.WCM to use another keystroke combination,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n available keystroke combination that uses the Cont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Letter pattern, and then renaming the CTRLSFTL.WCM file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TRLSFTA.WCM to use as Control-Shif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"After running a macro from a floppy disk, WordPerfect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floppy drive every time I run a mac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if you run SETUP.WCM, or any other macro,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, the next time that you run a macro, WordPerfec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read your floppy drive. This is a known problem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versions of WordPerfect. Many users call this a b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, but WP claims that this is a feature, work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make the last-used macro available to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 problem: Place a blank disk in the floppy dri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from the hard drive. In WPWin 6.1, floppy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inue as long as ANY macro found on a floppy disk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ull-down menu under Tools, Macros. To stop WPWin6.1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floppy, you may need to RUN AS MANY AS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from the hard drive--the Macro menu attempts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last four macro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"A message like 'Unable to Open Menu' appears afte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late, but the form looks f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happen if a template has an embedded menu tha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usually because the template was created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WordPerfect. It's harmless. If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a or 6.1, and the template was cre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ersion 6.0 of WordPerfect, convert the templat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's TCONVER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"My templates work properly, but display with bizarr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s used in The Letterhead Kit's templates and form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from the fonts installed as part of WordPerfect 6.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ueType fonts. If you did not install those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oth The Letterhead Kit's templates and the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templates may display and print with odd font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will automatically attempt to substitute fo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ypes, but its lookup table of font changes is 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select a font that is truly odd, like a Dingbat or Gr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s a substitute for Brush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se problems, either install the WordPerfect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or edit the templates you use regularly, find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face selection, and add selections from your own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"My templates fill-in with a great big 'company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rganization" in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's original edition used the term 'company'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nformation portion of the information used for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. 6.0a and 6.1 use 'organization' instead.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de arbitrarily for the sake of using a less specific te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causes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6.0/original, and 'Organization' appears in your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upgrade to 6.1, which is HIGHLY RECOMM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reasons besides template feature improvements,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emplate, remove the 'organization' promp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a 'company' prompt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6.0a or newer, and 'Company' appears in your form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was created using 6.0/original. Run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ONVERT.WCM, shipped with WordPerfect 6.0a and newer,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format to work properly with the new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"I'm stuck! I need a custom template and some forms, and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ten far enough to know that I've reached my limi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software add-ons for WordPerfect,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ervices also provides these products &amp;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rogramming                             Desktop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Editing                       Logo &amp; Signatur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/English Translation Services                   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Hardware &amp; Software Sale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KIT v. 3.0 for Windows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ADME.LW3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fill  . . . . . .  8,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des . . . .   7, 8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.  1, 3, 7-9, 11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Copy  . . . . .  1, 3, 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go . . . . . . . .   7,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SFTL.WCM  . . . . .   10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Name 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ummary 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. . . . .   8, 15-18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. . . .  1, 3, 7, 14,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 . . . . . . . .  15, 18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 . . . . . .   13, 14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  . . . . . . . .  8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 9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m Release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. . . . .  5, 6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. . . . . . .   7, 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 . . . . . . . . . . . 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KIT.INI  . . . . . .   10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. . . . . . .  5, 7, 8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 . . . . . . . . .  3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 . . . . . . . .  7-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 . . .   11, 12, 16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  . . . . . .   1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e . . . . . . .  8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  1, 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Signature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wcm . . . . . . . .  9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 . . . . . .   1, 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. . . .  8, 14, 16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 1, 3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ONVERT.WCM 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. . . . .  8-12, 16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. . . . . . . . . .  8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. . . . . . . .   15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 . . . . . .   3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. . . .   1, 3, 7, 8, 15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