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r's Choic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s a sampler of our commercial Business Portfolio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contains 10 illustrations from the 100 illustration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tributing this sampler disk free of charge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You are free to use these illustrations in you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and we strongly encourage you to make copies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computer club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stribute this disk with the hope that you will find Design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n essential part of your desktop publishing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disk helps you tremendously in your work, then you can ord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 for $49.  With the commercial package you recei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a full-size Illustration Index, instruction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ublishing packages, and all the benefits of a full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confident you can find no better clip art value.  All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llustrations are digitized in large sizes at 30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CX format (the most widely supported image format),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d up" to ensure the highest quality images anywhere. 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so little with any other clip ar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ampler disk for our Holiday &amp;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f you haven't yet come across it, send us $5 for disk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rush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THE COMMERCI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&amp; Special Occasions and Business Portfolio packages each come 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DD disks, with instructions for ordering other disk formats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nd government PO's accepted.  Michigan residents add 4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 Include $2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9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iries Inv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90 Pal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, MI 4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are Copyright (C) 1989 by M R Graphics and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 You are entitled to use these illustrations i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jects, but you may not in any form re-package thes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to sell them for profit.  Although this sampler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the commercial package is sold under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py provided by Public (software) Library 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 catalog of more than 2000 disks, including many more disks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