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if you have a program other than PFS:FP that read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 want to have a small graphic, you may find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etter results by importing the small PF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wn the full-pag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086 -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mpressed to fit on one disk. The file nam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@ have the PCX files in them. The names ending in PFS@ have the small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use in PFS:First Publisher. As noted above, the 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any program which will import PCX files. Du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the Signs come only in the small (PFS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contents of the files to separate disks, pu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B: and this disk in drive A:. From the B&gt;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f-extracting file on drive A:. For example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K1--@, th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DISK1--@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dure with a new blank, formatted disk for each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self-extracting file ends in PFS@, you can usually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onto the same disk. They have been archived to keep th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y will not fi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