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PStool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Shop to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Master/NewsMaster to Prin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is my answer to a problem I was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ome incompatibilities between PrintSho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and those of Prin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originally purchased PrintShop to do all of thos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that it does so well. My family got very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ing birthday and greeting card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having to run to the store to buy a ca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ne of the kids was invited to a friend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hop worked great until I decided that I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-pin printer to get better NLQ and graphic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ly, PrintShop doesn't support 24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call to the makers of PrintShop it seem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no plans to provide drivers for Epson LQ1500 or NEC P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y wife couldn't understand why this "great"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n't print cards like the old printer did. So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sensible thing I could do: Look for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hop that would work on a 24-pin printer. That'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PrintMaster. And, to put icing on the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Master could read PrintShop graphics simply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LIB1.NAM file to GRLIB1.SDR and renaming GRLIB1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LIB1.SHP. Problem solv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iend of mine had switched to PrintMas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because of all the additional graphics he w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disposal. After a while, he grew tired of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would only allow short banners. He's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ibbon chewing)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riend, Dennis Hahn, looked at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ed a method of converting fil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 The final result was the PMPStool (Print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hop) program. It converts the ????????.S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?????.SHP files of PrintMaster to ???????.N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?????.DAT files for Print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eems like that should have been enough. My fri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ied. But, I found some NewsMaster graphic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ice to have. I found that some of them we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able by PrintMaster. Other NewsMaster graph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 data compression algorithm and an index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. I thought it would be nice to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with PrintShop so I ma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to PMPStool. Now it will als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????.SDX, ????????.SDR and ????????.SHP fil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Master to ????????.NAM and ????????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ook care of PrintShop. Both PrintMaster and 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libraries could be converted to PrintShop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not all NewsMaster graphics could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Master. I took the easy way out on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conversion from PrintShop's format is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, if you want to use a NewsMaster graphic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Master you must do it in two steps. First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Master to PrintShop format with PMPStool. Then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utput to PrintMaster by running PMPStoo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e PrintShop graphic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ly, the PrintMaster output from PMPStoo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by News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with this program, you can exchange graphic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PrintMaster/NewsMaster and Print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. A. Thie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nd, MN  5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