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S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ntShop program on the IBM-PC is a very popular a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  PSTOOLS  program  is  a  collection  of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enhance the PrintShop program.  Version 1.0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int a listing of the icons contain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Display  icons on the screen so that they may be captu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onvert  a  group of icons from a library to a  Windows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STOOLS program place the disk containing the  PS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n  drive A and your PrintShop disk in drive B.  Now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TOOLS program by typing PSTOOLS.  The program will as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ter the file name of the icon file - Type B:ICONS.D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now read the icon file and display the first 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file on the screen.  You will notice two mess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side of the screen.  One states - PRESS &lt;ESC&gt; TO EX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s  you that you may leave the program by pressing  the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The other message states - PRESS H FOR HELP. 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 the available commands will be displayed when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 key. To leave the HELP screen -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the graphics library disk #1 the icons are sto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d GRLIB1.DAT.  If you have the PrintShop Compan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s are stored in a file named GRPSC.DAT.  If you hav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icons they will be stored in a file named GRDAT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obtain  a printed listing of the icons turn your printer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  the paper to the top of a page and press the P ke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To stop printing at any time press the CTRL and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t the same time.  Seventy-two icons will be printe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as nine rows of eight icons each. The printing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work  with  EPSON or EPSON compatible  printers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the icon names are not shown on the screen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on the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apture  PrintShop icons for use in other graphic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your  capture  program before  running  PSTOOLS.  T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TOOLS as described above.  Thirty icons will be loaded in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It  is not possible to display all thirty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limitations of the CGA display. You may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 thirty icons by pressing the PGUP,  PGDN and 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on the cursor pad.  The PGUP and PGDN keys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fifty lines in the corresponding direction.  Th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own  arrow  keys  will  move the  display  1  li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direction.  To display the next 30 icon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press the N key.  Each time you press the N key anothe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s will be loaded until you reach the end of the icon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  will be sounded when you reach the end of the fil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ll return to the icons at the top of the fi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top of the file at any time by pressing the 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ons are displayed on the screen as a black image o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.  You may invert the image to a white on bla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the I key.  Pressing the I key again will 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back to a black on wh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Windows Paint format file that can be us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 Paint program first run the PSTOOLS as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indows Paint file will contain thirty PrintShop  ic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which thirty icons are to be included in the  pai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N key until the desired icons are loaded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thirty  current icons will be written to the paint fil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he ones visible on the screen.  Use the PGUP and PGD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ok at all thirty.  When you have selected the desire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W key.  The program will ask for a file name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indows  Paint  format  file  in.   PSTOOLS  supports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ors  and  path  names so you may  store  the  pai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.  If  you  intend to use the program with Windows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file name a MS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hop  and PrintShop Companion are trademarks  of  Broderb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