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lease note that the two files making up a Printshop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names starting with "gr" to be recogn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hop. Use the "From other disk" option to use these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the graphics contained in this librar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WOR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WORM 3</w:t>
      </w:r>
    </w:p>
    <w:p>
      <w:pPr>
        <w:pStyle w:val="PreformattedText"/>
        <w:bidi w:val="0"/>
        <w:spacing w:before="0" w:after="0"/>
        <w:jc w:val="left"/>
        <w:rPr/>
      </w:pPr>
      <w:r>
        <w:rPr/>
        <w:t>BOWL BALL&amp;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W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VE-GP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V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W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W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T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GG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ER BUN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ER EG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PH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 DISCI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 LIBR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B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C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.1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RLW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D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 D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O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ATE KID</w:t>
      </w:r>
    </w:p>
    <w:p>
      <w:pPr>
        <w:pStyle w:val="PreformattedText"/>
        <w:bidi w:val="0"/>
        <w:spacing w:before="0" w:after="0"/>
        <w:jc w:val="left"/>
        <w:rPr/>
      </w:pPr>
      <w:r>
        <w:rPr/>
        <w:t>KO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S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YB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FLAT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GOND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H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AC LIBRAR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AC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S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DA B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THER1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G 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G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Q*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NY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B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 BO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B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W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3 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R ON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LI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U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AT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8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