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setter PC is a page layout program that gives you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n designing a single page and prints i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solution achievable on a 9-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graphics can be mixed anywhere on the page. 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alicized, inversed, made bold and more.  A fully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including such tools as pencil, k-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spline is part of Typesetter PC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help menus that list these functions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ET.DOC) has a detailed description of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CGA version 1.8 and Hercules version 1.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PC as shareware.  These versions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fonts as well as flip and inver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et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ypesetter PC is a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LENT has distributed it on two disk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many fonts as possible.  To make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PC for syste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a blank disk.  This is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CGA, EGA or VGA system,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distribution disks to your WORK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E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C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system, copy the follow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to your WORK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HER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copy the following files to your WORK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WN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ending with '.F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ending with '.V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ending with '.IC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disk is complete.  To run Typesetter P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le with the '.BAT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ypesetter PC is useful to your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us at:      XL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VA 2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Typesetter PC for $30.00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printed manual, original copies of the Typeset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 bonus Typesetter PC utility disk  and a bonu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nt PC.  There is a registration form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n the TYPESET.DOC fil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your software by calling us at (703) 6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1 or (703) 569-8881.  Please leave your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Visa or Master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&amp; ANSWERS ABOUT TYPESETT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files do I need to run Typesetter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shareware version of Typesetter PC is distributed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Disk 1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WN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CGA.BAT          B12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_HERC.BAT         PBRE1515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.DOC         SYSTEM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EAM.EXE           SYSTEM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KE.EXE            SYSTEM2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808.FNT           CHRISTI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914.FNT           DISK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210.FNT           PRINTE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616.FNT           ROMAN.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808.FNT           ROMANSIM.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n't there a screen capture utility for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HBEAM is the Hercules version equivalent to the CBE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.  When we decided to distribute Typesetter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e wanted to fit everything on 2 disk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ny files since we personally dis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files to try out software we might not lik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utility files wouldn't fit, so we opt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 thought everyone would use.  We've put together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ypesetter utilities, including HBEAM, that we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.  Other utilities includ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format to PC Paintbrush format and vice ver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s to HP Laserjet and Prowriter printers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gister, we'll send you this utility disk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become a registered user for $30.00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$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Typesetter lockup when I try 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ypesetter PC is designed to run withou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stalled.  Boot your system up with just DO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ype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n't my mous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mouse is only active when you are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PC is using the mouse driver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software.  If you can't get your mouse to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, try this if you are running the C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 in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ad in Typesetter us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F7, the 'NO Mouse' option fom the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should now work when in the Graphics mode. 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not available in the Hercul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