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computer programs and files o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described in this document are copyrighted by Sc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mitted, transcribed, stored on a retrieva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, in any form or by any mea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consent of Scudd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udder Publications, 198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UTILITY PROGRAM DESIGNED TO SAVE AND RESTOR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NTURA PUBLISHER PAGINATION ROUTINES.  FREZIT WA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,XT,AT AND PS/2 COMPUTERS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USE FREZIT FOR A FREE THIRTY DAY TRIAL PERIO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FREZIT AND GIVE IT TO A  FRIEND TO  EVALUATE.  YOU MAY NO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 FREZIT AWAY IN CONNECTION WITH ANY  PROMOTION OR  PROFI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 VENTURE UNLESS YOU HAVE OBTAINED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DER PUBLICATIONS.  IF YOU USE FREZIT AFTER THE FRE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PAY THE $40 SINGLE USER  SINGLE MACHIN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0 TO - SCUDDER PUBLICATIONS, PO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is a trademark of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utility program designed to backup and restor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 on floppy disk. The program is designed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a given chapter or publication, including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generated files. Once the files are archived, FREZ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rase the files from hard disk, making availabl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publication files - Copies all files rela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o floppy disk.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entries  on the floppy disk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the hard disk, and copies all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nd erase publication files - Same as option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 erased from the hard disk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publication - Moves all files relating to a giv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and directory specified by the user. A great wa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lating to a publication together for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ore publication - Restores all files archived using op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chapter files - Copies all files rela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o floppy disk. The program creates directory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on the floppy disk identical to those being us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copies all files to their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ckup and erase chapter files - Same as option fiv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erased from the hard disk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ve chapter - Moves all files relating to a given chap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specified by the user. A great way to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a chapter together for archiving or im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tore chapter - Restores all files archived using option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assumes that standard file extensions are used (.C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.PUB for publication, .STY for styl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size for any one file is restricted to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that can be processed at one tim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will not backup font or setwidth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lobal files and not document oriented, therefore,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requires a positive response prior to erasing any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 are sometimes used for multiple documents, so w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was written using Turbo Basic, and any error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 can be found in a Turbo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ptions 3 and 7, Ventura Publisher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ne diskette. We therefore suggest that these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llecting and moving files from hard disk t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small documents that can be contained on on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Keep in mind that Graphics files often take up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space, and even though your document may look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could be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all documents have their own style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fusion, and eliminates inadvertently generating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cument by making a style chang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entura Publisher is opened without any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on the last active style file used.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fault chapter and style file and always open VP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can be done by creating a loading the default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ZIT disk using the restore chapter function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contains the line VP D:\TYPESET\DEFAULT.CH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default chapter, make sure the current sty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and erased. If it is, you will either have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open Ventura Publisher again, or load VP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pter and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relating to a document should have the same root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ublication called card.pub would hav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file called  cardtoc.gen, and an index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x.gen. Be sure to check TOC and INDEX names in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inte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uses three different file extensions, VFF for a disket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date and time the program was ru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umber in that run. VCB for the parameter file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and VPB for the parameter file for publication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store a single file for use in another doc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B and VPB files contain all the file names and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any given document, and can be printed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IT is a menu driven program, selections are mad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the option desired and then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r the F2 function key. The cursor up and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are used to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on list. You can move to the top of an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function key or to the bottom of any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 function key. You can exit to DOS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EZIT copy the file FREZIT.EXE from the FREZIT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tility area or base directory on your hard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OPY A:FREZIT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FREZIT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PUBL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ND ERASE PUBL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PUBLICATION TO ANOTHER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TOR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CHAP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CKUP AND ERASE CHAP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VE CHAPTER TO ANOTHER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STO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ptions 1, 2, 3, 5, 6, or 7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DRIVE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option six, you will be asked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must be a valid drive with a drive designation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 PROGRAM FOR VENTURA PUBLIS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USS SCUDDER, P.O. BOX 1583, ST ALBANS, VT 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OPTION DESIR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DRIVE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a save or move function,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irectories on the input disk. Select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put file and press enter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a list of the publication or chap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. Highlight the chapter or publication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or move and press enter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date/time stamp that the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ackup. Label your disks with this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n the order used. This date/time stamp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of your diskettes are important for the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time stamp are record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everything is fairly automati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what phas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disk becomes full, FREZIT will ask you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full disk with the Publication/Chapter name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and the disk number (Number of the diskett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,2,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have been moved you will be asked to insert disk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drive. This is so FREZIT can write out it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option 2 or 6, you will be as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s erased. The files will only be era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rasing any style files, FREZIT will again ask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m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 do not erase your current style file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restored before you can reopen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ptions 4 or 8, you will be shown a list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ation file. Highlight the chapter or public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d press enter or F2. All files relating to that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ill be restored to their origin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