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I M P O R T A N T ! ! !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GLYP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An EGA and a compatib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3D viewing glasses (left eye red, right eye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any of the included *.3D files, run ANAGLYPH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s the first parameter (with or withou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2nd, 3rd and 4th parameters specify the rot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y, and z axes, respectively, in degrees, in that order, fo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mage from frame to frame (defaults are 1, 2, and 3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5th parameter is the angle between the left and right ey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6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.3D files are simple text files containing x-y-z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spaces and/or tabs on each line.  A blank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reak in a sequence of connected points.  Spreadshee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rograms are very suitable for construction of your ow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glasses?  We sell them, for $2.50/pair, cardboard frames,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lastic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3D Toolkit of C-callable routines for Microsoft and Lattic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vailable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ouring package (used to genarate CONTOUR.3D and FISHNET.3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iced separately at $3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terials may be 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reibe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250 Eastmoor Drive, Suite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ver, CO 8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03) 759-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place your order with EMAIL to Compuserve 71250,1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Visa or MasterCard number (minimum order $2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mo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Schreiber Instruments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