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requirements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GA or better (color)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S 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 That's all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video birthday card. Simply  type the name "b-card(f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to run. Follow the instructions which will appear on page one of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ce it starts. The card will take  appoximately half a minute to run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top if it has  recieved any  keyboard  input. Otherwise it will ru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uously. Ordering  information for a more  personalized  version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r source code will appear once the card has been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your interest........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---&gt; * E N J O Y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