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edanc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Warren Steve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! - Make a dancing family photo alb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Facedance 2.0!  This is a hyper screen-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graphics program.  To see what it does just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s FD.EXE.  Type FD and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name of one of the PCX files inclu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D W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type the PCX three character extension 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ppen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Once you hit a key or move the mouse the program end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exception to this rule is the ALT ke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cycle through different background fa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files are saved as PCX files you can im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ther images.  Just make sure the imag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where in the range of 80 by 80 pixels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in 256 color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ANCING PHOTO ALB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 million overlapping pictures of your wif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, your dog, you name it.  If you can't digit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yourself(and most people can't) we will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it for you.  You can send us your beloved photos!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Registering and Other Fun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you have enjoyed watching Facedance 2.0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register i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A disk full of digit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The ability to make Facedance into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 Many additional backgr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egistering specify whether you want the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screensaver version.  The registration fee is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ece or $25 for both the DOS and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LSO:  If you would like to see color pic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mily, friends, relatives, pets, etc. simp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and will will digitize them for you.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sent in groups of five each group of five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ACEDANCE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ACEDANCE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..........................$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(groups of 5 photos)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ictures will be digitized i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imply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 Obsidian Soft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Box #2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 or money order payable to * Steve Riley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give us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Facedance 2.0 for WINDOWS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sent to u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whether you would like 5 1/4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 1/2 inc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inter send in your registration o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, suggestions or complaint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eel free to send comments.  All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you have will be considered and used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fun and if you have any questions or comments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|Distribution|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 may be freely distributed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re distributed as is and intact. 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sent. The file list is in the VENDINFO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unreasonable profit can come from the sal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 They are meant for any legitim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er.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hould never be given ou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INFINITE DISTRIB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P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 15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