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uggested starting poin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=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lines =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ine lengths produce nicer blo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end any comments to me (Mark S. Johnson / CIS 76655,1000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