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JKfaces2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y Jerry 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0521,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faces2 is a 256 color graphics show/screen sa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.  It displays eight small 256 color pictur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retty faces at random screen locations using m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t is not a memory resident program so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manually.  It also must be starte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resides.  It is designed as bannerware, tha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demo of our other programs and servic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it for personal use, and to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include this file (jkfaces2.doc) and jk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detect most VGA board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256 SVGA.  If your board does not displa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or if the program does not recognize your 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that resolution, it will default to 320x200x256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s will be the same size (1/16 of the screen), but grain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: VESA support has been added to the progra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problems with some older boards.  I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isplay, or tries to and displays only lines, use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For example, "jkroses n".  This will bypas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SA compatibility.  If all else fails, try the 'v'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JKFACES2 v" for example.  This forces standard VGA mod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pologize to those who have been inconvenienced by this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been able to try out every SVGA board out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 four similar screensav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leased as "shareware".  All can b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ly available are:  JKROSES ($8) - sixteen gorgeous r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lors and varieties.  JKBOSOMS 2 ($8) - a real labor of l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teen pictures of beautiful bosoms for the man who can'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.  R-rated, but tasteful.  JKBUNS ($7) - Twelve deligh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s.  JKBOSOMS 3 ($15)- 48(!) gorgeous bosoms.  JKBOSOMS 3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high density disks only. (3.5" or 5.25")  The other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3.5" or 5.25" double or high density.  If no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icated, 5.25"HD will be sent.  The programs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r EGA versions.  They use a dithering technique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hat you can't believe are only 16 colors.  See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KBUNS, JKBOSOMS 2, &amp; JKBOSOMS 3 contain nudity. 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or older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vailable in 256 color and 16 color versions is JKBOSOMS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16 images of beautiful bosoms in glorious 1024x768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6 color version ($13) requires a VESA compatible SVGA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meg video memory.  The 16 color version ($10) requires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VGA board with at least 512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heck or money order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improvements over previous JK screen savers (JKBOSOMS a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KFACES1):  -  more pictures - totally random, the patter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eat - more special effects - exits faster (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very fast) - uses expa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ersions also will use extended memory if available and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o longer support using the hard disk as memory, since th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down loading and displaying way too much.  If you have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k (approximately) of conventional, extended, and/or expan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n error message saying "not enough memory to load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arranties are disclaimed, including damage to hardwa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rom use of this product. In no event will I be li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s, including lost profits, lost savings or othe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nsequential damages arising out of your use or inability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any other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is not all.  I can do this for you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.  Have your own personal or company screen saver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tures of yourself, your family, pets, club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roducts, personnel, or just about anything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four, eight, twelve, sixteen, 32 or 48 pictures. (W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customization.)  The pictures can be in horizont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resolution.  You will receive one copy and be fre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up to the number that you have licensed.  Of cour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your honesty here.  If you like the produc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CES - 256 color VGA or 16 color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censes  Number of Pictures       Price  + 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3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1-1/2 times larger 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 for images twice as large 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charge for images 1-1/2 times larger  $16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32              $1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32 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32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rger images not availabl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    48              $1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    48              $20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    48              $2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image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4x768 custom programs - 256 or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censes  Number of Pictures       Price  +  SHIPP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four                 $3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four                 $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four                 $7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eight                $4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eight                $7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eight 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2               twelve               $6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9               twelve               $9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+                twelve              $12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                 sixteen              $75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-9                 sixteen             $112.5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+                 sixteen             $150.00    +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for 1024x768 are one siz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re in U.S. dollars.  Ohio resident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orders, please send money order drawn on a U.S.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  Shipping charges are p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size (circle choices)  5.25"   3.5"   high density: yes  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photographs that you would like turned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screen saver along with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 Jon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lem, OH 44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photographs don't scan as well as oth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nclose a couple of extra shots clearly marked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if there is a problem with any of your origin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oto size up to 8x12 inches will be OK.  I have had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3 1/2 x 5 inch.  Your photos will be returned to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the title you wish to have on your screen 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pecify no title.  Also, what do you want the EXE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, eight letter maxim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will be embedded in the EXE file, and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x120 in size.  If you would like any of the images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, 800x600, 640x480, or 320 x200 formats,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ces.  Image formats available are PCX, GIF, or BMP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different format, I can get you about anything.  I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RUE COLOR scans in Windows BMP, TGA, and TIF formats.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display TRUE COLOR images to use these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huge, three times the size of 256 color im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you would like larger images in your cust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, I can do it for you, but....   Images 1-1/2 times as 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take double the memory.  So eight images would take as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xteen smaller images.  Images twice the heighth and width (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h and width of the screen) take four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images.  So four images would tak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smaller images.  Plus a few of the newer display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oo large an image, so they will be disabl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larger images, state whether you want them to be 1-1/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or twice as large.  Add the appropriate surcharge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If you want more than eight 1-1/2 images or four double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witched in and out memory in banks of eight or fou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at there are limits as to how many of the larger im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rogram.  A couple of the special effects seen in the JK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custom screen savers.  They are only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ook good with faces (the horizontal squish functions) 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ither won't fit on the screen or cause overlapping with overs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ustom programs can also be made into 16 color EG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hering technique is used creating very nice 16 color image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256 colors, but somewhat grainier than the 256 color vers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, very nice for EGA.  The same prices apply.  Pleas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s EGA, or VG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just prefer to have your photos tur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mages, I would be happy to do that for you too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tate disk size and density preferr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, please write to me at the above addr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lad to hear from you.  Allow 3 - 4 weeks f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images, but I will try to get them to you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Jerry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King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King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King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g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