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rt -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LED (KALidoscopic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5 By Lynn R. 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To provide a facility for artists and others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selves in Kalidoscopic figures.  KALE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, edit, run, and store figures (for later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!!!!!!!!!!!!!!!!!!!!!!  WARNING  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!!!!!!!!!!!!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This program EATS time!  I suggest that you run it only w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you have nothing pressing to do.  I have been known to pla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with it for several hours at a stretch.  It is very hard t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get up for work at 7 AM when you've been playing until 3.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a user supported basis.  If you like K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it to be of value, please send a $20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Angeles, CA 9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s available by sending $50 to: Lynn R. 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718 Las P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ouston, TX 7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send me a Photostat of your contribution reciept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d sugestions/comments to the above address or call DG-HA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681-9629 between 6PM - 8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us said "Give to every one who begs from you" (Luke 6.30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people in this world that are hungry.  They have no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food.  They are dependent on the good will of others jus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many don't!).  There is enough food produced in the worl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, but many will starve.  It seems incongruous to 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continues to exist.  I'm begging you to help.  God will 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-Soft is more of a concept than a company.  My desire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for you to justify helping someone else.  I hope the conce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on.  If you feel as I d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LED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D can be run in two modes edit and demo.  Edit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, edit, and run a figure.  Demo mode allows you to run a 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 to create a graphics show (This could be useful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 cursor around the screen by using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Home = 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ome |   ^   | PgUp |   ^   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|   |      |   PgUp =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|   &lt;   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|      |   &gt;   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-   |       |   -&gt; |   End  =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|   v   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|   |      |   PgDn =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d  |   v   | PgD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the plot mode using "+", "-", and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Draw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Eras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=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raw the color you lay down will change if you trac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you've already drawn. If you're in palette 0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the first time you lay a line down.  If you cross or tr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again it will turn red, and going over it again will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.  The fourth time will cause the line to be eras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rawn with the background color.  This is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ED generates such spectacular patterns.  As you draw KALE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your strokes.  When You run a figure KALED wi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rokes over and over very quickly starting where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The key to creating interesting figures is in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strokes (not how many strokes you make) and whe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 Try some experiments and see.  You will find that a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two figures can make a world of difference in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figure you have several power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= Clear the screen.  This clears the screen and re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n the middle, but leves the figure defini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Display the figure.  This displays the current fig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ows you to add new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Erases the current definition.  The screen gets cle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repositioned to the center, and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= Undoes a stroke.  This allows you to backup.  Ech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" the figure will be redisplayed minus the last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Run a figure.  This is where you get to see the fru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or.  The figure will run until you type a key (Any ke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n be back in edit mode, but the cursor stay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(this is incase you just want to change the pal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s and continue).  Typing "R" agai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tern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r scheme by using "B" and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= Change the Background color.  This increment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16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Change the palette. This toggles between palette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ore and load figures with "S" and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tore a figure. This will display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 with a .FIG extension. 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ing filename the new figure will overlay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and palette settings are stored with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= Load a figure file.  This erases the current definitio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igure and displays the figure.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orking directory with a .FIG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seful commands are "H" and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= Displays a help screen where all the com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= Quit to MS-DOS.  Yup you guess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will enjoy KALED and create many beautiful patterns.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started I have supplied several example figures.  These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all there are!  Not every figure is a saver but almos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beautiful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  Please let us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oes not respond.  We will do whatever 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