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EGA with 128K+ of graph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ONA.EXE   (note: MONA.VDA i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Cedola, 2015 Meadow Lake Ct.,Norfolk, VA, 235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