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524-6394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0) 242-4775 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archiving these separate files, they must be reassem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.EXE utility provided. The six files MOVIES.001 - MOVIES.006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as SPLIT.EXE.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IT/U MOVIES MOVIES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file called MOVIES.FLI. You may then play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sing AAPLAY.EXE. To play the dem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APLAY MOVIES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