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ppyscreen  Image Display Software - Direction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nuar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Snappyscreen Classic Edition. We hope you have enjo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ing images, and have benefitted from the screen saving fea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ouraged to copy the Classic Edition and give it to thos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you think would also enjoy it. You essentially make up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our marke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bo Graphics offers a line of products similar to the Classic Edi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We are sure you will enjoy many of these offerings. An order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after this page,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4K Gold Edition - This is a much enhanced version of the Classic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several additional categories and triple the number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4K Gold Edition - This is a personalized version of the Emerald Ed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of the enhancements, and is personalized to the person who ow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images of cars, boats, and planes, saying "Property of Joe Smith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ther humorous text is added to images where appropriate.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ggestions in the space provided at the bottom of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Graphics is very flexible in the area of pers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Series - This series is a number of specific themes, each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roduct. An example of a theme is office related images, sa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meeting, out to lunch, in another building, etc., and you will be ba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. Sports and automobiles are other themes which have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Edition, containing many additional images pertain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inum Series - This series is a personalized version of the Silv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. Your name, company name, or whatever you want will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, giving the software a personal touch. Imagine a pictu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scoreboard in an All-Star game, showing your name as the high sc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ny Snappyscreen product, you are licensed a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YOUR PURCHASES ARE NOT SHAREWARE, AND MAY NOT BE COPIED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nappyscreen products contain screen saver features, that prevent "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" generally caused by leaving the same screen on for a long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you to avoid turning your computer on and off many times a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premature power supply failure in the computer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RUNNING FOR THE SCREEN SAVER FEATURES TO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- Allows movement through the menu 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 - Activates the highlighted choice when i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vances to the next image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- Exits the program i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acks up one menu screen in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its graphics mode when displaying an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pyscreen may be copied to a hard disk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on your hard dis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d \snappy             {creates new sub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:*.* \snappy     {assuming your floppy drive is your "a" dr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nappy             {moves you into the Snappyscreen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    {starts the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bo Graphics Dept 1D  5 Copper Court  Glendale Heights,IL 60139 (708)529-3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ppyscreen  Image Dis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ic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UARY 1991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UNI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TITLE              DESCRIPTION                    QTY  COST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K Gold Edition           | Expanded Classic Edition     |   | 1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K Gold Edition           | Personalized Emerald Edition |   | 25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lver Series - Sports     | Sports Theme                 |   | 1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lver Series - Autos      | Automobile Theme             |   | 1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lver Series - Office     | Office Related Theme         |   | 1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tinum Series - Sports   | Personalized Sports Theme    |   | 2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tinum Series - Autos    | Personalized Auto Theme      |   | 2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tinum Series - Office   | Personalized Office Theme    |   | 20.00|    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ub Tota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the increased number of images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se products, you will need a hard                       Shipping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or a high density floppy         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drive to run the software           IL Residents Add 7% Sales Tax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pay with check or money order)                      Grand Total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USTOMER INFORMATION (Your Mailing Address)                      |  Circ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                                              | Disket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 |                                              |  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-----------------------------------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EET ADDRESS    |                                              |   3.5"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-----------------------------------     |   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PARTMENT/SUITE # |                                              |   5.25"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-----------------------------------     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ITY, STATE, ZIP  |                                              |   DS/D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-----------------------------------     |   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 NUMBER      |      (   )    -                              |   DS/H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oducts are not shareware or similar products. You are not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m to others. However, you may give copies of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as many people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ignature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s: (Especially for Suggestions &amp; Personalized Software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Limbo Graphics  Dept. 1D  5 Copper Court  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appyscreen  Image Display Software Users Su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this brief survey, and send it to us with an order or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nswers will be used to improve the existing product line,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ducts, and allow us to serve your need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kind of computer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BM XT or compatible          ___ IBM AT/286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BM AT/386/486 or compatible  ___ Other o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e size of your hard disk dr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10 MB - 40 MB                 ___ 41 MB - 80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81 MB or more                 ___ Don't ha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graphics capabilities does your computer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VGA (640x480)                 ___ SuperVGA (800x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8514/A (1024x768)             ___ Other or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is the primary function of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Corporate Business            ___ Personal/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Home Business                 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do you make most of your computer related purch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Retail Stores                 ___ Company Makes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Mail Order                    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will you be shopping for your next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 am currently                ___ Within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Within 1 year                 ___ Not within 1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 you wish computers came with more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Yes, definitely               ___ No, it drives the pric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I have enough already         ___ I don't really c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many people in your home or work use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Myself only  ___ 2-3 people   ___ 4-5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6 or more people   ___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at kinds of graphics software would you like to see in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Educational   ___ Games/Entertainment   ___ Im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 Maps          ___ Advertisement         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How many people do you think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Classic Edition to? 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taking the time to fill out this survey. Your res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luable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d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et 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artment/Suit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, State,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Limbo Graphics  Dept 1D  5 Copper Court  Glendale Heights, IL 60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