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TripleD.EXE, you will see 5 objects - a cylin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, a pyramid, a house, and a plane.  You can mov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m, or the viewpoint, and remove the hidden edg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Simply select an object by typing a number from 1 to 5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to move or rotate it.  The &lt;Page Up&gt; and 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will move the object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the viewpoint is rotated to (say) look dow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s, moving an object with the &lt;Right Arrow&gt; and &lt;Left Arrow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 closer or farther from the viewpoint. 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int, however, stays relative to the current view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&lt;Up Arrow&gt; key will always appear to make th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ota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H to remove the hidden edges, and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wirefram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uggestions: try moving very close to the object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intersect and try removing the edges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has two separate sides, with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're done, type Q or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D.EXE was written with Turbo Pascal 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_D.TPU, a toolkit for 3 dimensional displays, available f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 Smedstad (CompuServe [71777,27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3 DesIs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Harbor, Maine 0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7)288-4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