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4-DPLUS VERSION 1.1 BY BRAD 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versions of this program:  4-dplus.com and 4-d87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87.com is a version of 4-dplus which has 8087 coprocesso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4-d87 is MUCH faster in the initial display of the obj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un at the same speed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a while to initially draw the figures, but don'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After it has drawn the object from each angle, it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apshot" of that angle, then pages through all the "snapsh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dless circle.  If you have a 640k machine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 frames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airly straightforward if you understand 4-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ight help you get a handle on what a hypercube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4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give the program the height and width you want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 recommend using the default values, as larg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 the number of animation frames, possibly making th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perceive correctly, and smaller values may cut off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nimation frames is the number of steps to divi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otation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are only three object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 hypercube with X's on all the faces of its t=0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 cube with X's on its top and bottom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know, a hypercube is a cube extended into 4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into 3-space (normal space), it looks like one cub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with lines connecting the corners of the outer squ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quare.  The thing is, it will still look the same if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rdinate axes around (i.e. change x to t, y to z, z to x, and t to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similar manipulation).  This is something of an over-simpl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intended to help you get a handle on what a hypercube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onfused, you (hopefully) won't be after playing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must specify the rotations.  The number you type i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nter-clockwise rotations the object is to undergo in the give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ourse of one run through all the animation frames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about the origin, and you are looking along the X axis in the +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us, a positive value for rotations in the YZ plane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nter-clockwise rotation of the object on the screen, whil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cause it to rotate counter-clockwise.  When you look at the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with the X's on the T=0 faces, you will notice that the T=0 cub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outermost cube.  This is because the conversion from 4-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-space (the screen) is done in 2 stages:  First, the 4-d object was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to a 3-space, then the 3-d object was projected onto the scree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ecessary to select some arbitrary distance in T for the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-space to 3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rious about figuring out what a hypercube is, don't rot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 planes at once at first.  Any more and it will be difficult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pret what you are s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hard to follow a rotation that takes place in few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  Therefore, it is a good idea not to specify a rot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total number of frames divided by 20, althoug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specify a larger number, the program won'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you set the XY rotation to 1 and the YZ rotation to -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will rotate clockwise 2 times in the pla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 1 rotation forwards (the top will move for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is a help.  See the source code for ways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Brad Dani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7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