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CARD program will attempt to work out what type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s in your system, such that it can advise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suitable driver for Alchemy Mindworks' softwar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Graphic Workshop for DOS, Image Gallery and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ile VGACARD is usually right, the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display card types could manage to confuse i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its results should be filtered through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GACAR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It will tell you whether it f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andard VGA BIOS... this should be present in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SA BIOS, and the mod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uper VGA card of a type supported by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dvise you about the suitability of your displa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GACARD indicates that your card has VESA capabilit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drivers in Alchemy Mindworks' applications should work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type 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does not support VESA and no driver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its native mode, you can probably use a TSR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to temporarily provide it with VESA call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such programs is available by calling the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 bulletin board at (416) 729-4609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no hardware-specific driver is available for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use it in the standard VGA modes wit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and Image Gallery. You cannot use it with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ARD is copyright (c) 1992 Alchemy Mindworks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 and Image Gallery,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