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Desktop Paint 256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Desktop Paint 256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Desktop Paint 256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Desktop Paint 256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Desktop Paint 256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M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menu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 menu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nt menu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Resourc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Alchemy Mindworks Inc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ing by credit car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Availability and Book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chemy Mindworks Sharewar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Dogm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owerful, easy to use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's suitable for drawing original pi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previously scanned images. It will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most of the popular bitmapped image forma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IMG, GIF, TIF and WPG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applications, Desktop Paint 256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every feature imaginable, and it won't occup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s of hard drive space. It also won't take you an eter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. Its intuitive user interface makes it all bu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, and its on-line help will let you get over 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only create and work wit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256 colours. Note also that it will only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contain bitmapped images. Desktop Paint 256 is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rather than a drawing program. It does not support 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, Designer, DXF or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and EMS support. It will handle enormous images...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npack into several megabytes... if you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uitable super VGA card. See the section on driver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on any 80286 or better system. It will pr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low on very low en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640 kilobytes of conventional memory,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megabyte of XMS or EMS. You can actually run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th just 640 kilobytes of conventional memory if no TS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vice drivers are loaded and you're working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but some of its features may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we'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and a copy of the Desktop Paint 256 font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you with more fonts and some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s from other sources. The font toolkit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PV.EXE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RES      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VINST.EXE 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PCX 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DTPVINST before your run DTPV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sections of this document that deal with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installed Desktop Paint 256, type DTP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has loaded you'll see a grey screen with a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. Click on one of the menu items to pull dow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pull down menus, drag the mouse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 you wish to select and release it.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drop down menus, click on the item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you've chosen will pop up. Chances are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work a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ssumes that your mouse has two buttons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you'll be using the left one to click on things. On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ouse, drawing with the left button will produc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and lines and 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will produce lines in the current background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three button mouse you might have to exper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ee which button draws lines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open a file under Desktop Paint 256,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which match one of the support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visible in the file selector box. You can open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and then by clicking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open a file with more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, Desktop Paint 256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AMPLE1.PCX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V EXAMPLE1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super VGA paint program. It requires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 least 640 by 400 pixels resolution at 256 colou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BM VGA card will not work with Desktop Paint 256. Neither wi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" VGA card, a PS/2 VGA display or most laptop and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must be using a display card of a typ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. A complete list of the supported 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age F2 of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ard is not among those that are explicitly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drivers, you might be able to use one of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the company that packages up a VGA card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 that made the actual hardware that drives 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Orchid Fahrenheit 1280 card is not listed on page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TPVINST. It is supported, however... you can use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ncertain what type of card you have, run the VGA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mes with Desktop Paint 256. It will attempt to as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de your card, and suggest a suitable driver. It's fai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tries very hard to be accurate, but th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n super VGA cards available at the momen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a program like this one to be right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 VGACARD tells you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VGACARD will not tell you how much memory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GACARD, nor in most cases which modes it support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siderations may affect your choice of driv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rds with only 256 kilobytes of memory can on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00 pixels at 256 colours. Some older Paradise ca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 kilobytes of memory on board have enough memory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by 600 pixels, but the hardware on the card cannot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driven by the driver of a Microso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-compatible mouse. Most mice will work prope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A few, such as some species of Logitech mice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their drivers quite correctly, and will ca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jump, rather than moving evenly. If you encou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you will probably be able to overcome it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USE.COM mouse driver with the on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a Microsoft-compatible mous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ouse driver loaded before Desktop Paint 256 will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click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the Selector tool. You can also free up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the clipboard by opening the Clipboard windo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 menu and selecting Clear. Opening the About box ma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uffer your picture, its clipboard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 fragments it works with in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f you have some available. You mu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mory type in the DTPVINST program as w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memory driver must have been loaded in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there is not enough extra memory availabl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uses the 256-colour graphics mode of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This means that if you load a 256-colour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, all 256 colours of your display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the picture. Desktop Paint 256 will select five colou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se, to draw menus, icons and such. Thes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colours closest to white, black, light grey, middle gr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change the colours in your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lours for itself. As such, if there are no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e that are close to these colours, some of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nus and such may shift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graphic into the Clipboard, its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justed to suit the colours in your current im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noticeable colour shift in your impo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pen a picture of a green parrot against a green ju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... such that all the colour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... all the screen menus and such will be drawn in g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top Paint 256 loads a picture, it "sorts" the palett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lours run from dark to light in the Colours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 cases you might want to disable this feature..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Command Line Switches later in this docu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most of the popular image fil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 image from one format and save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file formats can support colour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256-colour version of Desktop Paint 256 can't deal wi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n error reading a file, use the Get Inf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 to see how many colour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s can come in two flavours. The most commo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s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binary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Desktop Paint 256 read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, but if you convert a file from a different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ormat the file will be writte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the MacBinary header field in DTPVINS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acPa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are used to hold images for Z-Soft's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You can import the PCX files created by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st desktop publishing and word process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upports both the 87a and 89a versions of th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t will read the first image of GIF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esktop Paint 256 writes GIF 89a files. If you requi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87a files, use the /G87 command line switch or set i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IF 87a files using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I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256-colour images, although this application for Ta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fr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Targa files that won't read into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et Info function of the File menu. You'll probabl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re tha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You can get better control 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TIFF files through Alchemy Mindworks'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Desktop Paint 256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can only deal with the bitmapped part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Desktop Paint 256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only vector elements and no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save a colour image to the MS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at its menus and toolbox. Here's a quick over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can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function lets you see the most recent fragmen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ied from a picture. The Clipboard is a holding ar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images. In the Clipboard window, the current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will be displayed padded out with black if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 to fill the window or cropped if they're too bi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The dimensions of imported files must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t... certainly no larger than those of your curre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Clipboard will complain if attempt to import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or exported image from the Clipboar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Type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XMS or EMS you may have on hand. It will, however,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memory is being used to store your image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also tell you what type of processo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s is in your computer. This informa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e several time delays, such as the speed of the airbru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function will present you with detailed on-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 using Desktop Paint 256. You can work your wa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y clicking on the underlined text items in the hel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Previous button to back up on level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return to the first page and the Done butt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ach step down in the hierarchy of help page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mory. If you're running Desktop Paint 256 with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you may not be able to fully acces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Screen function will take a "snap shot"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screen and store it in an image file. Hitting Al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invoke this function... you can use Alt 1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pture a dialog box, for example. When you invok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unction, a file selector dialog will appear to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 to save the screen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0 pixels. Note that a drawing 32,76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about 524,000 megabytes of XMS or 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t. You cannot create a new drawing which occup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ll the files of types which Desktop Paint 256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l appear in the Open file selector box. The sam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um file sizes apply to Open as they do to New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file if there's one currently visible in Desktop Paint 256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ose your 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't tell if a file is really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ning until you actually try to open it. As su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names of files with too many colours for 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for example, and complain if you try to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Use DTPVINST to select non-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driver available, only the laser print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Pri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500C and PaintJet drivers will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for file forma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lour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ave As and Export operations. Note that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one format, change the file type and then sav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the current background colour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urrent background colour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mplimentary colour in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(90, 180 and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ke the details of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y. You can select Smudge multiple times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m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reduc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Note that the first time you use Soften, Sharpen or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pause to order the current image palett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its working palette in an internal table, which wil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subsequent operations that use it. The table will b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pictures, use the Edit function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ialog, save an image or open the About box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you'll have to wait for it to be ordered again whe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ften, Sharpen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can help reduce the effect of moir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scanning images from books and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contrast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increase the size of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area. The effect of doing so is similar to tha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the identity of people in televisio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Specifically, you can set the direction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will progress and the minimum and maximum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 of the gradient. The range for the gradient valu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rough 255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always changes from the current foreground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Palette function will allow you to change colou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lette, to save palettes to disk and to loa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olour, click on it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the current foreground or background colour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button... clicking with the left mouse button wi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.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di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palette from disk, your current scr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your image will probab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 saved palette the default new colour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This is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The Grid item will have a check mark besid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Setup function allows you to determine the freque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grid. The grid is always relative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etting functions select the current drawing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no thickness, which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a filled rectangle or gradient with no line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function toggles between the windowed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n which the toolbox will be vi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.. and the full screen mode, in which pretty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will be used as an image editing area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ode, you can access the toolbox through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Brush function will allow you to set and ed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. You can also save and load brush sets. The brush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lines are drawn with the Brush tool and the sha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used by the Local Undo tool, both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like the default brush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, you can create a new one, save it to a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n add it to DTPV.RES to make i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sh set. This will be discussed lat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that deals with modifying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s select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They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.. the current font will have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beside it. When Desktop Paint 256 first boots,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first one in the Font menu and the current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allow you to select a font to draw tex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display all the fonts in DTPV.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you'll receive th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will provide you with a wider range of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ools to convert fonts from other forma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 menu is iconic... it duplicates the fun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toolbox. It will allow you to select tools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working in full screen mode, which causes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to stay hidden. To use an iconic menu, drag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ver the menu area until it rests on the ic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then relea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tool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menu is also iconic. It will allow you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and background colours. Run the men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to set the current foreground colour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 to set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 if the full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active. The currently active tool will be invert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tool by using the To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(the sci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selected area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selected areas are opaque, that is, white are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 any areas beneath them. If you hold down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drag, transform or deselect a selected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will become transparent. Any pixels bel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mage fragments can be "nudged" one pixel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mover keys of your keyboard. The four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 fragment horizontally and vertically. The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and PgDn keys will move it diagonally. Note that the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will make a fragment transparent when you nud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you try to move it vertically. It turns ou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keyboard doesn't support scan codes for Ctrl Up and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(genuine polyester 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so tool will allow you to select irregular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Once selected, these areas behave just li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Scissors tool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ne of the image manipulation functions of the Edit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ive if a Lasso'd fragmen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sso'd fragments exported to image fil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Lasso tool, click and drag your mous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phery of the area you want to select. Note that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complexity of a selected area. If the Lasso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unexpectedly, you've exceeded this limit.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is won't happen... the Lasso complexity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 tool is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(ozone friendly spray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brush tool will allow you to spray random areas of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awing window. The longer you leave the mous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d held down, the darker or lighter the area will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 mouse button to spray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to spray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The line width settings in the Extr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pay size. Select No width or Thin Widt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pray and something thicker for a large s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fairly slow systems the paint might take a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out of the can. The airbrush speed is adjus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rocessor Desktop Paint 256 find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izes of the airbrush spray using DTPVIN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the big T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with the left mouse button to draw tex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. Click with the right mouse button to dra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of the lines is set by the Set Line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As there is no sense in drawing a lin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, the line thickness will default to a one point l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set 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r (the pencil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with the left button of your mouse the era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If you erase with the right button it will be lar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r always erases to the 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nd fill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colour and thickness and will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 if you've selected the filled rectang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paint 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l pattern. Having selected the fill t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a solid colour area of your drawing. It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fill an extremely complex area, it'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Desktop Paint 256 will run out of fill memory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some areas of your drawing may not be filled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ply click in the unfilled area to continu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tool is also a bit of a memory 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and Filled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Ellipses will be dr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rawing colour and thickness and will be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oreground colour if you've selected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ndo (the bottle of typewriter correction fl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Undo tool is a brush, the size and shape of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using the Set Brush item of the Extra menu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ndo selected areas of your drawing by paint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the Local Undo brush to etch away b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thing you'v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(the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form l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rush, as set by the Set Brush item of the Extr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draws lines in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the right mouse button draws lin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(the magnifying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ll set pixels to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... the left mouse button sets them to black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white. If you select Ok, the modified area will be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s in the Zoom window will allow you to pan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le part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current foreground and background colou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Zoom box either by using the Colour menu or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 shift key and clicking with your mouse.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selects a new foreground col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elects a new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Extra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Lin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. You can have a no thickness line if you lik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the control key while you draw a gradien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change from the current foreground col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nfigure Desktop Paint 256 before you run it. At the very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it which super VGA screen driver to use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ne tune it for your requir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handled by the DTPVIN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INST program must reside in the same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V.EXE. To run i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P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edit the run time defaults, the curre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ting or to add a non-laser printer driver to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t up the variou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Desktop Paint 256. The last two fields ar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your registration name and number,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when you regist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selected non-laser printer driv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elects the port to which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w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MacPaint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binary headers. If you're using PFS:First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LBM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TIFF files will be writte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GIF files will be written u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standard or the newer GIF 89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ether Desktop Paint 256 will come up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windowed mode. You can, of course,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ce you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allow you to define what Desktop Paint 256 will d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out a command line file nam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E: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Open the New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     Ope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Ope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use to save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for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which file format to use for saving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colour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file extension for saved brush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bru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llow you to define the maximum diame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rush for the small and large spray modes. These valu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of 2 to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defines the way the menus in Desktop Paint 256 will behave.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menus behave like the menus in Microsoft Window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, it will stay visible until you have selected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or clicked outside it. Pull down menus requi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mouse button held down until you have mad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memory and want to work with large pictures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he appropriate type of extra memory fo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Paint 256 may crash. If you're running Desktop Paint 256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TPV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default to the current drive and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DTPV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select which screen driver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o support your VGA card. Move the selector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r and hit Enter. Three lines should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allow you to add an additional printer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Move the selector bar to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Enter. Three lines should appea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Hit F10 to accep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adjust the settings which DTPVINST configur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 - use conventional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 for an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1 - prin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2 - prin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3 - print to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write MacPaint files with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write MacPaint files without MacBin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don't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compress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don't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compress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89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 - default to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D - default to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- start with the Ne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N - start with the Fil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ABT - start with the 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N - start with no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DM - use drop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M - use 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P - Don't sort the palette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V.R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nu will appear in Desktop Paint 256 and you'll be able to ty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conversion tools for Desktop Paint 256 are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toolkit, which is part of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MOVER utility, to be discussed in this sec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with the registered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V.RES file is a list of resources.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bits of data and code which Desktop Paint 256 might ne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been kept as separate files, but keeping them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 makes them easier to manage, requires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rive and allows Desktop Paint 256 to get at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V.RES when it first boots up. It re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TPV.RES for its icons, file format resources, font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data block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deal with resources or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MT - Image format reader / wri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V -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 - The be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- The ex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-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- One page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H - A brus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P - 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V.RE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registered version of the package.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dd resource files together, to extrac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to delete resources from a file and to lis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V.RES is a re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5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source file created by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0 - type:IFMT - nmbr:000000000 - 03281 bytes MAC (Mac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1 - type:IFMT - nmbr:000000001 - 04572 bytes GEM/IMG (Ven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IFMT - nmbr:000000002 - 06114 bytes PCX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8 - type:HELP - nmbr:000000065 - 00689 byt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29 - type:HELP - nmbr:000000066 - 00249 bytes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130 - type:HELP - nmbr:000000067 - 00537 byte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V.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. Let's delete the PDRV resource. This has resour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elete the REGN or EXIT resources. You should als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dling with the ICON and HELP resources. You can dele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MT resources which correspond to image file format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f you're trying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V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V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V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TEXTURE.PTN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V /A /FTEXTURE.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V.R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 resources you might want to medd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nd how to work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V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V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DTPV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AP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colour pattern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sktop Paint 256, you can replace it with one of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sing by including a CMAP resource in DTPV.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ur pattern will be used when you create a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MAP resource, use the Set palet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nu and save a palette to a CMP file. Rename th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RES and use RMOVER to add it to DTPV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SH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like the default brush set in Desktop Paint 256, you can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rush set to DTPV.RES to change it. Create the 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 want to use as a default and save it to a BRS fi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VER to add this file to DTPV.RES. Mak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y old BRSH resources from DTPV.RES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ush set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Desktop Paint 256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Desktop Paint 256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Desktop Paint 256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Desktop Paint 256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Desktop Paint 256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Desktop Paint 256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Desktop Paint 256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Desktop Paint 256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Desktop Paint 256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Desktop Paint 256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ransforms, flips, rotates, scales, crops,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, scans, quantizes and wreaks special effects on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R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o CUT, Targa, EXE, TXT and EPS files. It drives CGA,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and pretty well all super VGA cards. It will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and LaserJet Plus laser printers,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colour inkjets and most dot matrix print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extended and expanded memory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nvert colour image files into superb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art for desktop publishing, among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ransforms, flips, ro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s, crops, colour adjusts, scans, quantizes and w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 on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, MSP, IFF/LBM, BMP, RLE, Halo CUT, Targa, text and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aphic Workshop for Windows will display and prin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printer respectively that can be driven by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batch processing, an intuitive user interface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menus. Includes 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creates catalog files from your GIF collection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tore fifty or more miniature full colour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 files on a single qua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teller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which will allow you to create reports,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active fiction, among other things, which has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Each page of a Storyteller document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sub-pages, which can in turn have their own sub-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and 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Storyteller requires a 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c - Fixed a bug in the flood fill function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ssions shal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b - Fixed a few (rather embarrassing) cosmetic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that allowed the ellipse function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croll bars. Very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a - Desktop Paint 256 slips through a hole in the fab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embarks on its journey into infinity... very z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is. This is a complete rewrite of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