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Desktop Paint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Desktop Paint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Desktop Paint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Desktop Paint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Desktop Paint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, easy to use monochrom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's suitable for drawing original picture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previously scanned images. It will read and wri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of the popular bitmapped image formats, including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, GIF, TIF and WPG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ill prove especially useful for people wh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 software such as Ventura Publisher, PageM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It and so on. It's equally applicable for users of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ord processors, such as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applications, Desktop Pai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very feature imaginable, and it won't occup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hard drive space. It also won't take you an eter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ts intuitive user interface makes it all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itory, and its on line help will let you get over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will only create and work with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Note also that it will only work with WPG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itmapped images. Desktop Paint is a pai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drawing program. It does not support GEM,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Designer, DXF or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following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on any PC, even really old 8088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will prove a bit slow on very low en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equires 640 kilobytes of memory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XMS or EMS is desirable if you plan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Desktop Paint has been completely re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ffers a whole bucketful of powerful new features and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now offers a Lasso tool to select non-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This will allow you to crop irregular bit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move them around, cut and paste them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will allow you to selectively und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tool now uses user-defineable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a rubberband ellipse as you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.. it used to use a rubberban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ol now draws text in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can now reliably handle light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has better control and a variable size sp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pray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 in Desktop Paint, open the Help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menu... or just hit Alt H. Detailed heirarchical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aspects of using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ish the tool box and use the full drawing area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want to work on large areas of an imag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between view modes instantly with the Full Screen i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enu... or just hit Al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FONT 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have to open a dialog box to choose a font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three... all the font size selection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s in the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FI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 fill pattern instantly by pulling down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ckly toggle the grid on and off with Alt G.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id is always anchored to the upper left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You can set the grid horizontal and vertical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now allows you to pan over the working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either pull-down or drop-down menus.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ppear only as long as you hold your mouse down.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remain until you've made a selection or click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banish it. You can choose the type of menu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sktop Paint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GE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of your keyboard will move select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in any direction by one pixel at a time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ill now read and write files in twelv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: MacPaint, Ventura GEM/IMG, PCX, GIF, TIFF, W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, IFF/LBM, BMP, PIC, TGA and Halo CUT. Registered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can also add resources to edit self-displaying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O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we'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and a copy of the Desktop Paint font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more fonts and some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onts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PM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M.RES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M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LERY.RES   Pictur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INSTL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PCX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.PTN   An alternate fill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iscuss how to permanently configure Desktop Paint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TPINSTL program, but for now it will run well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.. or out of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TPM. When Desktop Paint has loaded you'll see a gre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 bar at the top. Click on one of the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a menu. If you have enabled pull down menus,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to the menu item you wish to select and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enabled drop down menus, click on the ite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. The function you've chosen will pop up. Chances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how to work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drawing with the right button will produce whi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under Desktop Paint,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hich match one of the support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 in the file selector box. You can ope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and then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open a file with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Desktop Paint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ICTURE.IMG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M PICTUR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The driver itself is wha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Desktop Paint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ually find the latest version of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click when you ask Desktop Paint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lector tool. You can also free up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clipboard by opening the Clipboard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 and selectin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upports most of the popular image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 image from one format and sav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se file formats can support col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onochrome version of Desktop Paint can't deal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n error reading a file, use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the File menu to see how many colou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r files can come in two flavours. The most comm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s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binary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Desktop Paint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but if you convert a file from a different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ormat the file will be writte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MacBinary header field in DTPINST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are used to hold images for Z-Soft'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import the PCX files created by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desktop publishing and word proces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upports both the 87a and 89a version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t will read the first image of GIF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i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 87a files using DTP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You can get better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TIFF files through Alchemy Mindworks'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Desktop Paint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can only deal with the bitmapped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Desktop Paint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only vector elements and n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monochrome TGA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Desktop Pain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 lets you see the most recent fragmen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from a picture or copied from the Galle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s a holding area for bits of images. In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current contents of the Clipboar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 out with black if they're too small to fill the wind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if they're too big. This is only how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window, and will not affect it when it's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The dimensions of imported files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... certainly no larger than those of your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Clipboard will complain if attempt to impor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or exported image from the Clipboa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Type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a place to store image fragments which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ste into a picture some time in the future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manent... you can build up little image file frag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 and access them when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stored in a file called GALLERY.RES.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f it can't be found. Desktop Paint comes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LLERY.RES with several image fragments in it. You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want to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ragments get to the Gallery through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previously cut, copied or imported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, open the Gallery window and select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lipboard will be added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veral images in the Gallery, you can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Previous and Nex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button will delete the currently visible im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button will copy the currently visible ima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such that you can subsequently export it 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or paste it into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like image files, the pictures in the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uncompressed. A Gallery with several dozen images 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because it takes a long time to step throug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GALLERY.RES will take up a lot of disk space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, you should keep image fragments you use fairly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llery and others in image files on your disk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into the Clipboard when they'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XMS or EMS you may have on hand. It will, however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memory is being used to store your image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also tell you what type of processor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s in your computer.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several time delays, such as the speed of the air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Desktop Paint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underlined text items in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vious button to back up on level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turn to the first page and the Done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ei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Desktop Paint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take a "snap shot"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creen and store it in an image file. Hitting Al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voke this function... you can use Alt 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dialog box, for example. When you invok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a file selector dialog will appear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ave the screen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0 pixels. Note that a drawing 32,7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about 131,000 megabytes of XMS or 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t. You cannot create a new drawing which occup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 All the files of types which Desktop Paint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l appear in the Open file selector box. The sa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file sizes apply to Open as they do to New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if there's one currently visible in Desktop Paint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ose your 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can't tell if a file is real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ing until you actually try to open it.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files with too many colours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for example, and complain if you try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prints to a dot matrix printer throug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source called a PDRV, which lives in DTPM.RE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RV installed in the distribution version of Desktop Pa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pson FX-80, which is emulated by most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be visible as the ninth printer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need dot matrix support you can remove the PDRV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to save a bit of disk space, memory and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takes Desktop Paint to boot up. Managing resour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later in this document. Re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select a different PDRV resourc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PDRV available, the ninth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unction to compare the amount of mem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need to load into Desktop Paint with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you actually have available, a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ox. As a rule, with no TSR program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unning on a machine with 640 kilobyt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ree hundred kilobyte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ave As and Export operations. Note that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format, change the file type and then s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white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white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Edges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will modify the selected area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riginal image is replaced by one having lin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ormerly black parts of the picture. Multiple trac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ok extremely s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odify the selected area so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original image are fatt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rough 25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l function lets you edit the fill patter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drawing including the paint roller fill tool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 will appear if you pull down the Fi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irty-eight standard fill patterns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You can select one to be current wither by clicking in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it from the Fill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currently selected fill pattern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tton. This will open a window for edit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function in the pattern edit window will copy a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ght pixel rectangle from the Clipboard into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diting... assuming there's an image at least this b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. This allows you to capture pattern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pattern sets to disk and load them through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box. You can also set up Desktop Paint to u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set which you've created, rather than the one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ee the section on modifying DTPM.RES for mo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he TEXTURE.PTN file that comes with Desktop Pain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a wholly different set of fills. You can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l set by adding TEXTURE.PTN to DTPM.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b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Grid item will have a check mark besid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etup function allows you to determine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grid. The grid is always relativ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tting functions select the current drawing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choices for line width are thin, one pix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, three pixels. You can also select no thicknes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want to draw a filled rectangle or gradien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ound it. Note that there are some limitations to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rawn around ellipses in this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function toggles between the window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.. in which the toolbox will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.. and the full screen mode, in which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will be used as an image editing area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de, you can access the toolbox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Brush function will allow you to set and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 You can also save and load brush sets. The brush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lines are drawn with the Brush tool and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used by the Local Undo tool, both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like the default brush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you can create a new one, save it to a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add it to DTPM.RES to make it the default brush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discussed later in this document in the s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modifying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s select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ey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.. the current font will hav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side it. When Desktop Paint first boots,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one in the Font menu and the current siz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allow you to select a font to draw tex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the fonts in DTPM.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, you'll receive th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will provide you with a wider range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ools to convert fonts from other forma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menu is iconic... it duplicates th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toolbox. It will allow you to select tool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orking in full screen mode, which ca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to stay hidden. To use an iconic menu, drag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he menu area until it rests on the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then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menu is also iconic. It will allow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l pattern for use with filled objects and flood f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cussed later in this document.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 if the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ive. The currently active tool will be inver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tool by using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lected area will be filled with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d black areas beneath them. If you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while you drag, transform or deselect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the selected image will become transparent. An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low it will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fragments can be "nudged" one pixel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mover keys of your keyboard.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 fragment horizontally and vertically. The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keys will move it diagonally. Note that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will make a fragment transparent when you n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you try to move it vertically. It turns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doesn't support scan codes for Ctrl Up and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(genuine polyester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so tool will allow you to select irregular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selected, these areas behav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cissors too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of the image manipulation functions of the Edi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ive if a Lasso'd frag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so'd fragments can be copied to the Gallery, but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Lasso tool, click and drag your mous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y of the area you want to select. Note tha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complexity of a selected area. If the Lasso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unexpectedly, you've exceeded this limit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is won't happen... the Lasso complexity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 tool is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awing window. The longer you leave the mou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held down, the darker or lighter the area will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pray in black and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spray in white. The line width settings i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determine the spay size. Select No width or Thi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spray and Thick width for a large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fairly slow systems the paint might take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ut of the can. The airbrush speed is adjus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or Desktop Paint fin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s of the airbrush spray using DTPINST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to draw back text. Cl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to draw whi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thin 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Having selected the fill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solid black or white area of your drawing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will run out of fill memor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some areas of your drawing may not be fil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ply click in the 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actually handles its filling in memory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It does this in order to properly handle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fill patterns. As such, it may go away and think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fter you click with the foll tool. This i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More complex areas will take longer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is also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Ellipses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rawing colour and thickness and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l pattern if you've selected the fille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However, due to a software limitation, you can't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s with no line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do (the bottle of typewriter correction fl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is a brush, the size and shap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using the Set Brush item of the Extra menu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ndo selected areas of your drawing by pain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the Local Undo brush to etch away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hing you'v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rush, as set by the Set Brush item of the Extr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draws black lines and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raws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s in the Zoom window will allow you to pa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Extra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Lin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that Desktop Paint will run without an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t. However, you can fine tune it for your n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PINSTL.EXE program once you've had an initial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INSTL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IN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like this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int installer version 3.0                     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PostScrip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port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width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depth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binary head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FF/LBM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TIFF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GIF 87a fil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full scree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fun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typ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for save scree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file extension: 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file extension: 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mem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irbrush siz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irbrush siz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type: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: 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DTPM.RES: C:\PAI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name: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a PDRV resource loaded into DTPM.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elects the port to which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MacPaint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binary headers. If you're using PFS:First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LBM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TIFF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GIF files will be written u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standard or the newer GIF 89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Desktop Paint will come up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windowed mode. You can, of course,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ce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define what Desktop Paint will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 command line file n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: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Open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    Ope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Ope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ich file format to use for sav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fill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brus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llow you to define the maximum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rush for the small and large spray modes. Thes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2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way the menus in Desktop Paint will behav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 behave like the menus in Microsoft Window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it will stay visible until you have selecte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or clicked outside it. Pull down menu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se button held down until you have mad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memory and want to work with large picture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appropriate type of extra memory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Paint may crash. If you're running Desktop Pain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TPM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efault to the current drive an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DTP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INSTL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 - default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D - default to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M.RES, the Fo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Desktop Paint and you'll be able to typ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. Desktop Paint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onversion tools for Desktop Paint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is part of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MOVER utility, to be discussed in this sec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with the registered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M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Desktop Paint might need.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pt as separate files, but keeping them all in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easier to manage, requires les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llows Desktop Paint to get at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looks at DTPM.RES when it first boots up.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TPM.RES for its icons, file format resources, fo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data block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eal with resources o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MT - Image format reader / wri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MP - Image fragment - the startup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V -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 - The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he ex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-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H - A bru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N - A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M.RES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figure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egistered version of the package.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resource files together, to extrac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to delete resources from a file and to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M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5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0 - type:IFMT - nmbr:000000000 - 03281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1 - 04572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2 - 06114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8 - type:HELP - nmbr:000000065 - 00689 byt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9 - type:HELP - nmbr:000000066 - 00249 bytes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30 - type:HELP - nmbr:000000067 - 00537 byte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M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PDRV resource. This has resourc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e REGN or EXIT resources. You should als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dling with the ICON and HELP resources. You can dele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T resources which correspond to image file format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f you're trying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M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M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M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TEXTURE.PTN to DTPM.RES. This is an alterna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locks which comes with the Desktop Pa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 resources you might want to medd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d how t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M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M.RES file which comes with Desktop Paint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M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BTMP resource in DTPM.RES is purely cosmetic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thing to look at while the rest of the DTPM.R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TMP is simply a monochrome bitmapped picture fragment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default DTPM.RES file which comes with Desktop P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one which you creat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in DTPM.RES are read in the order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a BTMP resource is located as the file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Desktop Paint will display it in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it there while it's reading the rest of the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effect, the BTMP resource should be the firs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ell be wondering how to create a BTMP resourc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asy. When image fragments are saved to the Galle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they're stored as BTMP resources. To make a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or your DTPM.RES file, generate the pictur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select it, copy it to the Clipboard,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to the Gallery, quit Desktop Paint and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TMP resource from the Gallery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ss complex way... especially if you have a rathe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file... is to rename GALLERY.RES to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above procedure. Desktop Pain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with only one BTMP resource in it. Re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to something else and your original Gallery fil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LLERY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 resources to a resource file, they're alway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. You'll want to have your new BTM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le. To make this happen, begin b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TMP resource from DTPM.RES. Then, add all of DTPM.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th your new BTMP resource in it. Finally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TPM.RES and rename your new file to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s mud, this. It might take a few tries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MP resource you use for a sign-on message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mension which is an even multiple of eigh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is easily by using the New function i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picture the size you want your sign on image to b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s is a good size... and then selecting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hen it'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Desktop Paint boot as quickly as possi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on a fairly slow system... you can delete the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rom DTPM.R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can function without any fonts in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R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set of fill patterns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, you can replace them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 by including a PTRN resource in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TRN resource, use the edit function of the Fi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sktop Paint to create the pattern set you want and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ave it to will be a PTRN resource.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defaults to using dithered grey leve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However, it comes with a set of more interesting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in TEXTURE.PTN. You can load these i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, or you can make them the default pattern set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PTN to DTPM.RES, as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brush set in Desktop Pai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new brush set to DTPM.RES to change it. Create the brus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as a default and save it to a BRS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 to add this file to DTPM.RES. Make sure that you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BRSH resources from DTPM.RES if you change default brush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RV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print to a dot matrix print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RDV resource in your DTPM.RES file. There's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TPM.RES to support the Epson FX-80, which is em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dot matrix printers. If you want to drive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mulate the Epson FX-80, or you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mode of a more sophisticated prin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PDRV resource for your printer, delet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V resource from DTPM.RES and put your PRVR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rinter drivers and the creation there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esktop Paint font toolkit,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Desktop Paint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Desktop Paint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Desktop Paint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, text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h - Fixed a bug in the flood fill that only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ll screen mode. Fixed a few cosmetic bugs, and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g - Fixed a nasty bug in the Clipboar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PG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f - Sped up the user interfa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e - Fixed a bug in the full screen mod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text cursor in the picture if the view mode w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d - Fixed a bug in the zoom tool that caus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made with it to disappear. Fixed the rotat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ragments in the upper left corner would rot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c - Fixed a potential screen driver problem.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would ever have done anything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b - Fixed a problem with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d added a wait box to the fil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a - Pretty well rewrote the beast, adding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stomping several long stand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