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NGER PAINT (TM)      Version 4.0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C) Copyright, Poisson Technology,  1987-199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ll Rights Reserved Worldwid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ddress : 816 Gregory Cour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Fremont, California 94539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U.S.A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elephone: 415-623-1087         FAX: 415-490-58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oot computer with DOS disk, version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ut the program floppy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ype F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o install finger paint into directory fpain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&gt;COPY  *.*  C:\F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BM PC, XT, AT, PS/2, compatibles, and clones with 256K by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rcules(Monographics), EGA or CG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ptional: Printer on parallel port LPT1:, Mouse on 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 arrow keys or mouse to move cursor in 8 direc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rompted on top of the screen.  Please read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THODS OF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ess function keys [F1 to F10,  ALT-F1  to  ALT-F10 ]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(using the left button on the mouse) the ic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ve the highlighted block horizontally and 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ype the initial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: Program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E         : Finger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: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: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*.PCX     : pictur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*.PCX     : pictur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 : Release note of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: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: Finger Pain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OC   : List of supported LaserJets and dot matrix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 ( over 160 print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p2pcx, for registered user only, converts the Finger Pain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PC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&gt;fp2pcx inputfilename output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&gt;fp2pcx  [ENTER]  and enter filena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nger Paint supports EGA(640x350), Hercules(720x34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(640x200) mod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ommands can be selected by pressing the function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 Command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r press the function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   : means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 F1] : means pressing [ALT] and [F1]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ick]  : means pressing the left button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Both keyboard keys and mouse can be used together to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our different fonts are included, and each font can have 81, 9x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MOVIE can diplay up to 9999 continuous frames for anim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nt: put all *.pcx files into RAM disk to speed up the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rinter drivers are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ize printout will fit on the 8.5x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scaling is provided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print density for LaserJet, 75dpi to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re are 29 commands in total.  20 command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lease use the '+'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F1] : Draw a lin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beginning point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ending point of the line and press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ft button again to complete the line.  Press [ESC]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exit the command and back to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F2] : Draw a circle with different X &amp; 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center of a circle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horizontally to increase the X radius,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te the Y radius, and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[F3] : Draw a rectangle between two diag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corner of a rectangle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corn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horizontally to change the width, or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eight of rectangle. 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[F4] :  Move the screen window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ge width is always 640 pixels wide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is based on graphics mode or defin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'y'.  For example, typing 'f y750' will setup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 to be 750 pixels.  The working screen area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ge. Use SCROLL commnad to move the draw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p or down arrow keys to move screen up or down.  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 to move screen left or right.  PgUp or Pg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Y direction by 20 pixels each key stroke.  'Home'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top of the page.  'End' key moves screen to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[F5]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starting point and press the '+' key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pen down and start drawing.  Press '+' key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lift the pen and mov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[F6] : Draw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starting point and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define the starting corner.  Move cursor to the diag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rectangular base and press the '+' key or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define the apex of the pyramid and press the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[F7] :  Text, Font, Size, Vertical/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: to enter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: to select [G]othic, [R]oman, [N]ormal, or [S]m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: to set X and Y scale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 : to toggle the text orientation between horizontal and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' command must be selected first to enter a line of 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ursor to move the text around before pasting it by pressing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left mouse button.   The Font, Size, and V keys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to change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 [F8]: Draw a three-dimension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diagonal point of a rectangle and press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eft mouse button to define the point.  Move curs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width, or vertically to change the height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+' key or left mouse button when done.  Move curs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to add the third dimension to the rectangle and make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+' key or lef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[F9]: Erase a square( X:Y = 8:4 pixels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area to be erased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to turn on the eraser.  Move eras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one.  Use the key to toggle the eras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rush, with pattern #2 selected, can work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ush size can be changed by using the [S]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variable size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[F10] :   Magnify the area by 64 times.(Fa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center of the area to be magnifie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key or left button to magnify.  Once in magnifying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or the '+' key to toggle the pen on/off.  Press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the numeric keypad to erase pixel.  Press the '+'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the pen out of erase mode and back to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[Alt F1] : Draw curves with common starting and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points define the starting and en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urve.  The third points and above are used to stretc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the curve until the ESC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[ALT F2] :  Full screen view or glob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lected, press the Enter key or Space bar for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ther keys for global view to see the Y dimension shrunk by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X dimension shrunk by 2x.  The global view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xis is larger than the maximun y re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invoked as c:&gt;f h y750   which mea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cules mode with 750 vertical lines.  The screen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ly 348 lines, so the global view has to be u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[ALT F3]:  Draw a piece of a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center point of a circle first, then define the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 radius.  Define the starting line segment for pi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wise to define the ending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[ALT F4]:  Recover the picture 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mage is saved in memory until nex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F5]         Brush       Brush the screen or select the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ize: define the x and y dimensions of a rectangular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x and y radii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ox:  Turn on the boundary line of a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l: Turn off the boundary line of a brush.  Fill patte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irle: Use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raser: pattern #2 is always selected and works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[ALT F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ut:   define the area and save into image buffer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orizontal: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]ertical:   Fli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]nverse:    Inverse the image. Exchange black and wh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ransparent:  Show the background picture and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rush:      Use the image buffer as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ALT F7] : Flush the enclosed area with a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inside an enclosed area and click to fill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ected fill pattern.  Make sure there is no gap o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Use UNDO right after Flush command to recover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flush was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F8]  LinePoly :    Draw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new point and click to draw a 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Double click to close the polygon. 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will be filled if the fill mode has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 [ALT F9] : Spray 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+' key or click the left mouse button to toggle the br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.  The brush starts with maximum size and will b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int as the brush moves on the screen.  Click the mous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s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ize : define th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ox  : use a rectangluar box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icle: use a circular shap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l : use a rectangular box brush without bounda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andom: spary paint. The paint brush size and pattern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[ALT F10]:  Draw a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ine style: [click] the linestyle bar o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       Load the pcx picture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      Save the picture from memory to the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_Dir      Display the current directory name and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    Print graph using HP Laser, EPSON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150 dots/inch HP LaserJet Printer driver is includ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can get full size LaserJet printer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. See PRINTER.DOC for lists of supported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n't put printer offline during print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save the screen imag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Clear the current screen window.  Image outsi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ndow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Toggle the FILL mode of RECTANGLE, CIRCLE, SPLINE, and B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lick] the master fill pattern on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      Continuous showing of pictures with user defined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 Maximum number of picture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the master fill pattern can toggle the fill mode. If FILL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le, circle, spline  and bline area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aster pattern can be changed by clicking the individu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on't change line style or thickness when draw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line style first before putting pen down or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6 Grego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user please send check or mone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oreign currency or foreign bank check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415-623-1087.     FAX: 415-490-5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e on our mailing list and become a registered us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send the REGISTER.DOC form with *U.S. $29,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to the address above.  Once registered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 which has the printer driver program  for FREE.  Pl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DOC for details.  Feel free to mail in your comments, che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