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FBIT (c) Copr. 1989 Lawrence Gozum &amp; Marvin Go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duct is distributed AS IS.  The authors specifically discla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warranties, expressed or implied, including ,but not limited 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lied warranties of merchantability and fitness for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rpose with respect to defects in the diskette and documenta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license granted herein, in particular, and without lim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ration of the program license with respect to any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lication use or purpose.  In no event shall the authors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ny loss of profit or any other commercial damage including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limited to special, incidental, consequential or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use this program for a 10 DAY TRIAL PERIOD.  Should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useful, you MUST register it; you will then b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latest releases of the VGACAD system see last sec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freely distribute copies of unmodified GIFBIT and charge $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x for distribution, in lieu of recognized Users Group guide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, Asso. of Shareware Professionals or NY Amateur Computer Clu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GIFB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FBIT converts B&amp;W PCX pics (up to 32KBx32KB) from an or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thered B&amp;W pic (i.e., simulating grey shades) to a real grey sh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F picture.  Once converted to grey shades, these pictur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raiably resized since grey shades take kindly to being resized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use VGACAD to colorize/edit/garnish/image process your gr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ages; use GIFPUB to redither grey images to any size you wa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ktop publishing; or use GIFDOT to make a hardcopy in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s.  With GIFBIT, NO VIDEO CARD IS NECESSARY.  Save and load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viewing them.  For interactive viewing/saving, GIFBIT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CGA (320x200x256), MVGA (320x200x256 with a 1:1 aspect ratio !),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640x480x16), and SVGA modes (640x400x256, 640x480x256 &amp; 800x600x256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24x768 modes will be included in late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FBIT will virtually accept ANY PCX B&amp;W image up to 32KBx32KB;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tter what scanner you are using, if it is in PCX B&amp;W format, GIF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process it.  You can select grey shade conversion matric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x1 to 15x15 ordered dithers.  With the DFI HS-3000, you can u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ltiple of 3x3 matrices. GIFBIT features interactive brightn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rast, and skewing adjustments; save any viewable output or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]ile mode to save MASSIVE grey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VIDEO CARD REQUIRED FOR USING GIFBIT.  About 512KB of mem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ired, although it uses about 3/4 of that.  You MUST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M.SYS (LIM EMS v32. or higher) to use the expanded memory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use the MVGA mode (320x200x256 w/ 1:1 aspect ratio, a registe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256KB VGA card mus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FBIT has been tested on a 386sx clone, XT clone and PS/2 Model 50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deo modes were tested in MCGA, VGA and SVGA using the STB VGA E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2, ATI VGA Wonder 512 card and IBM's VGA PS/2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86, 386, 386sx, 286 and AT users with extended memory should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Shadow RAM".  Although GIFBIT is predominantly coded in assemb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; QuickBasic (QB) 4.00b is used as a shell and error-handler.  Q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4.00b HATES Shadow RAM for some reason and locks-up (at least on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86sx clone).  With AMI BIOS, you can disable Shadow RAM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DEL&gt; during boot and changing the set-up; it is much wiser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M.SYS/QEMM.SYS or WHATEVER.SYS to manage expanded and extended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way.  With 2MB on board, I suggest you use 720KB for VDIS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ulate a fast 3.5" drive and allocate the rest as expanded memory;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MB system with a 384KB RAMdisk (VDISK) would match 640x480x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 which require 3072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s with third-party EMM.SYS drivers should avoid mapping the 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OS to "high" RAM (i.e., Shadow RAM) or mapping extended/expanded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reas where there is no RAM (e.g., to use LOADHI) QB'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ule crashes (at least on our 386sx clone).  We suggest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ep two versions of your CONFIG.SYS file; one with your usual set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one with a set-up to run ALL our programs/utilities (prefer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s much VDISK as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r system is still locks-up, do a 'naked boot' !  Renam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EXEC.BAT and CONFIG.SYS files (e.g., to *.BAK) then reboot;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you can isolate the incompatible TSR or 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ED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FBIT supports virtual screens and EXPANDED MEMORY (EMM suppor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the detail in SVGA pictures will be accurately reproduc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dithered images.  By using the VDISK path you can redir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ion of virtual screen in RAM (i.e., RAM disk) for FAST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another drive for dual floppy users.  Expanded memory users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memory they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igger EXPANDED MEMORY mode type "GIFBIT /em"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r EMM.SYS or equivalent driver is incompatible or insu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meory remains unallocated, GIFBIT will automatically use the V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PCX PICTURES INTO GIF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B&amp;W PCX formats are accepted by GIFBIT.  You can selec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name by moving a highlighted bar (with the arrow keys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ing the &lt;return&gt; key.  Pressing &lt;Spc&gt; allows you to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PATH, while &lt;Esc&gt;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NG, CREATING &amp; SAVING GREY-SHADED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selecting your scanned file, select a letter to initi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fic function or option.  GIFBIT supports a (M)odified MCGA/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20x200x256 mode with a 1:1 aspect ratio (what scanners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tput as) as well as the MCGA/VGA 320x200x256 mode and a special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40x800x16 mode that force-fits grey scales to 16 grey levels (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tter how many levels).  SVGA 640x400x256, 640x480x256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00x600x256 modes are supported as well.  There is, also, a (U)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6-color for exotic video modes/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or to selecting a video mode for viewing, select a the desired gr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vel.  Using the [I]ncrease or [D]ecrease functions will reduc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age but increase the grey scale; these functions increa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rease the grey levels by multiples of 3 (i.e., 3x3, 6x6, 9x9, 12x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15x15 grey matrices can be selected) to accomodate the DFI HS-3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we feel is the best hand scanner we've tried so far. 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+] or [-] keys to adjust the grey matrix by "1" if your sc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s dithering matrices with other multiples (e.g., 4x4, 8x8)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ximum allowable grey matrix is 15x15 (i.e., 225 grey shade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less you want to shrink your image considerably, a grey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of 6x6 or 8x8 is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your image is displayed as grey shades, you can press &lt;Esc&gt;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ort completion of the image (if the resulting image is grea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reen width, then the remaining portions will be clipped);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leted, you can press &lt;return&gt; to save the entire screen.  TE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will be created.  These TEMP files can be edited with VGAC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v1.60 and up) or directly encoded with RAW2GIF (v3.4 and up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included with GIFBIT.  If the image is clipped, you can redu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verall size by increasing the grey matrix or simply use the [F]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to save the entire grey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viewing in 320x200x256 (Modified or Normal), the scre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oll to view more of the image vertically.  All other mod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 any portion that extends beyond the screen's vertical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le viewing an completed image (i.e., allowing GIFBIT to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ntire grey image even if it is clipped vertically or horizon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e to screen limits), you can adjust the contrast and brightness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ll as skew the grey scale distribution towards the dark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ghter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eferred approach to creating grey images is to simply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ewing modes to interactively adjust the grey scale; then,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ifying the palette to your satisfaction, press the &lt;Spcbar&gt; to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lette modification and use the [F]ile mode; your modified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e retained with the complete image (i.e., even if it exc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ng screen bounda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le the image is being contructed, pressing &lt;ESC&gt; halts grey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struction and exits to Main Menu.  Pressing any other key (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SPCBAR&gt;) will halt image construction but activate grey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Y PALETTE MODIFICA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p&gt;      - increases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own&gt;    - decreases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ight&gt;   - increases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eft&gt;    - decreases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sc&gt;     - restores (undo)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+&gt;       - skews grey scale towards bright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-&gt;       - skews grey scale towards dark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eturn&gt;  - save screen to TEMP files (for RAW2GIF con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any other keys exits from PALETTE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SCAN LINE JI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[J]itter editor is a special function designed to help hand 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s edit those "scan line jitters" (SLJ?) that inadvertently ar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uneven surfaces, a slight unsteadiness of your hand or mecha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ar.  The [J]itter editor will work only in EGA 640x350 or VGA/MC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0x480 (default if detected)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[J]itter editor will allow you to delete offending scan li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n with the superior qualities of the DFI HS-3000 (and l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s), "SLJ's" are inevitable (even if you hold your breath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anning with two hands).  The best scanning utility software i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actually shows you the scanned image as you scan it (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AN.exe utility of DFI HS-3000); utilities that do not give feed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how you are doing do not provide the benefit of feedback (le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make smoother scans); use the [J]itter editor when you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urse left (do the job well at the 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key commands of the [J]itter editor are similar to VGACAD's VSC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screen sc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rrow keys &lt;Up&gt;, &lt;Down&gt;, &lt;left&gt; and &lt;Right&gt; will scro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iginal Black &amp; White image by a specified range.  The &lt;+&gt;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reases the range, while the &lt;-&gt; key decreases the range; use &lt;*&gt;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tore the scrolling range.  Rising or falling tones will gi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dback on your present rang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will be a a line in the middle that will indicate the scan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be removed.  Press [Z]oom and that section will be magnifi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ing any of the &lt;arrow&gt; commands will restore your m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olling mode.  Pressing &lt;Shift-Up&gt; or &lt;Shift-Dn&gt; moves this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up or down by one sca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offending "SLJ" scan line can be removed by pressing &lt;return&gt;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 will "flip-flop" between the original and the modified im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rm your edit.  If you decide to remove the scan line,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return&gt; again or &lt;Esc&gt;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ply removing "SLJs" is not an easy matter.  If the SLJ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itional or duplicated scan line or group of scan lin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eting them will "clean-up" your image.  If the SLJ is the resul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skipped" scan lines, then the most viable solution would be to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ntire set of "skipped" scan lines and restore the "flow"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dered dithers.  Use the [Z]oom command to see the "flow"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ed dithers up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illustrate, let us assume you have the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of SLJ: The Inserted Garbled Scan Lin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�  ��  ��  ���  ���   �����  ��  ��   ��    ��   ��  ����� </w:t>
      </w:r>
      <w:r>
        <w:rPr/>
        <w:t>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�  ��  ��  ���  ���   �����  ��  ��   ��    ��   ��  ����� </w:t>
      </w:r>
      <w:r>
        <w:rPr/>
        <w:t>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   �   � � �      ���   �  �   �          �� �  �     �   </w:t>
      </w:r>
      <w:r>
        <w:rPr/>
        <w:t>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�  ��  ��  ���  ���   �����  ��  ��   ��    ��   ��  ����� </w:t>
      </w:r>
      <w:r>
        <w:rPr/>
        <w:t>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�  ��  ��  ���  ���   �����  ��  ��   ��    ��   ��  ����� </w:t>
      </w:r>
      <w:r>
        <w:rPr/>
        <w:t>lin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type of problem is easy to correct, simply delete line 3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tuality, line 3 may be duplicated requiring you to delete severa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type of SLJ problem could be: The Excess Blank Scan Lin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  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 ������������  ������������  ������������  ��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����  �������������  �����������  �����������  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  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 ������������  ������������  ������������  ��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����  �������������  �����������  �����������  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  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 ������������  ������������  ������������  ��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����  �������������  �����������  �����������  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  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 ������������  ������������  ������������  ��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����  �������������  �����������  �����������  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rrect this problem, simply delete "blank line 3 or fou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course, the reverse can happen, where there are insu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blanks" in some patterns; if a group of patterns are separated by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blanks" and group is separated by one blank"; this problem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rrected (we will deal with inserting and copying scan lin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dqates of GIFBIT).  If a garbled line is NOT inserted but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rbled, deleting it will destroy the flow of the ordered dithers;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have to delete an entire set of scan lines that follow (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not garbled) to restore the "flow" of the ordered di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ing SLJs can be quite an "art"; you have to "see" the "flow"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atterns and determine which line(s) to delete so that the fl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tored.  In many cases, you may simply have to rescan the im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much deletion will affect the overall composition of your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we get to isolate and determine more cases of SLJ's, w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 better ways of dealing with it.  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GA (256 or 16 colors from 256KB pal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et your own modes specify the Screen Width, Screen Height,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16 or 256), Video Mode, and Chip type (9=BIOS).  On defa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FBIT.CFG contains the Paradise chip 800x600x16 mode.  Several *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for 800x600x16 mode are included as well as some of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usual modes (e.g., Video7 modes); select the SVGA chip family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rresponding *.CFG file (as indicated at Main Menu) and copy tha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BIT.CFG and it will be your User Mode (i.e., "U"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 set a 256 or 16 color mode, press "P"arameters.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ed, it is saved and can be recalled anytime.  Input the video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decimal (e.g. 255) or hex (e.g. &amp;HFF); REMEMBER THAT HEX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MUST* BE PRECEDED BY THE "&amp;H" CHARACATERS.  16-color SVGA mdo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belled EEGA (although they are treated in GIFBIT as SVGA since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ros from a 256KB is used); they can be set to 800x600x16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rdcoded for speed.  SVGA modes can either use safe BIOS mod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y the Chip type for FAST bank-switching.  16-COLOR MODE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WAYS USE "9" FOR BIOS EVEN IF IT IS ALREADY HARDCODED FOR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NO BANK SWITCHING IS NECESSARY UP TO 800x600x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ING YOUR GREY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VGACAD (v1.6 and up) to edit the TEMP files; you can zoo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mooth selective areas and apply diffrent image process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gments of your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create the LARGEST grey image possible, use a small grey matri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mage will not appear as smooth though.  Adjust the contr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ightness and grey scale distribution.  If you have less than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ors, then process the TEMP files with EGA2VGA (v4 and up);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LOBALLY, generate additional grey shades and smooth your image (i.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-aliasing) to several screen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used EGA2VGA to generate more grey shades and smooth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overished grey image; you can further enhance the results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QZGIF to GLOBALLY add more "smoothing" and resize the image to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al screen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ING TEMP FILES TO 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within VGACAD (v1.6 and up) you can simply use eNCOD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SCRN menu.  If you are not using VGACAD (v1.6 and up) the simply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W2GIF (v3.4 and up).  RAW2GIF will prompt you with a message "En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MP files ? [Y/N]"; reply "Y"es and it will encode the TEM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o NONAME.GIF (which you should immediately rename to avoid it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converted grey images come in "weird' dimensions, if you re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Y"es when prompted to use a 1:1 aspect ratio, then RAW2GIF will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djust the Screen Width specification to approximate a 1:1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ect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used a small grey matrix to generate a LARGE grey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ulting in 16 or less colors, then reply "Y"es when promp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 16-color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2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C2GIF is a viewer/colorizer/conversion utility for MAC (MacPai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readmac") file in EGA, VGA or MCGA.  As with GIFBIT, all pictur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orized (greys or EGA colors); with MAC2GIF, the whole 'readmac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letely viewable (no scrolling) in selected EGA, VGA or MCGA m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GA/MCGA users can Bsave 320x200x256 screens for image process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CAD or incorporation in their own BAS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2GIF requires an EGA, MCGA or VGA video card and about 512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selecting a *.MAC file, specify a header.  Most *.MAC pi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a 640 byte header; press &lt;return&gt; or &lt;0&gt; to select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ader.  A stripped *.MAC file has a 512 byte header; select &lt;1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header combination can be used for corrupted *.MAC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/convert in any of thes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V]GA  288x360x5  gr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X]VGA 384x480x5  gr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M]CGA 192x200x13 gr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E]GA  384x350x5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Readmacs' converted with CGA or EGA aspect ratios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orted.  Only original .MAC pictures will show correct a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os (about 95% of all 'readmacs' on BB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 &lt;RETURN&gt; after viewing to save it. &lt;ESC&gt; aborts saving.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cture will be saved with the same name but with a .GIF exten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viewed NJANUD.MAC then it will be saved as NJANUD.GIF;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JANUD.GIF exists then a file called NONAME.GIF will be cre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NAME.GIF WILL BE CONSTANTLY OVERWRITTEN SO RENAME IT IMMEDIATE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R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[M]CGA option offers the option to save in the .BLD &amp; .PLT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elected that option at the start; otherwise it will sav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GIF file.  Just press &lt;B&gt; while viewing in MCGA mode.  In [E]GA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from 9 palettes by pressing numbers 1 to 9 after the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ce a .MAC is saved/converted ito a grey shaded GIF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ensive image processing capabilities of VGACAD to enhance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colorize it; with VGACAD you can stretch the grey shades to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vels.  Since you cannot viably resize *.MAC images without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ange patterns and losing the desired dithering effect, with MAC2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redither/resize those images with GIFPUB (for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blishing) since it will be in a continuous grey scale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 those images with variable sizes with GIFDOT or creat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VGA GIFs by combining your 'readmacs' into a large monta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GACAD.  MVGAVU will display any of your GIF outputs in a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deshow; it decides the best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GRATED VGACA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UN41.exe is a runtime module distributed under licen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crosoft in connection with this program.  Place it with GIFB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or anywhere your PATH has access to; ONLY ONE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UN41.EXE IS REQUIRED.  TEMP files of GIFBIT can be used direct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GACAD (v1.6 and up); remember to load the TEMP.PLT fil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MENU before invoking the VSCR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TION OF GIFBIT IS BASED ON 'PERSONAL USAGE'.  CORPORA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GANIZATIONAL USERS *MUST* REGISTER ALL COPIES USED ON AN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SIS; A SPECIFIC PERSON (NAME) MUST BE EXPLICITLY ASSIGNED TO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NT WHO WILL BE PROVIDED WITH A CORRESPONDING REGISTER.OV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INDICATE REGISTERED USAGE.  REGISTRATION GRANTS A SPECIFIC P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NOT A JURIDICAL PERSON OR CORPORATE ENTITY) THE RIGHT TO 'US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LTHOUGH WE WILL TRY TO RESPOND TO YOUR REGISTRATION IN 2-3 WEEKS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LEASE ALLOW UP TO 4-6 WEEKS DELAY TO PROCESS YOUR REGISTRATION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ed users who have received a registered packag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GACAD v1.6 system are registered for GIFBIT v0.9; simply replac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ld version with this version.  As a built-in bonus mechanism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OVL file is normally good for two or thre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gister personal use of GIFBIT and receive a REGISTER.OVL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d a registration fee of $27.95 USD (out of USA/Canada add $15 US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ndling fee).  For 3.5" updates, add a $10 USD 3.5" conversion f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ed users will receive the latest VGACAD system of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with an updated version of GIFBIT, if ready), which we prov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eciation of your support (through regist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token of our appreciation (i.e., to registered users), we will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the the latest version of the VGACAD system; many of th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below do not require a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FPUB - converts 256 color GIF/PCX files to B&amp;W images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blishing (DTP) as .PCX (Ventura, First Publisher, Publish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intbrush, WP, Pagemaker).  Variable sizing/contrast/brightn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gram-equalization.  No graphics card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FDOT - has all the features of GIFPUB for printing on IBM/Ep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ers. Several sizes. 8 pics/page.  Single/Double Pass prin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ew in CGA/HGC/EGA/VGA/EEGA/SVGA.  No graphics card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FBIT - converts B&amp;W PCX files (e.g., scanner output to 32KBx32KB 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rey shades for VGACAD image processing, GIFPUB redithering, GIF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ing, or VGA2EGA conversion - it edits those "scan line jitters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ng modes in MCGA/VGA/SVGA.  No graphics card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QZGIF - converts LARGE GIFs (up to 2048x2048x256) to several s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video modes using "color averaging" to blend/smooth "jaggies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ain a maximum of color information; use outputs in GIFPUB, GIFD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CAD, MVGAVU, VGA2CGA or VGA2EGA.  No graphics card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GA2VGA - converts GIFs (16 colors and below) or ANY VIEWABLE 2-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or EGA/EEGA picture to 320x200x256; creates 256 new colors; outp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to GIFPUB, GIFDOT, VGACAD, MVGAVU, VGA2CGA or VGA2E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graphics card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GA2CGA - converts 256 color GIFs to CGA!  See "405" colors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upported 160x100x16 CGA mode.  CGA/EGA/MCGA/VGA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C2GIF - converts .MAC ("readmac") pictures to 5-16 grey shad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and saves to .GIF or BLD/PLT file.  EGA/MCGA/VGA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GA2EGA - converts 256 color pictures to 16-color EGA.  Erro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ed dithering.  Variable sizing/RGBICMY/contrast/dith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vels.  EEGA support up to 800x600.  GIF or optional PCX save to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BI planes for Desktop Color Separation.  EGA/MCGA/VGA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VGAVU - EGA/MCGA/EEGA/VGA/SVGA viewer for GIF and BLD/PLT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mart slideshows - picks best mode.  320x400x256, 360x480x256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40x400x16 modes on regular VGA.  EGA posterization.  EEGA/S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.  Auto-sizing.  Contrast/Brightness.  EGA/MCGA/VGA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GACAP - tiny TSR, captures MCGA/VGA/SVGA screens (from 320x200x256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0x600x256).  MCGA/VGA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W2GIF - converts SVGA screen captures of VGACAP to G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D2GIF - converts MCGA/VGA screen captures of VGACAP to 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GACAD - extensive paint/image processing program for VGA/MCGA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edit GIFs up to 32KBx32KBx256 !!!); airbrushes, color and grey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essing functions (smoothing, noise removal, shading, contr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etching, edge detection, ...), splines, Cut&amp;Paste, variable siz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6-color gradient/pattern fills, MORE !  MCGA/VGA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'S NEX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ide from enhancing existing releases with increased capa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e.g., expanded memory, virtual screen, SVGA functions, other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ats), we are developing VGACBT, a Computer-Based Training progra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MANNEQUIN for Advertising/Fashion Design or creating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stic n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 maverick authors like us and we will continue develo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ducts like nothing seen commercially - otherwise they will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DIE" from lack of support !  Compare the cost/benefit ratio of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r products with commercial products.  You, and you alone,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ther it will be worthwhile to continue developing.  Supp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-Supported (Shareware) concept.  Register you Shareware cop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gister, send the registration form and check or money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able in US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. Marvin Go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Independence Place #303-2, 6th &amp; Loc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iladelphia, PA 19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Interchange Format and GIF are trademark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CompuServe Inc. an H&amp;R Block Compan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