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P2P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2PAL is a utility for converting palette files made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to .PAL palettes used by IM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2PAL FILENAME     where FILENAME is the name of the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2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the FILENAME when prompted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L file will have the same filename as the .MAP file you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a .P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Lumos of Las Vegas, NV for requesting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