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LAYOU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rea Planning and Inven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tin L. Wal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C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437 Honey Man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anapolis IN  46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7-856-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1. INTRODUCTION 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1  Upgrade to Version 3.0 ....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2  Starting LAYOUT 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3  Exiting from LAYOUT .......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  Screen Displays 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5  Using the Keyboard 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6  Selecting a LAYOUT File ...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7  Selecting a Sheet 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2. SHEET FUNCTIONS 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,1  Sheet Framework Menu 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2  Area Contents Menu 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3  Drawing the Sheet 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4  Mouse Functions 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5  Printing the Sheet 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3. FILE FUNCTIONS 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  Set Titles/Printer Type 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  Print Inventory 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3  Make a .CSV File ... 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4. PRACTICAL EXERCISES 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1  Setting the Framework 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2  Changing the Contents 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3  Using the Mouse 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5. LICENSE INFORMATION ............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 3.0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 program that you can use to create and print a draw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wo-dimensional area along with an inventory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. An area may be a floor plan of a home or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ment, a map of a piece of land, a description of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printed page, the design for a quilt, the LAYOUT of componen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ircuit board, etc. -- in fact any space for which you kn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information for displaying and printing an area and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stored in a "sheet". A file may contain up to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heets. New files and sheets can be created as nee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New or changed files are rewritten to disk whenever you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rogram or when you select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run on any computer system that operat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x or higher, and has 256k of memory and a color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provided for a Mouse and for both Epson FX/IBM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dot matrix printers and HP LaserJet compatible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1 of this manual contains general information about LAY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2 and 3 discuss the details of specific functions, and Part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you through a series of practical exercises to acquaint yo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featur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n this manual a letter inside angle brackets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 single key press -- the shift key need not be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UPGRADE TO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evious versions the rectangular block of space defined by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Content" list was drawn parallel to the borders of th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 allows you to rotate each block to various 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contained functions that enable you to design, maint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 an inventory, and create inventory files (.CSV) for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preadsheet. Version 3 allows you to specify whethe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are of the "character" or "numeric"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 detects and supports a 2- or 3- button mouse or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device if one is installed. The mouse can be used to ad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an object and change it's size or rotation. Ke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s are provided for eac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have been modified to accomodate the upgrade and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the extension ".LY3". Files that you may have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 (.LY2) can be converted to the new forma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program LY2CONV.COM sent to registered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Layout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STARTING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YOUT distribution diskette contains the program and samp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The program can be run directly on diskette or copied to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reads and writes data files on the current default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e program itself may be resident on any directory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OS can find it or you include the pathname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LAYOUT you must log on to the drive and directory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data files are to be stored and, at the DOS prompt, en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"LAY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program "beeps" when input is required. If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ying or inconvenient, you may run Version 3.0 in the "Quiet"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beeps) by using the command    "LAYOUT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rst display you must select a file by entering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1.6  SELECT A LAYOUT FILE) -- if you do no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ust select the sheet to be active (see 1.7  SELECT A SHE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Menu is then displayed. Pressing a letter key will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d function. When you exit from a function you will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EXITING FROM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the &lt;X&gt; key at the Function Menu display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appear:   Exit from LAYOUT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Y&gt; key will exit from LAYOUT to the DOS prompt.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key will return you to the Fun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 3.0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SCREEN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uses two different types of displays. On graphic scree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bar (first ten columns) is used to display information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rawing, instructions for continuing, and printer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The remainder of the screen displays a drawing of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isplays are used for file and sheet selection, menus,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unctions. For example, the Function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3.0      Floor Plan C - The Erehwon Apt      13:13:40  10/01/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  1/7  Apartment Overview   Area Length 480   Width 276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 different Sheet         Select a LAYO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e the Sheet Framework       Set Titles/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Area Contents         Print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 this Sheet                  Make a .CS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his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S, F, C, D, P, L, T, I, M, or eXit to qui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two lines on the screen are the "Banner". Lin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r shows the system name and version number, the current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title and the current time and date. Line two show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ame of the active Sheet and the area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part of the screen is the "Window" which is used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current activity and menus, lists,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messages, special instruc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two lines are the "Dialog Box". These lines car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pressing a key or entering the oth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input from the keyboard, and display error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Layout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ctivity in LAYOUT requires a specific entry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entry, and the specific limits for each entry, ar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alog Box. A blinking cursor appears and a beep is sound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quiet mode. The instructions use the following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ess" means you need press only a single key, either a lette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The key list refers to the highlighted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display or the letter printed between angle bracket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screen. The Shift Key should not be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a key not listed in the instruction, an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and you will be taken back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turn" refers to a key that may be labeled RET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" indicates that you can change individual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line directly on the screen. Typing a character re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editing the &lt;INS&gt; key inserts one blank space at the cur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DEL&gt; key deletes the character at the cursor, the &lt;BackSpace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haracter before the cursor. The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one character at a time. The &lt;HOME&gt; key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beginning of the line, &lt;END&gt; key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changed line press Return. Pressing the &lt;ESC&gt; key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diting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" means you are expected to either type a number o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ype entry (see "Edit"). For numbers use the backspac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corrections. Press the Return key when you have complet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a number pressing Return alone (not ESC) caus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be made. Entering a 0 (zero) causes that value to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ppropriate. The value zero is displayed as either a blank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message will appear if your entry exceeds the limi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For example, there is a maximum of 6 entries for "Doors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et Framework menu (see Part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very addition or change, you will be given the opportun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the information before it is saved on the perman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instruction in LAYOUT gives you an opportunity to "back out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ine, or continue on, without making a change in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Pressing only the Return key, or the letter "X"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will take you back to the previous instruction or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 3.0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SELECT A LAYO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be invoked when you first start LAYOUT and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essed by pressing &lt;L&gt; at the Function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ed list of the Plan Titles in the files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ll be displayed. Type the number of the LAYOUT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work with, then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Return without typing a number,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Menu with the current file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file, enter a "+" sign. The program will check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room on the current drive and directory for a new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file (64k) -- if not a warning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directory may contain up to 30 LAYOUT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room for a new file, you will be asked if you wish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 file number, a new file will be created tha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copy of the selected file and will be named as a "COPY of"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Other wise, a new file will be created that contains on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then select a sheet to be the ac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SELECT A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be invoked automatically when you select a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may also be accessed by pressing &lt;S&gt; at the Func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 numbered list of the Sheet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. Type the number of the sheet you want to work with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Return without typing a number,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Menu -- the current Sheet remain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sheet,enter a "+" sign. The program will check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room in the file and on the current drive an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new sheet (4k) -- if not a warning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room for a new sheet (maximum 26), you will be ask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copy a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 sheet number, that sheet will be copied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sheet number and will be named as a "COPY of" that sh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ise a blank sheet will be ad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, or newly created, sheet then becomes the active 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    Layout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 SHEE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enus are used to enter the information describing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. -- the Sheet Framework menu by pressing &lt;F&gt;, the Area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y pressing &lt;C&gt;. Both can be accessed from either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r the Draw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Sheet Name can be edited on the Set Titles/Printer Typ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ee paragraph 3.1.2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alues on file for the active sheet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 letter key to change a value as explained below.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key takes you back to the Function Menu or Draw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SHEET FRAMEWOR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s used to enter or change the information that control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et is displayed and printed. When you press &lt;F&gt;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displayed and you will be prompted to press a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turn. The action invoked by each ke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  DRAWING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bjects are drawn on the screen (and printout) as a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hose "Size" and "Position" is specified as a number of "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 represents the area occupied by the object -- 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Units value is a word or abbreviation that st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(e.g. inches, feet, meters, etc.) of the actual measu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for items to be drawn on the screen. Press &lt;U&gt;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Drawing Un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an item specifies the actual measurements to be draw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"Length" is the horizontal dimension (left to righ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dth"  is the vertical dimension (top to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s defined by how far the upper left-hand corner of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ffset from the "Base Point" (the filled-in block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eft-hand corner of the drawing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t" = horizontal distance to the right of the Base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n" = vertical distance down from the Bas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of the Base Point itself is Rt 0   Dn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 3.0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  DRAWING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different locations that can be physically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 screen is limited to 240 horizontally and 192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dimensions that are larger (or smaller) can be opti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by setting the appropriate Drawing Ratio for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. The data entered for each item will be adjusted f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 by the ratio -- the data itself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&lt;R&gt; you will see a display of the ratios th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enlarge or reduce the drawing so that it fits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can be used to determine an appropriat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  Draw Ratio   Maximum Actual Measur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.                   Length      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Full Size         240       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large   1    Dble Size         120         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Quad Size          60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   3    Half Size         480        3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Qtr  Size         960        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de number of the Drawing ratio you wish to us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3  INDEX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s may be drawn with tick marks on the borders of the draw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grid lines crisscrossing the drawing or with no index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&lt;T&gt; you will see a display of the Index Types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the drawing and printing of the active sheet. Enter a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press Return for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 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interval is the number of drawing units between tick 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rid lines on the drawing and printout. Press &lt;I&gt; and then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number or press Return for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interval will be adjusted for display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rati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Layout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5  DRAWING AREA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rders of the drawing area may be displayed as "Walls" (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), "Edges" (single lines), or no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&lt;B&gt; you will see a display of the Borders th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drawing and printing of the active sheet. Enter a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press Return for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6  HORIZONTAL and VERTICAL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dimensions should be entered as the actual measu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ea represented by the sheet. Edges will be drawn 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Walls outside of them. Press &lt;H&gt; or &lt;V&gt; and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aries of the drawing area will be indicated on all draw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lled-in blocks located outside of each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7 DOORS and WINDOWS  - press &lt;D&gt; or &lt;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&lt;D&gt; or &lt;W&gt; is pressed you will be prompted to pres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you wish to change -- there are a maximum of 6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prompted to specify the wall in which the do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to be drawn, or you can remove this door or window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y pressing &lt;C&gt; (cl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press a letter key -- &lt;T&gt; for the top, &lt;B&gt; for the bott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for the left-hand, or &lt;R&gt; for the right-hand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ust enter the position at which the door or window sta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&amp; Bottom walls - distance to the right of the base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&amp; Right walls - distance down from the bas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 you must enter the size of the window o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raws doors and windows by erasing the specified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and drawing in the frame. For windows, the erased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is filled with a dash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horizontal or vertical size of the walls is changed, the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ndows will be drawn within the new walls -- the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s and windows will only be drawn if the drawing area b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"Walls". The door and window data will not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 3.0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AREA CONT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Contents menu, accessed by pressing &lt;C&gt;, enables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nge the specifications for other objects to b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s and printouts and to enter the inven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isplay shows the name, size, and position for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 blocks (A - Z) that are used to define the rectangular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ace occupied by an object regardless of shape.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or the inventory data for a block, press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will open on the opposite half of the screen tha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data on file for the selected content block and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select an item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hange an item the new data will be displayed in the window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changed on the initial display (all 26 blocks)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 to exit from this window. When you do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updated initial Area Cont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an item completely, press &lt;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 BLOCK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N&gt; and the block's Name field will be highlighted for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in Para.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&lt;S&gt;, you will be serially prompted to enter th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dth of the item. Pressing Return at a prompt leaves tha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-- see also Para 2.4 Mou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ay record the block name and size at any time, bu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will NOT appear on the drawing unless it's Posi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 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Position data (distances to the right and down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press &lt;P&gt;. You will be serially prompted to ente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Pressing Return at a prompt leaves that value unchanged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ara 2.4 Mous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Layout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 R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blocks are drawn with the length parallel to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(Rotation angle = 0). Press &lt;R&gt; to choose another ang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will be rotated around the recorded position with th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at the specified angle -- see also Para 2.4 Mou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5  INVENTORY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 number key &lt;1&gt; - &lt;6&gt; allows you to edit that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 If you press &lt;I&gt; you will be serially prompted to edit all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acters and the type of entry in each inventory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termined by the values set in the Set Titles/Printer Typ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3.1.4  INVENTORY COLUMNS). If the sizes or types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data has been entered it may be neccessary to reedit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 type determines how the inventory item is edi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ntent menu and how it is printed on the inventory list and .C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 type of the item appears after the item title on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 display as [C] or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 - Character type entries can be changed by editing them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ighlighted space of the area content display. These prin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inventory list and are surrounded by double quo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CS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 - To change a numeric type entry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from the keyboard (Return for no change). You may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plus or minus signs and embedded decimal points.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will be automatically right justified in the displa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and surrounded only by commas in the .CSV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 3.0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DRAWING THIS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block is drawn and printed with the following var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values shown o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Blocks with all four values for size and position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rawn as a box on the screen and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If the name of the block starts with an asterisk (*)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will not appear on the printout. Otherwise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printed in the approximate cent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If the size of a block is set at zero (blank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), a box will not be drawn. The block nam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on the printout at the 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function is accessed by pressing &lt;D&gt; at the Functio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amework and Content values for the active sheet will be adj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drawing ratio and then used to draw a graph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 block boxes, walls, doors, windows, index marks, and filled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s representing the four corners of the drawing are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of each content block for which informa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ll be indicated by it's item lett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is a proportional draft of what will be put on pap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et is printed except that full block names will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just the ite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 Title, Sheet number and name, area length and width,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nd ratio, index interval, and the instructions for contin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the sidebar on the left-hand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X&gt; returns you to the Function menu. You can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by pressing &lt;F&gt; or &lt;C&gt; to make changes to valu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work or Content menus -- the drawing will reappear when you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i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        Layout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3.0 will detect if you have a 2- or 3- button mouse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ointing device installed in your system. If 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the graphic drawing display will include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M&gt;ouse". If you press &lt;M&gt;, you will be prompted to press a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-Z) to define the content block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a letter the sidebar display will change to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letter and the name, size, position, and rotation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on file. In addition the current location of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 will appear in the center of the screen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s on file for the selected block, otherwise it will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and the block letter will appear. The block draw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ly if both size and position have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mouse in the normal manner to change it's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n the screen. You may also use the cursor movement key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keypad (NumLock must be off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, down, right, and left arrow keys move the cursor one pix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 in the indicated direction (fine tuning). &lt;PgUp&gt; mo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to the Origin (0,0),  &lt;PgDn&gt; sets the curso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right hand corner of the defin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Home&gt; key sets the cursor to the position of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. &lt;End&gt; moves the cursor to it's bottom right-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buttons and their equivalent keypresses fun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Left or press &lt;Ins&gt; to move the position of the blo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Center or press the &lt;Tab&gt; key to cause the block to ser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about th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hange the size of the block. The best way to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first set rotation to "0" and press &lt;End&gt; to positi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t the current bottom. Now move the cursor to corr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values (= cursor location - block position) and Click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 &lt;Del&gt;. The block will be redrawn and the new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sid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d drawing you see after each change is a temporary on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orry if some lines appear cut. To save the change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, you must press the &lt;Ret&gt; key. You may press the &lt;Esc&gt; key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cancel the changes. The drawing will be resto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s and you will be returned to the select block (A-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4.3 of this manual contains a practical exercise to acqu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th using a mouse in LAY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 3.0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 PRINTING THIS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satisfied with the appearance of the drawing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it to the printer by pressing &lt;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rinting can also be done by pressing &lt;P&gt; on the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will be displayed without the area content block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-- just the way it will be put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in the left-hand sidebar will remind you to set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printer "on line". If you have a printer buffer attached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it too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Printer Type can be set on the Set Titles/Printer Typ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ee paragraph 3.1.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outs from LAYOUT use 9 inches per page. For one inch to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margins on a dot matrix printer, the paper should be se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rst line will print one inch down from the top of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gins for a laser printer are se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P&gt; again when you are ready, or &lt;X&gt; to abort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inter is still not ready to print, you will see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hat reminds you to make it ready or to exit withou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will acknowledge that printing has started. Be patient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oximately 44k characters must be sent to the printer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speed of your equipment, printing a sheet on a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 may take up to 3 minutes, on a laser printer abou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page will be printed that contains the titles and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heet, the graphic screen drawing with the full name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and lists of the information on file for all doors,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a content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                  Layout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3. FI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SET TITLES/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s used to select a printer type and enter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ing the active file and sheet.  Press a letter or number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value as explained below. Pressing the Return key tak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alues on file will be displayed,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3.0      Apartment #101 - The Erehwon        13:25:32  10/01/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  7/7  Kitchen/Dining Area  Area Length 216   Width 144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Titles/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 Title     Apartment #101 - The Erehw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et Name     Kitchen/Dining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ype   Dot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. Size Type  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10  Char   Purch.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10  Num    Purch.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10  Char  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13  Char  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10  Num    Repl.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 13  Char   Ins. Policy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  66 / 66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change press P, S, T, 1 -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press Return (no chan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 PLAN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 Title, as displayed in the banner, is used to ident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file that is currently being used and is the name that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le Selection display. Press &lt;P&gt; to edit i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explained in paragraph 1.5. Press Return when finish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&lt;ESC&gt; key if you do not wish to record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 SHEE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currently active sheet is also displayed in the b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the name that appears on the Sheet Selection display.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by pressing &lt;P&gt; and using the technique described in para 1.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 3.0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 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may be done either with an Epson FX/IBM Graphic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matrix printer or an HP LaserJet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&lt;T&gt; you will see a display of the Printer Typ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 be used to print all reports. Enter a code number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or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program expects that the printer you select is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4  INVENTORY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enables you to design the format of th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and the .CSV file that can be created for the 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a number key, you will be prompted to enter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column number (press Return for no change), the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type (character or numeric), and then to edit the tit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dicated in the display, there are a maximum of 66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s of the columns and for the data in each column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 Block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 size determines how the 66 characters are divided am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-- i.e. the title and data for column 1 use the first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Column 2 starts at the place where column 1 ends, colum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t the place where column 2 en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o exceed the maximum, the higher number column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in size by the program (highest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hanging a column size will change the title space and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all subsequent titles begin -- the titles and content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ay have to be re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 type determines how the inventory item is edi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ntent menu and how it is printed on the inventory list and .C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 type of the item appears after the item title on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 display as [C] or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 - These print as displayed on the inventory list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ed by double quotes in the .CSV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 - The numeric entries will be automatically right just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d printout and surrounded only by commas in the .CSV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         Layout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PRINT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&lt;I&gt; on the Function Menu, a message will remind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lected type of printer "on line". If you have a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attached, make sure it too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ntory is printed on 9 inches per page. For one inch to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margins on a dot matrix printer, the paper should be se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rst line will print one inch down from the top of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The margins for a laser printer are se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when you are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inter is still not ready to print, you will see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hat reminds you to make it ready or to exit withou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-out contains the data from all of the sheets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is divided into titled sections for each sheet --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are printed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n each page carrys the Plan Title an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The second line carries the inventory column titles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itles/Printer Type menu. For clarity, the columns are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ach other by the 3 characters  " |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or each Sheet starts with a line that carries th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/total and the shee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followed by a line for each content block that lists th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block letter, block name, and the inventory data ente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in columns separated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Inventory data will NOT be printed on the report or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.CSV file (see section 3.3) if a content block is empt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block starts with an asterisk (*), or the length or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block is se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MAKE A .CS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preadsheet programs can import data directly from a "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value (.CSV)" file -- an ASCII file formatted with com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data for columns, character data enclosed in double quo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carriage return for a new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M&gt; on the function menu will create a file of that typ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ile name as the current .LY3 file but with the .C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ll contain the plan title and column title lines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heet information described above (no page brea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When importing this file, set the width of the first colum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readsheet to 32, the others to each Inventory Column Size +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 3.0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4. PRACTICAL EXERC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part we will explore various features of LAYOU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s on the distribution diskette. Plac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nto a disk drive, log on to that drive and enter  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n titles of the files will be displayed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3.0                                         16:58:04  10/0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 a LAYO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Plan Titles of Files in Current Directory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loor Plan C, The Erehwon A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partment #101, The Erehw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dditional LAYOUT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a new file enter a + sig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AYOUT file number  or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files contain the floor plans for the same apar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# 1 shows the unfurnished apartment with it's built-in fix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2 has had some furnishings plac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start with File number 1 - press the number 1 an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key. The next display will look lik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3.0      Floor Plan C - The Erehwon Apts    16:58:35  10/01/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  1/7  Apartment Overview   Area Length 480  Width 276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starting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 Sheets Currently in File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partment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Workshop and Stu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Study Bath &amp; Clo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Living Ro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Bedro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Main Bath &amp; Clo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Kitchen/Din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new sheet enter a + sig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Sheet number  or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1 is a block overview of the apartment. The others show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interior walls and doors. Choose sheet number 2 to 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                     Layout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display you will see is the Function Menu.  Note that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2 is now listed in the banner as the activ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D&gt; to draw the sheet on the screen. You will then see a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oks something like this (but much better on the screen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or Plan *===============         ========================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, The    ||               A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ewhon Ap ||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#    |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/7      ||                         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op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udy   |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|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204  |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 132  |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      |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es    ||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al  ||                      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is ||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size ||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*====================================        ====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               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ramew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ont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&lt;X&gt;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e sidebar and the data for drawing the four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ne window can be changed on the Framewor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F&gt; to view that menu. Press Return to come back to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letters in the drawing area (A-D) show the location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for each of the doors will be printed on paper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can be changed on the Contents menu. Press &lt;C&gt; to br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block names assigned to each of the letters. Since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n and Wid) of each of these blocks is zero (blank) no box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. The names will be printed in the positions defined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discuss other aspects of the Area Contents menu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 Press Return to come back to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you can print a sheet at any time by pressing &lt;P&gt;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display -- see the instructions in Part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 3.0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SETTING THE FRAME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examine the effects of setting some of the values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amework menu. Press &lt;F&gt; to bring up that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              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3.0      Floor Plan C - The Erehwon Apts    17:40:45  10/01/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  2/7  Workshop and Study   Area Length 204  Width 132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eet Frame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Units  inches              Index Type  not dra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io  Full size             Interval   12 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awing Area Borders      Wa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rizontal size (length)  204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 size (width)     132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  Wall  Position  Size       Window  Wall  Position 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 Top   Rt  60    36           1.    Lft   Dn  40   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 Rht   Dn  24    24           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 Rht   Dn  84    24           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 Bot   Rt 162    32           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                              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                             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change press S, P, U, R, T, I, B, H, V, D, 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press Return (no chan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_____________________________________________________________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s on a drawing can be difficult to evaluate witho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 of the scale of the drawing. Let's add indexing mar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T&gt;. A list of the available indexing types will "pop up"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Select code number 1 (Tick marks). The new index typ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on the display. Press Return to go back to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drawing area is now outlined on all 4 sides by a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vertical and horizontal dashes. The distance between mark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y the index interval. Because of variations in moni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distances should be compared only with the top or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of marks, vertical distances with the left or righ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Framework menu and reset the index type to "Grid lines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The drawing area is now divided into a set of squa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drawing seems somewhat crowded, grid lines can b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termining the amount of floor-covering needed for a room --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for example, the number of 12 inch square floo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I&gt; on the Framework menu, set the interval to 36, and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-- the grid now shows the amount of carpeting nee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y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                     Layout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hing we will evaluate is the Drawing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t the index type as grid lines and the index interval at 3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xamine the drawing. The sidebar shows that the area is 204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, 132 inches wide, and is drawn "Full siz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dimensions are within the maximum limits (240 L x 192 W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fits complete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F&gt; to bring up the Framework menu and then press &lt;R&gt; to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the available drawing ratios. Enter code 3 (Half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debar now shows that the drawing is "Half s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have not changed the sizes and posi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, all measurements have been cut in half and therefo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 half their normal distan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id lines still represent the same interval (36 inches) bu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w room for twice as many squar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few minutes and explore the effects of enlarging or re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ratio. Note that all sizes and pos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ly adjusted for drawing and that only those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that will fit are drawn -- the rest do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, reset the Ratio to "Full size", the index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Tick marks", the interval to 12, and return to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ext part of this exercise we will be changing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used to create the drawings. Before we do that we want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icture of the sheet and a record of what the current number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P&gt; (to print). The drawing will be redisplayed without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of the content blocks -- the graphic portion of th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ooks just like i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debar messages are to remind you to set your printer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make sure you have set the appropriate printer typ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inter is ready, press &lt;P&gt; again. The shee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sheet is the drawing of a room, the Drawing Area B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 to be "Walls". Press &lt;B&gt; on the Framework menu,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, and return to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your choice the borders of the area will be draw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s (code 2) or not at all (code 3). Try out both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cases the doors and windows are not drawn, but the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has not been lost. The blocks indicating the corners of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way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 3.0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Border value to "Walls" (code 1) and return to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and width of the drawn area are listed in the side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numbers determine where the borders and the corner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changing the Horizontal or Vertical size on the Framewor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doors and windows will always be displayed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ositions and sizes within the walls specified by th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even if the position or size of a door or window ex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beyond the new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of the item letters indicating where the door nam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is NOT adjusted to changed dimensions. The location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on the Area Cont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area sizes to their original dimensions (204 x 132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, door, and window drawings will be returned to thei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eet shows the presence of four doors in the walls of this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ach indicated by a letter) and one window in the left-hand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or the window and the doors, and for the door names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bottom part of the sheet you jus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, Position and Size data for the window and doors is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ppears on the Framework menu. The specifications for 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comes from the Area Cont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ercise let's split the window into two 24 inch parts with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es between them. Press &lt;F&gt; to invoke the Framewor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W&gt; and then &lt;1&gt; -- this lets you change Window numb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&lt;L&gt; to specify the left wall of the dra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ft Dn Position enter 40 and for Size enter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ces a window that is 24 inches long starting 40 inches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op in the left wall of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drawing to observe the results of these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                      Layout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put in the second part of the window. On the Framewor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umber 2 and specify that it too is in the left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want to leave 6 inches between windows, we must do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# 1 starts        40  inches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s        24  inche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# 2 starts         6  inches down from the end of Window #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se gives       70  as the starting position of Window #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is value for the position of Window # 2 and again specify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drawing. Note that we have now split the original 4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nto 2 - 24" windows with 6"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original window you would first clear Window # 2 --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amework menu press &lt;W&gt;, &lt;2&gt;, and then &lt;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Window # 1 and respecify it as being in the left wall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40 and siz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drawing to confirm that you have restored it to w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like o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echniques are used for creating, changing, or clearing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tart with &lt;D&gt; instead of &lt;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ry putting windows and doors in other places on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overlap a door with a window, the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as specified but the door will not be drawn correct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neous marks will appear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cause doors are drawn before windows -- the extraneous 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door frames that were drawn after a portion of the wall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 fo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printout you have. From the specifications for the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Door # 3 is in the right wall, starts 84 inches dow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, and is 24 inche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ea Content information the block indicated by the item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 places that letter on the screen at the position Rt 210, Dn 96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ut the name "Study Closet" at the equivalent posi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-- no box is drawn because the block sizes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lear Door # 3 on the Framework menu and return to the dra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though the door no longer appears, the key letter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Remove it by blanking the block name on the Cont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eset Door 3 and Block C to the specifications o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 3.0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CHANGING THE AREA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urther examine the uses of the data entered on the Area Con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e will use a differen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Function Menu, press &lt;S&gt; to invoke the sheet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choose sheet number 3. Study Bath &amp; Clo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the sheet on the screen. You will see that this shee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continuation to the right of the sheet we just worked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copy of this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part of the printout contains the specifications 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blocks whose position on the drawing is indic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 -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ations are reproduc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 Blocks     - Size -   Position R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Name ---      Len Wid    Rt  Dn  A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* bath-closets    112   3     0  59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* closet-closet     3  72    60  61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Counter            49  22     0   0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Sink              18  16    26   2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Toilet            21  29    54   0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Bath tub/shower    31  60    81   0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Linen Cabinet      41   8     0  52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Study Closet                  8  96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Hall Closet                  76  96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A is the horizontal interior wall between the bathroom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losets. This wall goes the whole length of the drawing area (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es), is 3 inches thick, and starts at the left edge of th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(Position Rt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bathroom is 60 inches wide, the vertical pos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 is placed 59 inches down from the base point to overlap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wall separating the two clo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B is the vertical interior wall that divides the two closet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is 3 inches thick and runs the entire width of both clo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study closet is 60 inches long and this wall abuts 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wall, Block B's position is Rt 60  Dn 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names for these two items have been entered to ident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s in the data but they will not be printed as they each sta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C - G draw and label the fixtures in the bathroom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nk and Toilet names have been indented to center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H and I put the closet names in the center of their ar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                      Layout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put some fixtures into the Hall and Study Closets.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 Blocks     - Size -   Position R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Name ---      Len Wid    Rt  Dn  A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. Rod                2  72   100  61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.   Shoes           24  12    42  62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Shelves            60  18     0 114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N is a 2 inch thick rod that runs the whole width of the 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t and is 12 inches away from the right-hand inside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 represents a 12 inch by 24 inch shoe rack placed catty-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op right hand corner of the study clo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P outlines a set of 18 inch shelves along the full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wall of the study clo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a mouse installed, bring up the Contents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information into Blocks N-P. Return to the drawing and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 of it. Skip down to the next part of the exercise wher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the position to assign to Content Blocks can be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if the blocks are to be rotated to other angles or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overlap with other parts of the drawing. If you have a mo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ointing device installed, LAYOUT will do the calcula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to do is record the names and sizes of the objec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ositioned in the area. Bring up the Contents menu and ente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nd sizes (NOT the Position or Rotation) for blocks N -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o the drawing. Note that these 3 blocks don't ye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M&gt;ouse and then press the letter "N" to work with that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 will appear in the center of the screen but still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N because you have not assigned it a Position (see the sideb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at, Click the left mouse button or press the &lt;Ins&gt; ke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will now be drawn starting at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move the cursor to the desired position of the block and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Left. The block will jump to the new position. You can mic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by using the arrow keys to move the curso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Left again. When things look right (don't worry about 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), press Return to save the new data, or press &lt;Esc&gt;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will return to where you started so you ca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with block N, select block O to work with.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 into the middle of the Study Closet and Click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the block. Click Center or press the &lt;Tab&gt; key and the bo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to 30 deg. Do it again to get to 45 de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 3.0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move the cursor to the approximate position where the bo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both the top and right-hand walls of the Study Closet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-- if you positioned it perfectly, give yourself an "atta bo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position the box (the arrow keys come in very handy)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looks right. Press return to save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bove technique to position Block P on the drawing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). Return to the Drawing and bring up the Contents menu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at the position and rotation data for thse three block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filled in for you. &lt;P&gt;rint this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ouse to draw a new block. Try this.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press &lt;M&gt; and at the (A - Z) prompt press "X"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). Move the cursor into the middle of the right-hand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drawing area and Click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"X" appears at the cursor but no box is drawn ye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ize is still 0 x 0 -- see the sidebar. If Block X had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ed on the Contents menu), it would appear on the printo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move the cursor somewhere to the right and down from th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ick Right or press the &lt;Del&gt; key. The box now appears.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bar for the calculated size of the box. Adjust the size by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and again Clicking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block to various positions and rotating it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nished experimenting you can delete the changes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or save them as evidence of your expertise with a mo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check our work. Return to the Function menu and press &lt;L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different LAYOUT file -- your changed file will be sa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Choose file number 2 and then sheet number 3. Print a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go back to file number 1, sheet number 3. Compare the shee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2 (Apartment #101) to your printout of the same sheet from fil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loor Plan C). If they do not match, make the needed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ake a look at an overview of the apartment. Go to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select Sheet # 1. Draw it and print a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dimensions of the whole apartment (480 x 276 inches)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ysical limits of the screen (240 x 192) the drawing rati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eet has been set at Half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shows the whole apartment divided into a series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ing the location and dimensions of each room in the apar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and size of the doors and windows in the external w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partmen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 Blocks are used to define a room or group of room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labels on this printout show the relationship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sheets where the placement of interior walls, doors, fix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is shown -- see your printouts of sheet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                      Layout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numbers describing the actual dimensions of a blo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view are the same as those on the specific detail shee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rable structure -- the difference in the appear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is due to different drawing ratios. For example, th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ing the area of the Workshop/Study on the overview is 204 x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ize. Therefore the same dimensions are specified for the wa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#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verview we can see, for example, that the area draw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# 3 lies immediately to the right of that drawn on Sheet #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both these sheets are drawn to the same scale (unit = inc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= full size) the two pieces of paper can be superimposed (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 of sheet 2 to left wall of sheet 3) to create a larger 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of the apartment that includes all th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sheet 4 describes the area to the right of sheet 3, Shee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below sheet 2, etc. (all drawn to the same scale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-in blocks printed at the intersections of the borders will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match up adjoining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 large composite area plan by cutting each sheet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top and left-hand borders and, starting with sheet number 1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, paste adjoining sheets onto their relativ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such a composite is limited only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ways to use the features in LAYOUT are illustrated o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s in the sam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# 4 (either file): - The living room actually has only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s. To remove the fourth wall from the drawing of the border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was placed the full length of the bottom wall.The struct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 across the hallway from the living room have been included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-- see area content blocks E -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# 7 (either file): - the boundaries of this shee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part of the hallway, the kitchen, and the dining area. Door 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llway closet door and Door 2 is the absent wall of the l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The interior walls lining the hallway are Blocks N and O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rough and wall separating the kitchen and dining area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Q and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tures in the kitchen are in Sheet # 7 on both files. Sheet #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ile # 2 (Apartment #101) shows the furniture placed in the d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by the tenant and some entries have been made in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copy of the Inventory. Go to the Set Titles/Printer Typ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nge some of the column sizes to see the effects on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and the content block inven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sample file carries a miscellaneous collection of shee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e how other kinds of areas can be described with LAY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amples illustrate how combinations of drawing ratios and un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fractional or whole, can be used to describe any size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yout 3.0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5.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and documentation distributed or shipped with it are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protected by U.S. and international copyright law. You are g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cense to use your copy of LAYOUT only under the term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 software package representing many long hou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, development, and support. LAYOUT is not public domai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oftware. LAYOUT is distributed as shareware, supported by yo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find these programs produ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benefited in some way from LAYOUT or make regular use of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, you should register your copy. Registered users are se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sk containing the latest release of the programs,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documentation, and published announcements of future relea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. Support for the program via telephone, mail, Bulletin Boa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s also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 registration of LAYOUT costs $35 and entitles you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on a single computer and to make as many copie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s you wish for backup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your registration fee you will receive a printed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with the latest version of the software, notice of updat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notice of any bugs that may be found in the software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ligible for telephone support (317-856-6052 during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). Support can also be obtained by BBS (PBS-BBS 317-856-2087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- Leave a message to BOB OSTRANDER) or on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ave email to BOB OSTRANDER 76635,17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y private individuals for non-commercial uses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20. This registration level does not include a program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 for LAYOUT for $200. A site license en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use this software on all of the computers in a building, camp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lant. You will receive 2 master disks and 2 manuals to mak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s you wish. Additional master disks and manuals are availab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, at a cost of $4 and $3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 and update notices for site licensees of LAYOU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rected through one person at the licensee's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                      Layout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not charging a "duplication" fee, individual or non-profi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, and Bulletin Board systems, may freely copy and share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of LAYOUT. All program and documentation fil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together an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of shareware software disks may distribute LAYOUT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the Software Co-op that they are doing so. Members of the ASP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ed to notify Software Co-op that they are distributing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 associated with LAYOUT. You, the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dvised to experiment and become familiar with all of th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lying on them. You assume all risk for the selection, u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LAYOUT to achieve your intend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one are responsible for any loss of profits, loss of saving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 or consequential damages arising out of the corre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use of these programs, even if we are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any damages due to a defect in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any of the programs composing LAYOUT programs you agre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ublish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49442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NGLE USER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7-856-6052  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e _____ copy/copies of fully registered LAYOUT at $3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me for _____ copies of LAYOUT without disk or manual at $2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e _____ copy/copies of LAYOUT distribution diskette at $4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/MC #  _________  _________  _________  _________  Exp Date:___ 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________________________________  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LAYOUT have been delivered and accepted by the custo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this paid invoice, printed manual(s) an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(s)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TE LICENSE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                     From (street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7-856-6052  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ct individual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hone number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_____ site license packages at $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_____ additional master disks at $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_____ additional printed manuals at $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/MC #  _________  _________  _________  _________  Exp Date:___ 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________________________________  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LAYOUT have been delivered and accepted by the custo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this paid invoice, printed manual(s) an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(s)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