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YOUT and documentation distributed or shipped with i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tected by U.S. and international copyright law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your copy of LAYOUT only under the term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 software package representing many long hours of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support. LAYOUT is not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distributed as shareware, supported by you, the users th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rodu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nefited in some way from LAYOUT or make regular us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register your copy. Registered users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containing the latest release of the program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, and published announcements of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upport for the program via telephone, mail, Bulletin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lso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registration of LAYOUT costs $35 and entitles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ingle computer and to make as many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 fe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 with the latest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 of updat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 of any bugs that may be found i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gram to convert version 2 .LY2 files to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eligible for telephone support (317-856-605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). Support can also be obtained by BBS (PBS-BBS 317-856-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 - Leave a message to ROBERT OSTRANDER)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ve email to BOB OSTRANDER 76635,16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private individuals for non-commercial us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 This registration level does not include a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, o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LAYOUT for $200. A site licens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is software on all of the computers in a building, camp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 You will receive 2 master disks and 2 manuals to make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Additional master disks and manuals are availab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t a cost of $4 and $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and update notices for site licensees of LAYO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hrough one person at the license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>groups, and Bulletin Board systems, may freely copy and share exact</w:t>
      </w:r>
    </w:p>
    <w:p>
      <w:pPr>
        <w:pStyle w:val="PreformattedText"/>
        <w:bidi w:val="0"/>
        <w:jc w:val="left"/>
        <w:rPr/>
      </w:pPr>
      <w:r>
        <w:rPr/>
        <w:t>duplicates of LAYOUT. All program and documentation files must be</w:t>
      </w:r>
    </w:p>
    <w:p>
      <w:pPr>
        <w:pStyle w:val="PreformattedText"/>
        <w:bidi w:val="0"/>
        <w:jc w:val="left"/>
        <w:rPr/>
      </w:pP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software may distribute LAYOUT if they notify</w:t>
      </w:r>
    </w:p>
    <w:p>
      <w:pPr>
        <w:pStyle w:val="PreformattedText"/>
        <w:bidi w:val="0"/>
        <w:jc w:val="left"/>
        <w:rPr/>
      </w:pPr>
      <w:r>
        <w:rPr/>
        <w:t>the Software Co-op that they are doing so. ASP members do not need to</w:t>
      </w:r>
    </w:p>
    <w:p>
      <w:pPr>
        <w:pStyle w:val="PreformattedText"/>
        <w:bidi w:val="0"/>
        <w:jc w:val="left"/>
        <w:rPr/>
      </w:pPr>
      <w:r>
        <w:rPr/>
        <w:t>notify the Software Co-op that they are distribut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 associated with LAYOUT. You, the user,</w:t>
      </w:r>
    </w:p>
    <w:p>
      <w:pPr>
        <w:pStyle w:val="PreformattedText"/>
        <w:bidi w:val="0"/>
        <w:jc w:val="left"/>
        <w:rPr/>
      </w:pPr>
      <w:r>
        <w:rPr/>
        <w:t>are 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>before relying on them. You assume all risk for the selection, use, and</w:t>
      </w:r>
    </w:p>
    <w:p>
      <w:pPr>
        <w:pStyle w:val="PreformattedText"/>
        <w:bidi w:val="0"/>
        <w:jc w:val="left"/>
        <w:rPr/>
      </w:pPr>
      <w:r>
        <w:rPr/>
        <w:t>operation of LAYOUT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>incorrect use of these programs, even if we are advised of the possibility</w:t>
      </w:r>
    </w:p>
    <w:p>
      <w:pPr>
        <w:pStyle w:val="PreformattedText"/>
        <w:bidi w:val="0"/>
        <w:jc w:val="left"/>
        <w:rPr/>
      </w:pPr>
      <w:r>
        <w:rPr/>
        <w:t>of any damages due to a defect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y of the programs composing LAYOUT programs you agree to the</w:t>
      </w:r>
    </w:p>
    <w:p>
      <w:pPr>
        <w:pStyle w:val="PreformattedText"/>
        <w:bidi w:val="0"/>
        <w:jc w:val="left"/>
        <w:rPr/>
      </w:pPr>
      <w:r>
        <w:rPr/>
        <w:t>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fully registered LAYOUT at 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me for _____ copies of LAYOUT without disk or manual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__ copy/copies of LAYOUT distribution diskette a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LAYOUT have been deliv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by the customer.  Upon receipt of this paid invoice,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(s) and current 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25-5613 - 317-856-6052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site license package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master disks at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