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Michael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1 Heyd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reka, Mo.  6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is a graphics drawing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olor pictures and designs utiliz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adapter on the IBM PC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ummary of it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rayon function for freehand drawing in any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ying line boldness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aint brush function that paints in any on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int patterns in any combination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attern editor to create and save your ow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pray paint function which sprays random do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lor and varying sp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ine and Box functions with 4 different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ircle function with concentric rep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ext function in one of two different fonts i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10 charac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ave or retrieve entire screen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napshot function to take a picture o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store it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mage library to store and later retrie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asy to use, pop-up menu panels fo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Keyboard, joystick or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was originally written to satisfy my own nee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function graphics drawing system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adually evolved out of that original progra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.  The objective of PC-ART is to provide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rawing capability without need of a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Although the current version supports a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, it can be run entirely from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ifficulty.  Another main feature is the use of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enu panels, allowing the entire screen area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BM PC/XT/AT or true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BM Color Graphics Adap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BM Color Display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256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C-DOS or MS-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IBM or Epson compatible graphics printer capable of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 per inch print resolution (includes IBM 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Joystick and adap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icrosoft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tested to run on a true IBM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CGA adapter or equivalent.  Although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on most true PC clones,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obtained on non-IBM equipment.  No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is made as to the performance of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equipment.  If you are a registered us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distribution), I will attempt to rec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f this nature that you have.  Howev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 that any particular problem can or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ersion 2.0 over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rayon function now has varying stroke shap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ing bold lines (larger than 1 pixel wide)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hap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'U' and 'P' keys no longer function with the cra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ayon is now moved without drawing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shift key while using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speed option now affects the crayon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the crayon will move and dra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set by speed each time a dire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spray can function is entirely new.  This spr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of random dots on the scree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ay can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circle and box functions have changed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.  They both now have a preview feature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e where the shape will be drawn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is.  The size, shape and position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and then fix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snapshot and partial screen erase func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from within the box function instead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text function now displays a box shaped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size and shape of the current font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move the cursor in proportio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 Holding either shift key while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moves the cursor one pixel at a time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n undo feature that allows you to back up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full-function screen print utility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ersion 3.0 over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paint color selection menu has now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s function merged into the patter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pattern now dictates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ed, including mixed colors in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pattern editor has been added allowing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patterns supplied with PC-ART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are then stored to disk and us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PC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zoom feature has been added allowing you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of the screen and enlarge it to four tim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size.  Individual pixels can then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.  Any changes made to the enlarged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ed when you return to the fu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 mouse support has been added for an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mouse.  To facilitate the mouse inter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 the shift key has been modified on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 functions that use it.  In each case,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shift key is exactly the opposit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 versions.  For instance, using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ayon function moves the crayon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shift key causes the cray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ersion 3.1 over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new method is being utilized to save and resto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.  This reduces compatibility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of non-IBM PC's.  Note that scree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s of PC-ART cannot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.  Registered users can obtain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, a conversion utility to convert older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keyboard interface has been modifi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problems with various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oth the zoom mode and the pattern edi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o allow continuous drawing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 key, just as when using the cray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n online help facility has been ad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view the key functions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n additional function has been added to allow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within PC-ART to be saved as external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in the image librar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the ability to use saved snapsho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version 4.0 over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text drawing tool has been completely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different technique for creating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more and varied text fonts.  Fiv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upplied at this time with more to come la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ce of this, the text functio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ariable 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box tool now provides a flip and a rever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ows any image outlined by the box to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ly or revers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box tool now provides an expand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mage outlined by the box to be stretch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ly, horizontally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box tool has been modified so that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ing the box (such as erase) now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 of the box itself and not jus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x.  Prior to this the box could no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any pixels along the outer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is being distributed under the 'user-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PC-ART is copyrighted and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uthor.  However, as a user of PC-ART unde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ncept,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this program as long as you fo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entire program package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ust be distributed 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package cannot be sold for profit.  A smal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 (not to exceed $10) can be charged a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only for 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eping with the user-supported concept, I am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use to you, that you suppo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s with a voluntary registration fee of $25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rite and distribute user-supported software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like yourself to support their effort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 to continue to support and enhance this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ble to rely on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choose to register your copy of PC-AR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 registration fee to me at the address list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latest release of PC-ART will be sent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t the tim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otification of future product releas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will be made available to registered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$5 service charge ($7 US for 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ree technical support (by mail only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PC-ART is distributed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ies or guarantees of any kind are mad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erformance or suitability for any purpose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address problems that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, I cannot guarantee th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n or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send in the required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of course still yours to us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tirely on your own.  No support of any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vided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brief summary of the file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EXE    The main program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IDX    The index file to the snapsh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PAT    Paint patter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SCR    Image file for PC-ART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CFG    PC-ART system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Fx     PC-ART tex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.DOC    The file this documentation i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PRINT.EXE  The PC-ART screen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PRINT.SCR  Image file for the print util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CONFG.EXE  PC-ART system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PC-ART on a floppy based system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ette in disk drive A.  To run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on the program diskette into any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.  The only restriction is that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the same directory and that directo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 on the distribution diskette, PC-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run on a one floppy disk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 in drive A.  Drive A is also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ere saved screen images will be stored.  PC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nitially configured with the joystick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hange the location where PC-AR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 to other than drive A (i.e. drive B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y), you must run the ARTCONFG ut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his utility is also used to turn 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configure the joystick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joystick, or to turn on the mo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CONF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ARTCONFG utility simply type ARTCONF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utility begins running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rive and/or path name where you want PC-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saved screen images.  You can enter eith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in the case of a floppy disk driv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), or a full path name for a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forget the trailing backslash)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, a floppy diskette must be in t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must be ready.  If you enter a hard di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sub-directory that you specif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unction of ARTCONFG is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if you have one.  You will be promp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joystick attached to the system.  I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several instructions to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llow the utility to adjust the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if you have a mouse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Simply respond according to your 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f all, you will be presented with a lis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upported by PC-ART.  Simply enter the numb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ype of printer you have.  If your printe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, try the Epson printer configurati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of printers support the Epson control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not work, contact the autho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120 bit per inch graphics, PC-AR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your printer to the list of 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ollowed all the directions, ARTCON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PC-ART.CFG file to reflect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are using a floppy based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lete the file ARTCONFG.EX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fter you have completed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ree more space for use by oth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Make sure that you make a backup copy of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it in case you should need to run it aga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C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from a floppy system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program diskette is in drive A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from a hard disk, then make sure its sub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properly prepared your system, PC-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by simply typing PC-ART directly from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quite large and will take several second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executing, especially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begins executing you will see the PC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 screen appear.  Pressing any key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logo and you will see a blank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yon at its center.  You are now ready to beg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functions and options in PC-ART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op-up menu panels.  There are seven such pa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, each with its own function.  The variou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uses are describ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different drawing tool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articular tool, press the F1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drawing tool menu to pop-up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 available tools will be displayed with a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round the currently selected tool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cursor keys, move the box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Then press the escape key to exit the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rawing screen.  Note that the escape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all of the selection menus in PC-AR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 who have used earlier versions of PC-ART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till work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tool is selected automatically when PC-AR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executing.  When the crayon tool is select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yon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can be moved across the screen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Note that the Home, PgUp, PgDn and End key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ving the crayon diagonally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can also be caused to draw a line as it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either shift key whil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e shift key is held down, a contin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rawn wherever the crayon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dditional function of the crayon allows you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oint on the screen without moving the cray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by pressing the 'P'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ray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the crayon will move one pixel on the scr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 arrow key is pressed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f the number keys 1 thru 0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.  This number represents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will move for each key pressed.  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a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speed option is in eff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ray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speed option, the crayon will initi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that is a single pixel wide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 and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1 causes the crayon to draw a line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, which is the default.  Each number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rayon to expand one pixel on either si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a  value of 2 results in a line 3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a value of 5 which is 11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rayo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rayon shape is a circle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yon to draw a circular shape as it moves, leav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and corners of a lin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changed by pressing the  F2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yon shape menu.  As with the drawing tool menu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will appear showing the six different sha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 circle, square, left slanting line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right slanting line and finally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select the desired shape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 can draw in any of the four color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lor palette.  To select a drawing col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3 key.  This will pop-up the color menu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available colors will be displayed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to move to the desired color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return to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brus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aintbrush is selected from the tool menu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 will appear on the screen.  The brus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across the screen by using the arrow keys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a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crayon, nothing happens to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 moves.  To actually cause painting to occu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ush to the desired spot and press the 'P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then be painted starting at the exact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int will expand until it hits a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rt.  This will either be the edge of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line drawn in the current drawing colo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raw a white circle on the screen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brush at any point inside that circle, th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fill the entire circl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ai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brush can paint in any of fif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.  This pattern can be a solid color or an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ors.  To select a paint pattern, press the F7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aint patte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sired pattern and return to the dra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ith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is supplied with fifteen standard pain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editor lets you change any of these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pattern, select the pattern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key, and use the arrow keys to select the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  Then press the 'E' key to selec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be erased and the pattern ed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The area at the center of the scree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box on the left which is an enlarg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to be edited.  The small box to the right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urrent color' displays the currently selecte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color can be chang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key.  Each press of the 'C' key toggl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hru each of the four colors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screen first appears, a flashing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upper left corner of the pattern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an be moved to any position in the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Pressing the 'Return' key will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ot under the cursor to the current edit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any spot in the entire pattern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l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shift key while moving the curs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to drawn the current color continuously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ray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editing the pattern, press the 'Es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drawing screen. 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ill be reflected in the patter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made are also stored in the patter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that PC-ART remembers all chang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ayca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praycan is selected, a small circl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is circle can be moved arou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arrow key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S' key at any time causes a spray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to be put on the screen.  The circ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ize of the spra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aycan sprays in the currently selected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changed just as with the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spray can also be changed, jus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crayon, by holding down the Alt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key 1 thru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ircle tool is selected a small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.  Just as with the other to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can be moved anywhere on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pe and size of the circle can also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shift key whe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hift key is pressed,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size of the circle. 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s the circle and pressing the right arrow expa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s work slightly differe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s causes the circles shap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rrow causes the circle to shrink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down arrow causes it to stretch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ircle is in the desired position, pressing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uses the circle to be permanently glued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ircles can then be drawn start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ircle will draw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lor and that the speed option is also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crayon function for details on the spe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ox tool is selected, a small box i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function works very similar to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a few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circle, pressing the arrow keys move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hift key is pressed,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causes right side of the box to mo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shrinking or expanding the box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up or down arrow keys causes bottom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, shrinking or expanding the box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keys also work, adjusting both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box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circle, the box can be drawn in solid lin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ree different dashed or dotted lin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pattern.  This is done by pressing the F6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line pattern menu.  As with any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ption and press Esc to retu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tool also has two additio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pressing either the 'F' or the 'R'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is on the screen.  The 'F' key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x to be flipped vertically, while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 the box content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ditional function of the box tool is th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This allows you to stretch the content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vertically, horizontally or both.  Simp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around the area to be expanded and press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Now use the direction arrows to change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.  Note however that only the right hand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box will move and the box can on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, not smaller.  Finally press the return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original box will be expand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st feature of the box tool is the erase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ine tool is selected, a short 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Pressing any of the arrow keys will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line in that direction while the oth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L' key at any time fixes the lin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 and the fixed end of the lin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nd.  In this way a series of continuous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awn from one poin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olding the Alt key and pressing 'L',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awn, but the fixed end will remain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In this way a ray pattern can be drawn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f all, the fixed end of the line ca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t the other end of the line, without drawing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box, the drawing color, speed, and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ll in effect for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ext tool is selected a small box w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Pressing any of the regular typewrit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will cause the corresponding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 the exact location of the box.  The bo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box can be moved on the screen,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in two ways.  By pressing any of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will skip across the screen in direct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characters.  In other words,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cursor moves on a text editor. 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hift key while pressing the arrow keys move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ixel at a time, allowing for fin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different text fonts (designs)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xt font can be chang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key to display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elect the desired font and press Esc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provides the ability to select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enlarge it so that very fine mod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pictur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function is selected at any tim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screen by holding down the 'Alt'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Z' key.  A large box will appear on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x can be moved around on the screen, jus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ool.  Move the box to the area of the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d and press the 'Retur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clear and the area of the scree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x will be enlarged to four times it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ed on the screen.  Each pixel or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creen area will be displayed as a small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zoom screen has been drawn, a flashing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upper left corner.  As wit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the cursor can be moved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'Return' key changes the pixel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rawing color.  As before,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draw continuously while moving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zoom mode, the current drawing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by pressing the F3 just as you woul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C-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changes have been made to the zoom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sc' will exit the zoom function.  The origin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returned and any changes made to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made on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 entir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ompleted drawing a screen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ontents of the screen for later retrieval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screen, hold down the Alt key and press F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for the name of the file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nder.  You can type up to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Do not type a file extension, 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IC' is automatically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a saved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ly saved screen image can be retrie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further editing by pressing the F1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you will be prompted for the file name.  As befor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creen images saved with versions of PC-A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sion 3.1 are not compatible with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utility which will convert older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format used by version 3.1 is availabl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registered users who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provides the ability to take, and store,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portion of the drawn screen.  This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utline any portion of the screen and store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 snapshot, start by selected the box tool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box as you normally would unti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utlines the area of the scree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snapshot of.  This area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the 'S' key.  A frozen image of just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then be stored in memory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ox tool has been used to take a snapsh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creen, this snapshot can be retrie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and re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rieve a snapshot, hold down the Alt key and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currently in the snapshot buffe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corner of the screen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image around on the scree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esired location.  Pressing the 'G' k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ue the imag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can be repeated any number of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mage.  By using this feature with the era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'Erasing a portion of the screen') an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f the box tool you can take a snapshot of a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it and then redraw it in a different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simple way to move drawn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napshot to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provides the ability to save snapshot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same format as when saving entire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ASIC programmers to use snapshot imag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o use this feature you must have already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using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snapshot, hold down the Ctrl key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a file name to save the image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entering the file name are the same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 entire screen, except that the extension '.IM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napshot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includes a special image library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images from the screen.  To use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lready made a snapshot using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snapshot, hold down the Alt key and press F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prompted for the name to store the imag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 screen image you can type in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name.  Then press enter to stor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brary.  Note that doing so does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from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a snapshot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trieve a snapshot from the librar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 and pressing F5.  A pop-u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which will list up to nine snapsho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library.  If there are more libr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ill fit on the screen, you ca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by using the PgUp or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esired entry is displayed on the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s to position the lit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return key then retrieves the snapsho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happen at this point.  First of all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internal snapshot buffer,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snapshot from the screen.  Secondly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displayed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oceed at this point exactly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lt-F3 to retrieve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screen images as well as snapshots saved to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nd displayed in your own BASIC program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creen images and snapshots saved with PC-ART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integer table array using the BSAVE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refore be loaded into any other BASIC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process.  The images can be load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 using the BLOAD command and then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be used to display them on the screen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s, because they are only a piece of the scre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ample BASIC program that load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amed 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DIM ARRAY(8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OFFSET = VARPTR(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BLOAD "ART.PIC",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PUT (0,0),ARRAY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rase a portion of the screen by us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y selecting the box tool from the tool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ove and adjust the box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utlines the area you wish to erase.  This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press the 'E' key and the area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can erase the entire screen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 and pressing F7.  You wi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do indeed wish to erase the screen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 will then erase the screen.  Answering 'N'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 and retu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can undo the latest changes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Alt key and pressing the 'U'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rase all changes made since the current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rom the tool menu.  Changing tool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 if you had drawn a circ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ircle tool, and then switched to the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ainting the circle, you decide that you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pattern.  Pressing Alt-U will remove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leave the circ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ackground color display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pressing the F8 key.  Each time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will cycle through one of its six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until finally arriving back at the origina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lette represents which thre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you for drawing or paint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9 key flips between the two avail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.  The colors available in the two pal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1 - Green, Red,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2 - Cyan, Magenta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joystick is attached to a standard game adap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C you can make use of the joystick to help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functions of PC-ART, the joystick acts exact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pressed the directional arrow keys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to the left is just like pressing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button (red on some models) on the joystick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like either shift key on the keyboar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f you move the joystick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PC-ART will perform as if you had pressed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hile hold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right button will perfor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epending on which tool is currently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aycan   - same as press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le     - same as pressing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       - same as pressing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    - same as pressing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s - same as pressing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ouse is attached to your system you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to help you draw with PC-ART.  The mou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very similar manner to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joystick, moving the mouse in variou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pressing the directio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 the left and right mouse buttons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same buttons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RT provides an online help facility that can l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various key commands and the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n PC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voke the help feature at any time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 and pressing the H key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help screen to appear.  Press the return ke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reens.  Pressing Esc at any tim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s it was prior to requesting hel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whatever you were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graphics screen image has been created using PC-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PRINT utility can be used to print a hard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rior to using ARTPRINT you must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wish to print using the Alt-F2 function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int utility simply type ARTPRINT from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 screen will then appear.  When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place to enter a screen name and thr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ndows acros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saved screen you must first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, if the displayed default options do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  Any of the options in the option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holding down the Alt key and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ption is the print mode.  There are tw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; portrait and landscape.  In portrait mo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duced in size to print upright on the pap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appears on the screen.  In landscape mo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otated 90 degrees and printed on its si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8 1/2 by 11 sheet of pap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ption is the print position. 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screen will use only half of an 8 1/2 by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.  Selecting top or bottom indicates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et of paper the screen will print.  Sinc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es the entire sheet of paper, the pr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ignored when landsca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ption is print type.  In normal print, any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 will appear as dark line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ith colors being printed in shades of gr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rint, all images are printed as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  Note that reverse prin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ingly as printing a solid black background is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your printer and the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Calls up the drawing tool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    Calls up the crayon shap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Calls up the drawing color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    Calls up the text font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Calls up the line pattern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    Calls up the paint pattern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Chang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Changes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     Returns to the drawing scree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activ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1    Loads a saved screen imag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2    Saves a displayed screen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3    Retrieves and draws a snapsh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psh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5    Retrieves and draws a snapsh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apshot librar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6    Stores the snapshot currentl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napshot librar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7    Erases the entir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F2   Saves the snapshot currently in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terna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hru 0  Sets the speed option for any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1 - Alt 0  Changes the size of the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ing the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1 - Alt 5  Sets the size option for the cray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ayca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key     Moves the fixed end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oint when using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s the screen when using th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key     Fixes the circle on the scre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l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he edit color when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the current zoom color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key     Fixes the box on the scre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key     Fixes the line on the screen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point to the current poi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+ L key  Fixes the line on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ing the fixed point when u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key     Takes a snapshot of the box cont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key     Erases the box contents when us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s the current paint patter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selection window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key     Flips the box contents when us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key     Reverses the box contents when us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key     Expands the box contents when us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+ Z key  Selects the zoom feature whi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+ H key  Selects the on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+ Q key  Quits PC-ART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