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/ORDER FORM      101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101CARS.  Enclosed is $14.95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RMAKER FOR NEOPAIN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order the following (at $10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ETMAKER FOR NEOPAINT -- Draw jets in 3D with this cust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Graphics include body sections, wings, tails, fi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, canopies &amp; more.  Also includes small WWI, WWII &amp; je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airshow and aerial dogfight sce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MAKER FOR NEOPAINT -- Build castles in 3D with th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rogram.  Graphics include walls, turrets, gates, draw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diers, knights, even a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WARZONE FOR NEOPAINT -- Play "army" on screen with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, rockets, soldiers, bombs, etc. Includes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and a fortress.  Also includes outline tank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&amp; make larger scale battl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ATTLESHIP FOR NEOPAINT -- Arm and equip a battle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s, missiles, guns and more.  Create ships, epic sea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Stamp pad graphics same scale as War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OCKETMAKER FOR NEOPAINT -- Graphics include rocket sections,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es, fins, nozzles, etc. for making an endless variety of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s. Good planning tool for model rocket builders -- or dream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LLHOUSE/SPOOKHOUSE FOR NEOPAINT -- Lots of fun for ki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!  Fill a dollhouse with furniture, or make a haunted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ats, skeletons, witches &amp;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LOCKMAKER FOR NEOPAINT -- 3-D electronic version of Lego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blocks.  Challenging &amp; hours of fun.  Better y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 Legos to pick up after you're d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 come ready-to-run on a 1.44MB DS/HD 3.5-inch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a shareware copy of NeoP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                       TOTAL ENCLOSED: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linois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STATE _________ 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ipped same day received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ank you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