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ORF Rel 1.0 (04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(Dave's Morphing program) is a small morph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DOS graphics mode.  It operates on TGA, GIF, an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s a bunch of TGA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se TGA files with my other program, D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'em straight out to video if you've g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Morf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if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0x480x16 mode... if you've got a VESA-compliant VG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ESA driver, then DMorf will use 640x480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t least *some* extended memory (expa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).  Lots of extended memory, unless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uns in '286 protected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up to 16M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uring the warping process, DMorf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Files from the Borland Pascal compiler (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, and DPMIINST.EXE) must exis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where you keep DMOR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r DMORF will not work at all.  These files are in the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 unsupported 286 processor (you'll k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able any memory management softwar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un the other program in this archive, DPMIIN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urn any disabled memory managment stuff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Mo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DMorf, type "DMORF &lt;file1&gt; &lt;file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shar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supplied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 It scales th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lays a mesh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*right* mouse button a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dded.  (If the cursor is on the top or bottom b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will be added, and if it's on one of the si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Morf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Don't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se meshes is to define the sha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s.  The lines should match the contou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ertices of the lines so that the lines match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pictures.  When you've got mesh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, click on the "Go" button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DMorf to go ahead and morph, DMorf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p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D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LE Checkbox: Tells DMorf whether or not to creat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(compressed)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TGA files are almost alway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, but some programs can'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TA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-Bit Checkbox: Tells DMorf whether to create 24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TGA files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32-bit TGA files is if you're planning to do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can only read 24-bit TGA files.  (DTA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-to-Top Checkbox: Tells DMorf wh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 files that begin at the bottom of the screen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Some programs can only re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variety.  (DTA can read both, but prefers bott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DMorf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button: swaps the meshes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1-&gt;2 button: copies the mesh from window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2-&gt;1 button: copies the mesh from window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rror 1 button: flips the mesh in window 1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rror 2 button: flips the mesh in window 2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DMorf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, morphing, image scaling, and spline algorith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(with modification) from George Wolberg's 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 Warping. The user interface stuff i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Day (Knight Software) for making hi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driver (BGI256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Morf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rf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