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cument is not necessary for distribution. 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can be removed.  The info/install program in TOON1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ME.EXE) contains enough of it.  It is included here as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ertising purposes.  It is similar to the descrip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loads to BBS, and may be over technical for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viewers.  It uses PKZIP versi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...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1.0  (c) 1993 Mike Henderson    Shareware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is a Movie Player and Editor of a Compact new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ovie pops up and Plays automatically when run. (User selec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, reverse, fast or slow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 frames a second at normal speed. Or as Fast as your PC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 Sample Movies included -- running 24+ minu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, load and run a movie with on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 adjusts to any Speed PC. (286-8Mh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s Movies from your own drawings or the drawing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toolset of Fun drawing and pa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 levels of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ene by scene, frame by frame movie sequ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pages of 20 Pix (pictures) each can be sequenced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nd then add whole scenes to your movie,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Movie up to 12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Use Intuitive menu system with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ly learn how it works a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Manual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84%+ Graphics Compression on the fly (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00 Pix + movie in as little as 75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phabetically sor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phic DIR - Views of all Picture files in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100 Pix (pictures) per Se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20 Pix Set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26 Movie files per Pix Set. (One in RAM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p to 26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20 Pix x 26 movies = 520 x 26 Dir = 13,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with one character names for One Touch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ll Files managed as a relati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x files and Movie files are automatically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clutter, very Clean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Movie files relating to the Pix in RAM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asing a Disk Pix Set erases all its movi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ve error checking to save us from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ort and Import Movies to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ly Distribute TOON10.ZIP with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nual Animation Contest.  Be rich and fam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/Help System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picture and making a series of altered copie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quence them into an animated movie up to 12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to draw, you can use the 679 pictures tha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just for Artists.  It is fun just as a Movie Viewer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ward -- fast or Slower.  The drawing functions are fun in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is Easy enough for a 5th grader, but deep enough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N10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-- An Information and/or install to C:\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DAT   -- Archive containing:   (Installation deletes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ON\\CARTOON.HLP, CARTOON.CFG, CART.EX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TOON\A\      -19 Assorted Movie De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ON\B...Z  25 other directories you ma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ADME from A, B or C drive. (in same directory as DAT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a menu with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fo - Three pages of thing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nstall to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2. Install, all files will be put in thei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o Dos. Enter CAR to run CAR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ogram will examine your PC and determine a de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standard 9 frames a second.  This only happe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. Then a demo movie pops up and plays.  CARTO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p up and play the movie that was in memory at the last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ig branches on the Main Menu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- to show any movie in the current directory with on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- here there are many valuabl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 - the sequence editor, with more useful leav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- the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on the Menu - Options ( change/create directories, tim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menu, F1 get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shows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gives a Graphic DIR of Pix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are not full screen 256 color like a .FLI, but sm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in a comic strip.  They are much easier to draw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longer movies with plot and dialog -- a beginning,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appy ending -- an animated Car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ARTOON is a Toy, but it is built like a battle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we must have our toys, it's better to create than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duty to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