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 file should now contain the latest version of Pron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/DOS, Color Graphics Adapter systems - Version 1.1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ajor bugs were stomped upon between versions 1.10 and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se nast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lear Data now actually does clear the data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rling letter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Having an X-Grid in conjunction with a large lin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one-way ticket t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Grids and X-Y graphs are now mutua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'll find the axis labelling and grid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ly "beefed-up" to take over some of the need f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ere's bound to be a few (read as "a horde")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- and I'm sure someone will tell me about them.  I'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ll the letters the past few months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  I hope you see from the program chang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listening, and that your suggestion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to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. Sum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I Desig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Ana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old, MO 6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