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PROFESSIONAL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-Marketing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70 West 76th 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na, MN  55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612) 830-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612) 830-1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3 by Techno-Marketing,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er's manual and the software are copyrighted with all rights reserved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may not be copied, photocopied, or reproduced, translated, or redu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lectronic medium with prior written consent from Techno-Marketing Inc.Tech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, Inc. has made every effort to ensure the accuracy of this manual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-Marketing, Inc. makes no warranties with respect to this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ny implied warranties of 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this documentation is subject to change without notice.  Tech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, Inc. assumes no responsibility for any errors that may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From time to time changes may occur in the filenames and i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e disk.  Techno-Marketing, Inc. makes no warranties that such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is documentation exist on the distributable disks or as part of the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 Acknowleg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is a trademark of Techno-Marketing, Inc.  Other product bran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are trademarks and registered trade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-Marketing, Inc. does not warrant, guarantee, or make any claims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the results of the use of this product for any purpose. The entire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and performance of the software is assumed by you. You agree that Tech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, Inc. shall not be held responsible for any consequential damage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possibly incur through the use of the software.  Techno-Marketing, Inc.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, and your exclusive remedy shall be at Techno-Marketing, Inc. option to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r return the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Licens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a legal agreement between you, the licensee, and Techno-Marketing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is program or retaining it, you are agreeing to become boun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this agreement, which includes the software license, user restri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, disclaimer, and distribution agre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tected by the United States Copyright Law and vario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treaty provisions. You may make copies of this product for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backing up your software, all other copying of the software or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is expressly forbid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, T.M.I. will grant you a nonexclusive right, withou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lease, to use this copy of the Techno-Marketing, Inc. software program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ftware"). You will own the physical manual and materials, but Techno-Marketing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s  the title and ownership of the software.  The software may only be us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 time and may not be used  by two or more different people on tw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mputers at the same  time. You may not give away or sell or make ava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software or user's guide.  This Agreement is governed by the law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Minnesota.                                                                                                       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PROFESSIONAL 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effective multi-media presentations has typically required expensive auth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and months of learning how to script these often complex and time 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s.  RAPIDEMO was designed for those who  require a professional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dia presentation for business communication but do not wish to spend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llars and months of their time to create or purchase it. RAPIDEMO is a pre-built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presentation shell designed to allow a novice computer user the ability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a disk based presentation to suit a variety of applications.  A person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or multi-media experience can create a completed, distributabl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suitable for mailing to customers in an hour or two.  This presentation 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virtually any 286, 386, 486 PC with a VGA monitor without extra mem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sound boards.The RAPIDEMO program gives the user the choice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tech, professional looking interactive menu screens (pre-designed), a variety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s to choose from, password protection and user friendly edit panels.In its simp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RAPIDEMO requires some basic company information (name, etc.), label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buttons, and either entering text in a bulleted form or creating ASCII text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(or the DOS editor).  With little extra effort, the finished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tain pictures, slideshows, animations and/or video, scrolling and/or bulle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audio, an electronic response form, and other interactive presentation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ecutable applications.  A finished presentation will be completely self conta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fit on a single high density disk leaving approximately 800K (non 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user defined files or executable programs.We believe the low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ltiple applications for this program will pay for itself many times over both 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EY saved.  Welcome to the world of intera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86, 386, 486 IBM or compatibl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rive with 2-3 meg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lank formatted disk, DS/DD or DS/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EXE file in a directory of your choice. Execute (run) the program to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. After decompressing, type RAPIDEMO to launc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-up We highly recommend that you back-up all files in the RAPIDEMO director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loppy disk or to another directory on your hard drive. Consult your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instructions if you are not sure how to back-up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Go to the RAPIDEM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Type:   RAPIDEMO followed by "enter".RAPIDEMO is now running! After you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 screens you will arrive at the Main Program Menu.  This is the he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.  The sound on, sound off, quit, and credit buttons in the center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are the ONLY items you will not be able to edit.You may quit the prog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from the Main Menu by typing Q or depressing the quit button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lieve this example presentation will give you a good idea of what a finish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look like and what it can contain. Spend some time viewing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we have provided before proceeding to the editing section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ze yourself with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in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ight (8) branching buttons.  They are found on the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, each branching button has a label to right of it and a function key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View each of the eight different (F1-F8) branching buttons available to you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most of the information in your presentation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Enter a branching window by typing one of the Function keys shown in red (F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) or by using your  mouse to depress  the branching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Once you have finished viewing the information,  press the ESC ke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Menu. As you view the different branching buttons you will begi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el for which types of buttons you will want to use in your presentation.  Will you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ed buttons, text buttons, slideshows, etc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Turn the sound off by typing '2' on your keyboard followed by 'enter', or de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off button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Turn the sound on again by typing '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/ Contac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P or depress the Phone button with your mouse to view the Contact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.  RAPIDEMO will automatically return you to the Main Program Menu aft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 or depress the Credits button to find our address and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t the program at any time, you can type Q or depress the Quit button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Custom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Butto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eight branching buttons requires you to enter a Type Code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button (&amp; subsequent window) will function.  Below is a description of eac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its requirements.  Some types require you to provide files (XXX.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.FLI, etc.). which cannot be created with DOS and RAPIDEMO alone,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hese types have been noted.  We have included the ability to utiliz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merely as an option for you, RAPIDEMO does not require that you incorpor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files types in your finished program.  The scrolling text window, bulle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the interactive response form do not require any addition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Scrolling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up to eight (8) scrolling text windows.  This branching button ty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standard ASCII text file in a scrolling window. 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llowed per line of text is 72.  A sample text file (F1.TXT)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directory.  With a scrolling text window you are allowed a subtitle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bove your scrolling text window (underneath the Presentation title) for each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to be of this type.  You are allowed up to twenty-five (25) charact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tle.  You may choose to have the subtitle text read exactly as the button labe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fine the F1 button as a scrolling text window (type T ) you will need to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 named &lt;F1.TXT&gt; using a word processor or a DOS editor (EDLIN or E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word processor you must save (or export) what you write as a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RAPIDEMO cannot use a word processor's native file format.  If you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Edit program do as follows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type:          edit F1.TXT   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your text.  Text files are generally small, so you shouldn't have a problem ty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fty page document if you choose to do so.  When you have typed in your text,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n the RAPIDEMO directory as &lt;F?.TXT&gt;.  The ? should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button button number being used to access the file, 1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Naming a text file incorrectly or moving a text file from the RAPIDEMO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RAPIDEMO from finding it and result in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Bulleted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up to eight (8) bulleted text windows.  This branching button ty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bulleted text screen complete with animated bullets already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PROFESSIONAL.   The maximum number of bullets for each window is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and each bullet may contain a line of text not to exceed 10 characters.  If you on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ree bulleted text lines you may want to skip the first and last line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skip the second and fourth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of the bulleted text is done in the Intro &amp;  Menu Se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allowed a subtitle which will appear above your bulleted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derneath the Presentation title) for each button defined to be of this typ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up to twenty-five (25) spaces for the subtitle.  You may choose to have the sub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read exactly as the button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External Program (Not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one button of this type.  This type of button will run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XXX.EXE, XXX.COM or XXX.BAT program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have a button launch an external program you must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.EXE,  XXX.COM or XXX.BAT file  to read as follows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MOPGM (.EXE, .COM or .B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naming will allow  RAPIDEMO to find your program. Failure to renam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 will result in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.FLI file (Not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one button of this type.  This type will allow the button to run a XXX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f this option is chosen you must rename your  XXX.FLI file to:                 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B     .PCX or Slideshow (Not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one branching button of each of these types.  Each button will sh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or a series of XXX.PCX screens (or slideshows).  The only difference betwe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amp; B is that slideshow A can be set to loop continuously.  These files can be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tandard paint programs. The slideshow may contain up to ten (10) XXX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 The file names must be in sequence as described below, a gap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the slideshow.The images may use the same or different palettes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640 X 480 in size.  You will have the option of setting their on screen delay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ype 'A' looping option during the edi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or image in the 'A' and 'B' (if used) slideshow must be renamed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mage you want to show in the first slideshow (type 'A') should be re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ASHOW1.PCX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iles (if any) should be renam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OW2.PCX through ASHOW10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econd slideshow  (type 'B') rename the first scree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HOW1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iles (if any)BSHOW2.PCX through BSHOW10.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Interactive Respo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one button of this type.  The button will show a pre-designed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form (provided). This form allows a person the opportunity to enter thei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phone number which they can then print out and send to you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(or a phone call) for foll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 name, address and phone number will appear on the top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2     XXX.DFL files (Not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up to two branching buttons of this type.  This type code assig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call a XXX.DFL file.  These files are created using Instant Replay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ll featured authoring tool provides unlimited expansion options to RAPIDEMOs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ranching button of this type (type '1') requires the XXX.DFL being cal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to DFL1.DFL.  You must also assign in the .IRP option:   FROMDFL1.IR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 Replay  DF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econd branching button:  DFL must be renamed to DFL2.DFL.IRP op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:           FROMDFL2.I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ING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make some decisions before attempting to edit your present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can be relatively simple or fairly complex depending upon how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ranching buttons.  Read the following descriptions carefull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how each different button type will operate and what it will require.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formation available for quick reference during editing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           Fax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itle           Compan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 &amp;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he following information for each branching button.   We have provid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nvenient chart for documenting you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Label or Name                   Typ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provides eight branching buttons.  Each button is assigned a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own on the button) ranging from F1 to F8.  This function key cannot be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in any way by the editor.  You are not required to utilize all of the branchin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you cannot delete the unuse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Label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name or label for each button and write that information in the spac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will be entered later during the editing process and will eventually appear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button.Type Code Enter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de* (T, L, A, R, etc.) in the space provided on the chart.  Some of the bra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ypes are limited, the maximum number of each type that can be used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is listed in the chart below.  The branching button type choic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Maximum # allowed       Typ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text window   Eight               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ed text window    Eight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CX or slideshow **    Two                             A -or- A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Form           One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**     One                            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 animation **                One                            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L file **             Two                             1 -or- 1 &amp; 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ee Summary of Button Types for a detailed explanation of the button ty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    The software necessary to create these files (XXX.FLI, XXX.DFL, XXX.PC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.EXE) has not been included with RAPIDEMO.  Support of these file types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merely as an optio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esentation could consist of eight text scrolling type windows (or eight bulle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also define your branching butt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uttons which each display a different scrolling text window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utton which displays a bulleted text window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uttons each of which will show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 a single picture 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 a slideshow consisting of up to ten pictur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teractive response form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utton which launches a specific external progra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utton plays launches an  animation (XXX.F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SET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process is relatively easy but, follow the steps carefully to fully underst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available.  Remember once done, you probably won't need to do thi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are about to do will probably result in the original RAPIDEMO being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make a copy of all files in the RAPIDEMO directory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done so.The Set-Up Menu is the master control center for accessing us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in the presentation.  It is password protected to prevent others from tamper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nishe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protected your software with password protection to ensure that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not 'accidentally' gain access to the editing functions in RAPI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Presentation Set-Up Menu, hold down the ALT key and press the tilde "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dialog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must be an eight (8) digit number and has been preset bu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password later in the Presentation Set-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t password is the 8-digit number on your disk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from the Presentation Set-Up Menu that the password can be chang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holding down the ALT key and then pressing the 'P' key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up to eight (8) NUMBERS (not letters or characters) may be used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verify the password to confirm you have typed it i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Once the password is changed the preset password WILL NO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write down you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the LABELS.DTA file in the RAPIDEMO directory means your passw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as well as ALL changes you've made to RAPIDEMO.  If you lose your LABEL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it becomes corrupt revert to your back-up disks and begi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the Presentation Set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correct password you will be in the Presentation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SET-UP MENU You are now ready to make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. There are 5 buttons available labeled F1 through F5.  Below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  the purpose of that button s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Intro &amp; Menu Set-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yle Select one of the 4 designs for your Menu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lor Select a choice of 5 color combinations for the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ttons       Label branching buttons and choose from 9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one Enter the Contact Name and Phon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itle Enter a theme line or sloga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ro Enter Company Name/set color depth for intro 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Branch Content Set-Up   Editing of Branch definitions, including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tering  the subtitles for windows defined to be either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Scrolling text windows      -or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 Bulleted text window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Displayed underneath the Program Title above the display window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ing the text for windows defined to be bulleted text ('L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parameters for other types of bra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SHELL  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SAVE    Will save all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EXIT    Allows you to view changes in the presentation (if any were made)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&amp; Menu Set-Up       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Intro &amp; Menu Set-Up Menu from the Presentation Set-Up Men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key or depress the 'F1: Intro &amp; Menu' button on the bottom left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the Intro &amp; Menu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see the Intro &amp; Menu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the ESC key  or depress the 'ESC: Previous Menu' button to ex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menu and return to the Presentation Set-Up Menu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Sty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enu determines the Presentation Menu style.  Press the F1 key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e menu.         There are four available styles, the default style is #1 .  View each style by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appropriate F-key or menu button.  The style showing when you ESCA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MENU is the one that will be saved and displayed d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, press F2 to enter the color selection menu. This menu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Menu &amp; text window colors.  There are five color choices.  Select a col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you selected the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, press F3 to enter the button defini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kinds of information is required for each of the eight (8) branchin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on the menu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Button definition type (or Type Cod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The button label or nam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ext line displayed next to each branching button. Type in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button followed by enter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he button highlighted in Red can be selected by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ish entering data for each button the NEXT will be highlighted.  You may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utton in sequence just by pressing the ENTER key after each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Phone &amp; Contac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'F4: Phone' button will prompt you first to enter the contact name,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: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F5 to enter the Program Title.  This text will appear in the center of th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anel and at the top of each scrolling or bulleted t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:Intr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will allow you to edit the intro portion of your program.  Before entering the Intro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read the following information so that you understand all of your option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MO Launch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the Launch Name RAPIDEMO unchanged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Press 'enter' here followed by the space bar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Skip to The Intro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Launch Name (Optional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 new name to launch the program, this is the word you  type 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 to start the program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nam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Write the new name here: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Type the name into the box shown, followed by 'enter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You must also rename RAPIDEMO.BAT to NEWNAME.BAT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inishing Touches, Renaming The Presentation for instructions on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 the information and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.PCX Color Set-u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custom intro graphic enter the color depth (16 or 256) her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e the section entitled To Use Your Own XXX.FLI file or XXX.PCX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in Company Name followed by 'enter', when prompted. This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xt will appear throughout your program as follows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     On the Present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     On the Response form (if use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     On the Optional Built-in Intro Animation (if used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creen allows you to view the Optional Built-in Intro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see instructions below if you choose to incorporate this sequenc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should now return you to the Intro &amp; Menu Se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                                (optional i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iew the Optional Intro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iew the Optional Intro Animation proceed to the 'Enter Company  Name'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under the 'F6: Intro' button in the Intro &amp; Menu Set-Up.  The Optional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is the half-page 3D grid with the Company Name shown above it four tim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lect to use this intro, RAPIDEMO will use your company name (as typed in earl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company name you are currently viewing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Optional Intro Anima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INTRO.PCX file in the RAPIDEMO directory, the Optional  Intro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ill be skipped and the INTRO.PCX graphic will be displayed instead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INTRO.PCX file in the RAPIDEMO directory, then the program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Intro Animation sequence. So, erase the INTRO.PCX in the RAP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going to the RAPIDEMO directory and typing: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INTRO.PCX  'e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 time you launch RAPIDEMO the Optional Intro Animation will be show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RO.FLI and INTRO.PCX files (Optional) The intro may consis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(INTRO.FLI) and /or a title screen (INTRO.PCX).  If either of these f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PIDEMO directory they will automatically be displayed.  If both are avail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.FLI file will be shown first and the INTRO.PCX file shown second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TRO.FLI file AND a default INTRO.PCX file provided with this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.  The default INTRO.FLI file is the animated countdown seque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TRO.PCX file is the RAPIDEMO logo screen (with the bullet holes in it).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.FLI file is not present the program will not display one. If the INTRO.PCX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esent the program will display the Optional Intro Animation (see below)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Your Own XXX.FLI File or XXX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Erase or move the default file(s) from the RAPIDEM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Move your XXX.FLI and/or XXX.PCX files into the RAPIDEMO directory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Rename your XXX.FLI and/or XXX.PCX file to INTRO.FLI and/or INTRO.PC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 at any time from the Intro &amp; Menu Set-Up to return to th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Menu.    Once at the Presentation Set-Up Menu you may elect to press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view your changes (but not save any changes) or SAVE button here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Content Set-Up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Branch Content Set-Up from the Intro &amp; Menu Set-Up press the F2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press the 'F2: Button Content Menu' button with your mouse.You should now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:  'Press Menu buttons F1 through F8 to EDIT material accessed by that button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ing DefinitionsHere at the second level, the button functions that we mad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ailored to their specific function. This is done by selecting each button i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ing the needed information. Below we will review how to finalize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what each option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Scrolling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utton was assigned the 'T' function (read an ASCII text file) first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what sub-heading (subtitle) you would like to appear above the scroll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may wish to make this the same as the button label (shown on screen 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a new subtitle.  Remember to edit the F_.TXT file in DOS that corresponds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so that your text will appear instead of the example text provided with RAPI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Bulleted Text Window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utton was assigned the 'L' function, you will first enter the subtitle, the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a line of text for each bullet.  There are a maximum of five 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each with one text line. These DO NOT require any modification of the F_.t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information is stored inside the main program itself. Simply  type in the t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displayed  next to each bullet and press 'enter'.If you only want three (3) bulle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n screen, simply leave the unwanted ones empty by erasing any text pres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 'enter) and Bullets without any text WILL NOT BE SHOWN d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utton was assigned the 'E' function, launch an executable XXX.EXE, XXX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.BAT file, you will be presented with the option to pass parameter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require this information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he program you'd like to launch from RAPIDEMO is called:      PAINT.EXET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program can operate in CGA or VGA and the program requires one of these two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 in order to launch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PAINT.EXE /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PAINT.EXE 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CGA or /VGA text after the name is called a parameter.  These are w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parameter entry menu in RAPIDEMO. Just type them here as you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fter the programs name; /VGA.  Then you must put a copy of the executabl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PIDEMO directory and rename it as 'DEMOPGM.EXE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extension EXE should be replaced with COM or BAT if necessary 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XXX.FL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utton was assigned the 'F'  type code you will be presented with the option of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imes it will run. This is the number of times the file will play and the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beginning and play again. Enter the number of repetitions desired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B     XXX.PCX 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utton was assigned either the 'A' or 'B'  type code you will be prese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PCX COLOR DEPTH: If all the pictures are 16 color images set this to 16.  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256 then set to 256.  All images must have the same color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IMAGES USE SAME PALETTE:  If your images use the same palette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your images to be laid over previous images without the screen being cl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n set this to 'Y'.   If your images use different color palettes or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ull screen and you want the screen cleared between images then set this to 'N'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sure use the 'N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DELAY BETWEEN SCREENS:  Approximate delay between imag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       Note: Pressing the space bar while viewing your presentation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to change immediately, pressing ESC exits the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Interactive Respo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utton was assigned the 'R' type code (interactive response form)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company address and fa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company name is automatically filled in from the information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entered in the Intro section of the Intro &amp; Set-Up Menu.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also automatically entered for you, this was done when you edited th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/Phone section of the Intro &amp; Set-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2     XXX.DF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dditional information is needed here but please read the documentation for setting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in the Summary of Button Types section of this manual if you have not alread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used to travel from RAPIDEMO to DOS and back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hassle of Qu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Changes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aves all of your settings, button labels, and bulleted text to disk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LABELS.DTA.  When you save your presentation,  the previous setting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e called LABELS.BAK.  You may revert to your previous setting by pressing AL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while in the Presentation Set-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Editor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ew Chan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Presentation Set-Up Menu select this button or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will be launched allowing you to preview any changes you have mad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changes, you may then save by returning to the Presentation Set-Up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4, or if you Quit the program you will be given an opportunity to sav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command does NOT save any changes, it merely allows you to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 the RAPIDEMO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to change the Launch Name (Intro section of the Intro &amp; Menu Set-Up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name the RAPIDEMO.BAT file in DOS to reflect the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If desired launch command is:      NEWNAM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 the DOS prompt type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N RAPIDEMO.BAT NEWNAME.BAT   'e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ing Your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RAPIDEMO directory where you have your finished presentation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Do you have the proper scrolling text files in the directory?  Only butt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' function will require a F_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the F3 button on the menu calls a text file ('T' type) then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3.TXT file listed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Do you need the DEMOPGM. (EXE, COM or BAT) file? Replace the RAP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EMOPGM.EXE file with yours (if needed) otherwise move or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Have you created an intro animation with the '.FLI' file extension. If so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INTRO.FLI and should replace the existing INTRO.FLI, if not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or move the RAPIDEMO file ( an animated countdown sequ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Have you created an intro image with a paint program.  If so, it must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.PCX and should replace the RAPIDEMO INTRO.PCX image. If not, move or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.PCX. This will result in the pre-built animated intro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Have you created an 'ASHOW_.PCX' slideshow. Your files must be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ASHOW1.PCX, ASHOW2.PCX, ASHOW3.PCX (through ASHOW10.PCX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, move or erase the RAPIDEMO sample ASHOW_.PCX files located in the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Have you created an BSHOW_.PCX slideshow?  Your files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hey must be named BSHOW1.PCX, BSHOW2.PCX, BSHOW3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rough BSHOW10.PCX if ten screens exist). If not, move or erase the RAP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BSHOW_.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Have you created a DF1.DFL or a DFL2.DFL? If so, place thes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If you elected to change the default name that launches the program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to NEWNAME) then you will need to rename RAPIDEMO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Launch the program by typing either RAPIDEMO or NEWNAME and chec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function. In the event you see any error messages this means you eithe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needed file present in the RAPIDEMO directory or perhaps it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th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compressing all of the files into a self expanding archive. It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 50-60% compression of the finished program allowing maximized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usage. Many compression programs or utilities are available either as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local software retailer.  Most are compatible with RAPIDEMO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With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tten Password?If you have forgotten or lost your password, your first option i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your original RAPIDEMO disk and begin again.  As an additional service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however, Techno-Marketing, Inc. can decrypt your program and return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assword allowing you to gain access to your program.  Send a copy of you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program to along with a check or money order in the amount of $25.00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-Marketing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O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10 West 76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na, MN  55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try to get all presentations decrypted and returned as soon as possibl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sk that you allow 2-3 weeks for processing and return of your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Designed Presentations from Techno-Marketing, Inc.Techno-Market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full custom interactive presentations beyond the capabilities of RAPI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. We have produced such leading edge programs for compani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and provide a complete range of design and programming services. For a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, please call Techno-Marketing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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