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#Men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1990-92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stom#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CAD Menu Customiz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C u s t o m # M e n u 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Custom#Menu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Quantity Purchases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 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C u s t o m #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menu system can  be a powerful user interfac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rawing editor and for custom applications.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is, however,  not easily accomplished. The menu  fi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odified using  an ASCII  editor external  to AutoCA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 locate the precise  location of tablet 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nu language is somewhat 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 is  a  utility  that  provides  the  ability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rienced user to easily modify  an AutoCAD menu.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from within  the  drawing  editor, the  user  can pi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 menu items using  a mouse or digitizer  po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is provided in constructing the menu command.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t boxes, first  level popup, and the main  screen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, inserted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versions  of   the  program   are  provided.  The 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is  executed through an AutoLisp  program (CMENU.L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external executable program (CMENU.EXE). Custom#Menu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IBM PC compatible computer capable of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S version is also loaded with CMENU.LSP, but the entire 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program is contained  within the file  CMENU.EX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oLISP  program  CMENU.LSP will  detect  which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n use at run time and load the appropri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can be used to install itsel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ake a backup copy of ACAD.MNU and other menus fil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intend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menu  source file (eg ACAD.MNU) _MUST_ 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directory  as  the  compiled menu  file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X) for  Custom#Menu to work.  CMENU.EXE mod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_MUST_  copy  or install  the  file  ACAD.MNU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URCE"   "Support  Source"   diskette  from   the 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s to the same directory as ACAD.M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CMenu  files from the distribution diskette  (or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the  archive file) to your AutoCAD  subdirectory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where DOS  and AutoCAD  can find them.  CMENU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in  any directory  that is  on the  DOS PATH.  CMENU.L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NU.EXP, and INSTALL.SCR must be in a directory that i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library path.  If you are not sure of your DOS or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,  place  both  files  in the  same  directory  as  ACA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:\ACAD). To  insure that AutoCAD  (and CMenu) can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 your  support  directory,  ad  the  following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AD=C:\ACAD\SUPPORT (or  where ever  your support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utoCAD, and enter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from the AutoCAD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RIP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ablet, Button or Screen Menu Location with curs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NU.EXE (or CMENU.EXP) will now execute and insert the n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You  may also  move the CMenu  command to  anoth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CMenu) la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AutoCAD  command SHELL must work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ENU.EXE can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installed  Custom#Menu  select it  from the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else load and run CMENU.LSP from the Command: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(LOAD"CMENU") or (XLOAD"CMENU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C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Select the location of the menu item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Tablet, Button or Screen Menu Location with cursor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 a location from any of  the firs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or main  screen menus, any pointer  devic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ther than the pick button) or any tabl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If a popup or screen menu wa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Insert/Overwrite/Delete/Edit/Undo[Inser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    A - to add the item to the bottom of the menu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- to insert above the selected location o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- to overwrite (replace) the selected item o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- to delete the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- to edit the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- Undo the last C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If Add, Insert, or Overwrite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enu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ame or short description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the  title displayed  on  pop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enus. For button and tablet  menu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s  as a  keyword  label  to describ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the menu item in you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AutoLisp/Insert block/Command/Learn[&lt;default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    A -  to load and run an AutoLis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S - to load and run an AD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-  to insert a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 to enter an AutoCA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-  for CMenu  to learn the  command sequenc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enter  it  from the  keyboard  and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used mode is displayed as the default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lected if you press &lt;SPACE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- If AutoLisp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of the lisp program without the 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(eg  LEXPLODE or  C:/ACAD/LISP/LEXPLOD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\ACAD\\LISP\\LEXPL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command to execute "." for none[&lt;file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mand the executes the program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filename but not always). If enter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" to  the prompt  then no  command will 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 to execute AutoLISP programs 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"defuns" and  run as they  load, or to just  loa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 - If AD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of the ADS program  fil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P  extension.  (eg  PTEXT  or  C:/ACAD/ADS/PTEX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\ACAD\\LISP\\PTE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command to execute "." for none[&lt;file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mand the executes the program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filename but not al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 - If Insert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name[&lt;lastblk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block to insert,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block accessed is displayed,  and used if a 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scale factor \ to prompt &lt;1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X scale  factor or a  backslash "\" to promp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 scale factor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scale factor \ to prompt (default=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Y  scale factor or  a backslash "\" to  prom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 scale  factor when  the  menu item 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the X 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Angle \ to prompt &lt;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rotation angle for the block or a backslash "\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the value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- If Command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^C = Cancel, ^P = Toggle menuecho, ; = Return, \ = Pa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menu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y valid  AutoCAD command. Note  that in a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  are  significant   and   that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a special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peat command until &lt;Ctrl&gt;&lt;C&gt;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 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  toggle echo of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same a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pause for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*^C^C^PINSERT DOOR;\;;\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ncel any pending commands, insert a block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ause  for the user  to enter the location,  ac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X  and Y  scale, and pause  for rotation  angle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ould  not  echo  to the  screen  and  repeat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C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ppendix B.4 of the AutoCA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 - If Lear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** Learn Mode Active  ***" will display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 as well as on  the screen menu area.  The LEA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utoCAD commands from the keyboard and  pick poin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The commands that you enter will be execu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be recorded by CMenu. Commands can not b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 of the  menus while in  learn mode,  only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nd screen point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wish   to  execute   an  AutoLISP  command 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rning", enter it in  parenthesis. Example: (C:SETUP)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SX). Of coarse, the AutoLISP  file must be loaded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add  prompts  for variables  into  your script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"PAUSE" from the LEARN: prompt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custom  prompts for text  and variable values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back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the Escape  key to  exit Learn  mode and  recor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 Undo option  will undo the  last Custom#Menu  chan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menu  by  copying the  backup  file  &lt;menuname&gt;.CM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nuname&gt;.MNU and then recompil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Edit option will copy the  submenu that you select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and then execute your ASCII editor.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program is specified by executing the DOS comman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&lt;editor&gt;. For example,  if you  use program QEdi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 editor   then    execute   the   DOS   command  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C:\UTIL\Q.EXE prior to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mpts  are completed, the AutoLisp  program will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and execute CMENU.EXE  which will create a backup fi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menu  named &lt;menuname&gt;.CMU, where &lt;menuname)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the AutoCAD menu, CMENU.EXE then modify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 menu file will  be compiled and reloaded  when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can not  be used to alter  screen menus (the menu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side of  the display)  or  multi-level pulldown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 first level. It can not create  a new menu or sub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not create or edit an icon menu. Menu commands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line. These features may be add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- Invalid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  An invalid type  code was read from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- 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 error (possibly  full),  corrupted or 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Unexpected error or end of file reading 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- Unable to ope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or corrupted CMENU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cating target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CMENU.DAT or the menu file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losing menu file - ACAD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lushing temporary menu file buffer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losing temporary menu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naming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or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naming temporary menu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or menu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menu file at 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Unexpected end of file encountered or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own custom menu system with Custom#Menu.  Dupl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CAD.MNU  by copying  to  a  new  file. (eg  COPY  ACAD.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UST.MNU)  Modify  this (and  others  if  you  wish)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user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 and  developers will find Custom#Menu  a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ool. Menus can be  modified "on the fly" thus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debugging fast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spooler  will speed  the execution  of CMENU  (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and many othe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modifies and deletes  portions of your  menu fi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 testing  has  been made  to  ensure  that the 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correctly. No  liabilities  are assumed  in  the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 this program resulting in  data loss or damag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-744-7748 (after 7:30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90-92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 Custom#Menu  is  NOT  public  domain  or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but is "Shareware". You may try it out  to se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you. If  you use it you must register and  pay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per CPU. With the license, instructions will be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the  starting delay. The program in the  fo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d  file only may  be freely distributed, 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(except  under license or  by ASP approved vendors).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 version will be provided for  and additional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 this software are  granted a limite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license to make 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Custom#Menu 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t  the end  of  this  trial 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, or discontinue using Custom#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 limited license to copy Custom#Men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cense does NOT  include distribution  or copying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 a company or institution 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any consideration other than a nominal copying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nformation  MUST be  included, along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ustom#Menu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 electronic  bulletin  board  systems 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CMENUXX.ZI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 are expected to register. Copyright  law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hareware and commercial  software,and the copyright 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all  rights, with  a  few specific  exceptions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hareware authors are 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uthors, and  the programs are of  comparable qu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 both cases, there are good  programs and bad ones!)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is  in   the  method  of  distribution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grants  the  right  to  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to all  and sundry or to  a specific grou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some  authors  require  written  permission   befo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 your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#Menu registration  licenses you to use the 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Individual registrations for Custom#Menu cost  $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$4 S&amp;H for the  latest Custom#Menu diskette and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Virginia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, full-time students  and BBS sysop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number of  your BB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eleva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Custom#Menu must  accept this  disclaimer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#Menu  is supplied  as  is. 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   expressed   or    implied,   including, 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the warranties  of merchantability and of  fit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pose.The author  assumes no liability for 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may result from the use of Custom#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user for  evaluation.  Feel  free to  share it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 essence of "user-supported" softwar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personal computer  users  with quality 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s,  and yet  to provide  incentive for 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 find that you  are using Custom#Menu and 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ustom#Menu after a reasonable 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0.00 to  Mountain Software.  The $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 will license  one  copy  for  use on 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ook.  An  example is  that this software  may be 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 be freely  moved 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ustom#Menu must  register and pay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Custom#Menu  within  14  days of  first  use 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 Site-License arrangements may be mad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Custom#Menu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contact  Mountain  Software  at 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by  the  (ASP)  as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Custom#Menu immediately (However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still  be advised  so  that  the 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to-date with the latest version of Custom#Men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 to pass a  copy of Custom#Menu along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  and Custom#Menu  are  trademarks  of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MS-DOS   is  a   registered  trademark  of 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 site  licensing   agreements  allow  duplication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specific  numbers of  copies within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xecution of a licensing agreement. Site license fe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                               $10 media + $20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                              $10 media + $15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+               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a site license, only 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. You  will be responsible for 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  Additional  copies  media   and  documentatio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or $10.00 pe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. . . . . . . . . . . . . . . . . . . 4, 6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U  . . . . . . . . . . . . . . . . . .  4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X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. . . . . . . . . . . . . . . . . . . . . . .  5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. . . . . . . . . . . . . . . . . . . . . .  3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 1, 3-5, 7, 8, 10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. . . . . . . . . . . . . . . . . . . . . .  5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 .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. .  9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 4, 8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editor 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. . . . . . . . . . . . . . . . . . . . . 5, 8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. . . . . .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. . . . . . . . . . . . . . . . . . . .  3, 4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. . . . . . . . . . . . . . . . . . . . 4, 5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SCR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. . . . . . . . . . . . . . . . . . . . . .  6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 11, 13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. . . . . . . . . . . . . . . . . .  1, 3-5, 7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echo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. . . . . . . . . . . . . . . . . . . . . .  7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. .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 1, 1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.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t 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 . . . . . . . . . . . . . . . . . . . . . .  5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