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-Nov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XDUMP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release of a small DOS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contents of PCX and DCX files. 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soft created the PCX "PC Paintbrush" file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reated the DCX file specification.  A DCX fil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CX files, which are called "pag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DUMP will evaluate any DOS file, regardless of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will attempt to report whether it's a .PCX, .DC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i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CXDUMP, at the DOS prompt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XDUM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May consist of wildcard characters (?,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include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pecified files will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ardless of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.  Is this program helpful as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hould I change its display or function?  I wrote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Pascal ver 6 compiler) as part of a fax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a Netware-based fax server that uses an olde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Processor fax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dete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facturers of world's best buried cable and pipe locating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5740,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: RUSS @ RDCORP [INFIN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uss@rdcorp.bubb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1 848-8070, ex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DCXDUMP.EXE is Copyright (c) 1994 by Radiodete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DCXDUMP.EXE may be used without cost.  Radiodete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s all rights to DCXD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