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COMMAND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   Draws a Box. User specifies length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   Creates a box where the origin is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</w:t>
        <w:tab/>
        <w:t>Draws a box by selecting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</w:t>
        <w:tab/>
        <w:t>Names specifies blocks by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  </w:t>
        <w:tab/>
        <w:t>Move entities to a layer b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 Move an entity to the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</w:t>
        <w:tab/>
        <w:t>Divides a circle into multipl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Distanc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</w:t>
        <w:tab/>
        <w:t>Draws a dimension by picking a line and picking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Single keystroke erase command. Preset 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Freeze whole layers by selecting an entity on tha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</w:t>
        <w:tab/>
        <w:t>Finds the center of two lines or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  Freeze all layers except the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   Horizontal copy of selected entities a given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   Draws a horiz. dimension by picking an entity or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   Horizontal move of selected entities a given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   Stretches entities by a specified distance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Single keystroke line command. Line is on the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Accesses the AutoCAD layer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  <w:tab/>
        <w:t>Pan command. Pick single point that becomes the screen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  Offsets a point a given vertical &amp; horizontal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   Copy entities by specifying both horiz &amp; ver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   Moves entities by specifying both horiz &amp; ver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ets the layer of an entity to the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Thaws all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   Copies entities by a specified distanc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   Draws a vertical dimension by picking an entity or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   Moves entities by a specified distanc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   Stretches entities by a specific distanc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Single keystroke dynamic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   Pans a point to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   Zoom Wind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   Zoom Previo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