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 GIFLITE 1.31 =========================== Order Form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nd cheque or money order payable to "Tsung Hu",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in money order, please. (Note that the current post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to Canada is $0.4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r. Tsung 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Box 938, Unit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. Catharines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2R 6Z4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ty.     Item                                 US/CAD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 GIFLITE Registration                  @ $20/$23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ith registered version and document on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dd $1 per copy for 3.5 disk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tal  US$________/CAD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gnature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y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did you obtain GIFLITE ?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IFLITE (tm) GIF Compressor 1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c) Copyright 1991  By  Tsung H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5 June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.O.Box 938 Unit 1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. Cathar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ntario, L2R 6Z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GIFLITE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ion Version 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 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 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demarks 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GIFLITE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GIFLITE= Environment Variable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Options 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Exit Value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. . . . . .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S THAT SHOULD BE NOT COMPRESSED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INTRODUCTION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resolution VGA's and full color scanners have produced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s volume of  high quality digitized  images. Most of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s available in Bulletin Board System (BBS) are store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aphics Interchange Format (GI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gh the GIF format uses a compression algorithm to stor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, the size of  the resulting file  can still easily 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K bytes or even over 200K bytes. If you are a GIF colle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 BBS sysop, you will  find your GIF collection occupied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portion of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would you like to save 25% of those expensive disk spa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GIF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is an  easy to  use GIF file  compression program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s the GIF files so  that they will require much  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space yet still preserve the same quality and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GIFLITE, high quality digitized GIF images can be fur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 by  average  of  15%  to  35%  depending  on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xity of the images. What  makes GIFLITE special is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ulting GIF  file are almost  identical to the 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Human eyes can hardly tell them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conforms to both GIF87a and GIF89a standards. All n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 information is preserved in the resulting GIF file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images can be read  by standard GIF decoders, 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VPIC v4+ and CSHOW v8.3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GIFLITE is much like  using the other file  compress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used any  file compressor, you will find  yourse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familiar with the command structure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y  questions, you can write  to us, or leave  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to "Winfred Hu" in the  following BBSs' main board or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to  [72070,3515].  We  appreciate  suggestion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 Connect:   Toronto, Canada (416)733-9052 USR-HST/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To User: Dallas, USA     (214)492-6565 USR-HST/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REGISTRATION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is  not free.    You must  register after  the  15-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ion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is  a Shareware  product.  It is  distributed 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c access channels so that perspective buyers can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portunity to evaluate the  product before making a  deci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uy. If you decide to use this software, then you are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legal  and  moral  obligation to  register  it  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. But if you decide not  to use it after evaluat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, you are under no  obligation. It is fully  prot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State, Federal and 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ontinue  to use  GIFLITE after  the 15-day  eval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period you must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Fee  :           $ 20.0 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 $ 23.0 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 your copy of GIFLITE,  fill in the order form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along with your cheque  or money order payable to  "Ts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" in US or CAD to the address indicated i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egister,  you will receive  the program diskett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 version  with  your registration  number  on 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entitles you continue  using the current 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l future versions.  The registration number will  re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limitation functions  in the unregistered  version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and the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valuation version or the unregistered version distrib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Shareware channel has the following limi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The maximum resolution of an input GIF file is 640x48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The -f option (Filter out the GIFLITE header)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The -h option (Do not insert GIFLITE header to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)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mitation is removed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REGISTRATION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free to copy and distribute GIFLITE for NON-COMMER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IF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FEE IS CHARGED FOR USE, COPYING OR DISTRIBU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IT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user groups or clubs  may make copies of GIFLITE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to  members for  a fee  that covers  copying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administrative costs.  Bulletin Board Systems (BBS)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e  through  subscription  fees  may  post  GIFLITE 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by its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distributors of Shareware or User-Supported software 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 GIFLITE,  which  includes  the  program  and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, for a fee under US$8 which covers copying and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ministrative costs.  Otherwise,  the  distributors  hav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tain a written 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provided AS IS without any warranty, ex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mplied,  including  but  not  limited  to  fitness  for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, the  GIF file  format  does not  contain  decom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, the compression process is not reversible,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once the images is compressed, it cannot be expand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iginal.  Make  a  backup  if you  want  to  restor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is a trademark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  Interchange  Format  and   GIF  are  trademarks 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Inc. and H&amp;R Block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specific products found in this manual are trademark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SING GIFLITE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GIFL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requires an IBM  PC/AT/fully compatible computer, 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or greater, a minimum of 300K byte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: GIFLITE makes full use of EMS (EXPanded Memory), X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XTended Memory), hard disk space and VGA board memory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IFLITE=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elp locating  the files GIFLITE.EXE  and GIFLITE.USE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put the environment variable into the AUTOEXEC.BAT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GIFLITE=C:\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 DOS 2.2 to 3.0,  it indicates the 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GIFLITE.EXE is in and where GIFLITE.USE should be in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 using  DOS 3.1  or  higher, it  indicates  wher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.USE should b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vironment variable tells GIFLITE  to put the usage 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single  GIFLITE.USE even  if you are  compress the  G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different directory. If  the variable is not 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are using DOS 3.1 or higher, the usage log will be 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same directory as the GIFLIT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: If you are using  the registered version under 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 to  3.0,  you   MUST  setup  the  environment   vari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, GIFLITE may not be able to locate the 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and treated the copy as if it is not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SING GIFLITE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commands used are entered  on the command line 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prompt. These  options tell GIFLITE  to carry out 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when the program is loaded. Below is the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IFLITE command line structu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FLITE [options] [GifFile]|[@ListFile] [Out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lists in  [] are  optional. If no  option and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is specified, GIFLITE will display a help screen 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 options.  To  compress  files,  either  [GifFile]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@GifList] must be presented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GifFile] is the name and directory of the source GIF fil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ompressed. The  file name can  contain wildcard 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*' and '?'. To  prevent running out  of memory, the  wild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 should not contain too many files, say thous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@ListFile] is a file containing a list of the GIF file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. This option is used  when the GIF files cannot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ed as a wildcard easily. The names in the list fil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d by a space  or a carriage return  and the names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wildcard character. To prevent running out of  mem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 file  should not  contains too many  file names,  s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s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utFile] is the name  and directory of  the output GIF 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name does not accept wildcard character. If only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pecified,  the  output file  with  the same  name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file will be created in the specifi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ptions] are the  GIFLITE options that  you can specif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is a summary of all options available in GIF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9        Replace GIF87a header with GIF89a head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b        No backup .BAK file of the origin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f        Filter out the GIFLITE hea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h        Do not insert the GIFLITE header to output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i        Ignore GIFLITE header in the origin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l        No usage log to GIFLITE.U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m[1,2,3] Use method 1, 2 or 3 (default is 1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o        Overwrite output if it exis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s        Statistics on usage lo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t        Text mode only, no graphic displ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u        Update file time/date to current time/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SING GIFLITE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command  options  must  be  preceded  by  a  '-'  or  '/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. The option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9  Replace GIF87a header with GIF89a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replace the GIF87a header in the output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e  new  GIF89a  header.  The  GIF89a  header   ens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ility between a GIF89a decoder and the GIFLITE hea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GIF87a  decoder  will  not  be  able  to  decod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ing GIF file. For maximum compatibility with GIF87a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89a decoders, you should use the -h op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CompuServe Graphics Forum accepts GIFLITE processed  G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ONLY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The GIF file is compressed with the -9 option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The GIF file is compressed with the -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  No backup .BAK file of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 a  backup  file  with a  .BAK  extension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uncompressed  file is  created. If  you specify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no backup file is created. This option is useful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compressing a large volume of GIF files and you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disk space fo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  Filter out the GIFLIT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provides a  way to filter  out the GIFLITE 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recompressing  the  file. It  is  used when  you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a  collection of  GIF files  with the  un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r  without using  the -h  option and  later you 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compatibility with non-standard decoders. This 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vailable in the 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  Do not insert the GIFLITE header to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GIFLITE will insert  a short header to the 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ndicating it  is compressed by  GIFLITE. If you 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, the header will  not be inserted into the 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According to  the GIF87a  standard, the  header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d by  a GIF  decoder and  most decoders  conform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. For maximum compatibility with non-standard decod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specify  this option. This  option is available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CompuServe Graphics Forum accepts GIFLITE processed  G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ONLY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The GIF file is compressed with the -9 option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The GIF file is compressed with the -h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SING GIFLITE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  Ignore GIFLITE header in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compression,  GIFLITE will  check if  a GIFLITE 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s in the source file and abort the process if it  exis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events compressing an  already compressed file. If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this  option,  GIFLITE  will  ignore  the  header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 to compress the file. The old header will be  re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  No usage log to GIFLITE.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GIFLITE will produce  an usage log file  GIFLITE.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ing the  compression information  so that  you can  ke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  of  which  files  are  compressed  and  the  ratio 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. If  you  specify  this  option,  the  com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will not be written to the usag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[1,2,3]  Use method 1, 2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 method 1  produces an  output file  with 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. Method  2 produces  a  less compressed  file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 3 produces  a least compressed  file. For most  im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utput images are almost  identical to the source  im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for some images, such as hand-drawn images or images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 texture,  method 2  and method  3 will  reserve  b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lity of the original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  Overwrite output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file you specified  in the output file already  exis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 tells  GIFLITE  to  automatically  overwrit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file.  If you  do  not use  this option,  GIFLITE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you for confirmation before it overwriting any ex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  Statistics on usag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age  log  GIFLITE.USE  also  allows  you  to  perform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 analysis on it. This  option displays the number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recorded in the usage  log, the original file size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file size and the overall compression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  Text mode only, no graphic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 GIFLITE  will attempt  to  display the  image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during  compression. Using  the video  memory,  GIFL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oids using  the  main memory,  EMS,  XMS or  disk  space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ary storage to store the temporary image. If you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or there is  a conflict between the resolution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mage and the screen, it will be compressed in text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SING GIFLITE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  Update file time/date to current time/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ssigns the  current date and  time to the 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If you do not use this option, the date and tim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rved in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EXI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xit, GIFLITE sets  the ERRORLEVEL exit  value to on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, Success: All files are compresse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, Unrecoverable Error: Any error that aborts the program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nvalid command line, File not found, Disk full,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ough memor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, Recoverable Error:  One or more  of the input files hav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  error  or  are  already  compressed  by  GIFLITE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will  continue  until  all  the  other  file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, Unregister Limit Reached:  One or more  of the input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 resolution greater  than 640x480, if  you are using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gistered copy of  GIFLITE. The  compression will 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ontinue until all the other files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SING GIFLITE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e simplest form of GIFLIT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GIF&gt;GIFLITE PICTURE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xample, the file  PICTURE.GIF will be compressed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utput file will overwrite the original file. A backup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iginal file is produced as PICTURE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the  file  is  compressed,  GIFLITE  will  displa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size  of  the  file, the  compressed  size, 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he following illustrates the use of an outpu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GIF&gt;GIFLITE -o K* D:\GIF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 example,  the  GIF  files  started  with  a  'K'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to the directory D:\GIFLITE with the same fil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the  original.  Since  no  extension  for  the  file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, GIFLITE  automatically compress  the files  with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GIF extension. The -o option  tells GIFLITE to overwrite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output fil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For the statistic analysi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GIF&gt;GIFLITE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s option reads the  usage log GIFLITE.USE and  calcul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tal  original  size,  compressed size  and  the  over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GIFLITE will attempt to display the GIF files on screen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. In case of incompatibility with the video car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running GIFLITE  in a multitasker such as  Desq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ndows  386 Enhanced  mode,   the -t  option will  for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to use text mode only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\GIF&gt;GIFLITE -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To compress a hand-drawn image or a image with detail textu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GIF&gt;GIFLITE -m3 HANDRAWN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m3  option  specifies  compression  method  3  which 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 a more acceptable but less compresse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USING GIFLITE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To compress all the GIF files without making backup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&gt;GIFLITE -b C:\GIF\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ldcard 'C:\GIF\*'  tells GIFLITE to  compress all  *.G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e C:\GIF directory. The -b option prevents  GIFL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aking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If you are a BBS sysop or a GIF producer, you should  com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IF file with the -h option for maximum compatibility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standard GIF decoders.  And you could  put a message 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ulletin  saying  that  the  GIF files  in  your  BB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by  GIFLITE to  prevent users  from compressing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compressed GI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GIF&gt;GIFLITE -h @GIFLIT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example  also  illustrates  the   use  of  a  list 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.LST. A list file  contains one or  more lines of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 separated by a space  or a carriage return,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GIF1\A* D:\GIF2\B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:\GIF3\C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If  you have  already compressed a lot of  GIF files 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gistered version or without using  the -h option,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er out the GIFLITE header quickly with the -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GIFLITE&gt;GIFLITE -f -b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a BBS sysop and you  want to keep the GIF files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compatibility  with  non-standard  decoders, 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er out the GIFLITE header from newly upload GIF fil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there is  no need  to filter out  the GIFLITE 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 header provides  additional information and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oid compressing an already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Some BBSs, such as CompuServe, have  a strict policy 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 files. Then you should compress  the GIF file with the  -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which replace the GIF87a  header with GIF89a header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-h  option which skip  inserting the GIFLITE  hea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\GIF&gt;GIFLITE -9 * \C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\GIF&gt;GIFLITE -h * \C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USING GIFLITE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If  you  are  compressing a  large  volume of  GIF files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may continue for several hours. It would be better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the compression overnight.  Fortunately, it is a  on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process, once you have the files compressed, it will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k space 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 THAT SHOULD NOT BE COMPRESSED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S THAT SHOULD NOT BE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can  compress most  GIF files.  However, not  all  G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can be compressed,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Black and white 2 colors im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16 or less colors images, unless the colors are v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ilar to each oth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Dither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 drawn images  or images with  detail texture may  produ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or result with  the default maximum  compression. For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s, either method 2 (-m2) or method 3 (-m3) should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mpress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the GIFLITE header is encoded in GIF89a format,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lar GIF87a  decoders  will  ignore  the  header  and 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, according to the GIF87a standard. If your decoder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support full GIF87a standard, you should not compres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or  you  should use  the  -h option  in  the 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to avoid inserting the GIFLIT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BBSs, such as CompuServe,  have a strict policy 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 files. Then you should compress  the GIF file with the  -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which replace the GIF87a  header with GIF89a header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-h option which skip inserting the GIFLIT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CompuServe Graphics Forum accepts GIFLITE processed  G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ONLY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The GIF file is compressed with the -9 option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The GIF file is compressed with the -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