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unch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CAD Front End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esk Registere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S 70717,35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8-92 b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U s i n g   L a u n c h C A D 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Mode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ing LaunchCAD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Mode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Drive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ssues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Processing and File Lists 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 Menu Command Structure 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.LSP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New Directory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File List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ptions 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cripts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ing LaunchCAD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and ACADCFG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Keys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Log Feature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or Editing a Log File 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or Man's Drawing Viewer 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text Help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Monitor Systems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Fixes 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  A d d e n d u m 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. . . . . .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 L i c e n s e 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nd Quantity Purchases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  I n d e x  . . . . . . . . . . . . . . . . . . . . . .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U s i n g   L a u n c h C A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ny major updates, the AutoCAD opening menu still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an adequate user interface. In particular,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 drawing filename  requires that the  user type in 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path and  filename of the  drawing. In  addition,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the opening menu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 was  designed  specifically  to  replace  the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menu. LaunchCAD is a high-speed, easy-to-use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easy  to select a subdirectory, drawing  file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provided  by the  AutoCAD opening  menu or the 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In  addition LaunchCAD also  adds many features  f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tion management,  usage logging, and a  "poor man'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operates in  two basic modes, first as a  front e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, and second within the AutoCAD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ront  end, LaunchCAD provides a "super"  file dialogu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Directory menu tree for easy directory navi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Batch plotting and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r editable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rawing time and usage log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"Poor Man's" drawing viewer (really a slide view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n ASCII text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dit using your editor or word process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View an AutoCAD slide file (with VS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all your drawing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 script 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ecute any external utility program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ecute any DOS command from a pick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 run LaunchCAD from within the  drawing editor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"LC") as a file dialogue to select a file and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sks,  many these can executed two  ways. Ea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by entering the command LC and then selecting 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menu, or with by their comm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Command: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       Master  function -  displays  a popup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,  plus   END,  WEND  and   QUI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 save and select a new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LCE       Save  the current drawing,  and specify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to be load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d      WEND      Save  the  current  drawing  using  WBLOCK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filename&gt;,  and select  a new drawing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LCQ       Quit  the current drawing,  and specify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to be load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INS       Select  a drawing  file  to  insert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rawing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sert   *INS      Select  a  drawing  file to  insert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rawing as an explod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     LISP      Load and execute (providing 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 name  are  the  same)  an  AutoLI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in     DXF       Select  a DXF file  to load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bin     DXB       Select  a DXB file  to load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lide    VS        Select an AutoCAD SL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MU        Select an AutoCAD menu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    STY       Select an .SHX file for a tex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s       ADS       Select a .EXP program to load an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ef      XREF      Select a .DWG file to "XREF ATTA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)      Universal  file picker  for  AutoCAD: at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prompt  from AutoCAD,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tuffs" the  keyboard with the  filenam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 of  the  file   that  you 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of the  size limitations  of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buffer  the drive  and path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 (The  parentheses are  required)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LISP is not recursive it will not wor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d  in response  to  an AutoLISP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function can  however be  added to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LISP program to provide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installing from the diskette, log to the flopp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"INSTALL"  then follow the instructions to  extra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stalling from the "ZIP" file then extract all files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irectory (usually C:\AC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you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ently  execute AutoCAD from a batch  file (eg ACA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AD386.BAT, etc) and use DOS 3.0 or later, then you ne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 the  line containing  "ACAD" or  "SHROOM" with  "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AD" to execute Launch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ACAD=C:\ACAD\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CADCFG=C:\ACAD\TAB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AD      &lt;== replace this line with: CALL LC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CA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CADCF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tch  file  LCAD.BAT  contains  additional  code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to loop or to operate in "batch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 CAN _NOT_  EXECUTE A  BATCH  FILE! LaunchCAD 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without  first returning to  DOS or your batch 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xecute LaunchCAD from the batch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====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o use the "shell"  mode functions of LaunchC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odifications  to ACAD.LSP  and ACAD.PGP are 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these changes manually with any ASCII editor.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let LaunchCAD  make these  changes automatically for 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Auto Setup" from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====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use AutoCAD  Release 10 or  later add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end of your ACAD.LS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ad"L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 to place the  files LC.LSP and STARTUP.LSP 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 directory or your AutoCAD library path. STARTUP.LS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by LaunchCAD to initialize Launch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n older version of AutoCAD, the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.LSP  must  included in  your ACAD.LSP  file. This 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d  with an  ASCII  text editor,  or  with DOS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ng the DOS command from your ACAD 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CAD.LSP+LC.LSP 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ollowing line to your ACAD.PG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NCHCAD,LC,180000,*Parameters: 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also be accomplished with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CAD.PGP+LC.PGP ACAD.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use AutoCAD 386 or release 11 then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important. For other versions of AutoCAD valu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  as 150000  works  on  some  machines,  but  oth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more than  180000; if the message  appears "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memory to load program" after the LC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a "memory  allocation error"  appears in  LaunchC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increase this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 last field is a  "4" then AutoCAD will  fli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phics  screen  (and sometimes  redraw)  after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nchCAD command. If this is not desirable the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MNU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the  following  line(s)  to  your  menu  file, 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U. These commands  are contained in the  file LC.M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asily accomplish this  by executing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ACA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CAD.MNU+LC.MNU ACAD.M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POP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aunchCA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C Menu]^C^C^P(IF (NULL C:LC) (LOAD"LC")) LC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--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^C^C^P(IF (NULL C:LC) (LOAD"LC")) IN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Insert]^C^C^P(IF (NULL C:LC) (LOAD"LC")) *IN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Ref]^C^C^P(IF (NULL C:LC) (LOAD"LC")) XR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isp]^C^C^P(IF (NULL C:LC) (LOAD"LC")) LISP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S]^C^C^P(IF (NULL C:LC) (LOAD"LC")) AD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nu]^C^C^P(IF (NULL C:LC) (LOAD"LC")) MNU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Slide]^C^C^P(IF (NULL C:LC) (LOAD"LC")) V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XF]^C^C^P(IF (NULL C:LC) (LOAD"LC")) DXF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XB]^C^C^P(IF (NULL C:LC) (LOAD"LC")) DXB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yle]^C^C^P(IF (NULL C:LC) (LOAD"LC")) STY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--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^C^C^P(IF (NULL C:LC) (LOAD"LC")) LCE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End]^C^C^P(IF (NULL C:LC) (LOAD"LC")) LCW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uit]^C^C^P(IF (NULL C:LC) (LOAD"LC")) LCQ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ing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for LaunchCAD to execute again upon exit from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may  do so. This  can be accomplished  by using a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run LaunchCAD.  You can use (and modify if necessary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CAD.BAT or add the following to your ACAD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w execute AutoCAD from  a batch file then add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your existing batch file in place of the lin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AD" (or SHROOM if you use SHROOM to start AutoC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all of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 (external)  program  to   view  text  files.  (LIST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 (external) program to  edit text files.  (QEdit, EDL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 (external) program  to view  a  slide file.  (VSlid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Mana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(external) program to view a drawing file. (AutoMana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ny (external) utility program. (XTREE, PCTOOL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ilename  to  execute (normally  ACAD.EXE).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so that  the programs "Big Shell" or  SHROOM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d. This MUST be an .EXE or .COM executable file on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ull  path name. If you use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 SHROOM  then  you   can  also  enter   parameters.  (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CAD\SHROOM.COM C:\ACAD\ACAD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default script file for file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Log /  Reference file  extension. The log  file is  a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the same name as  the drawing file. This file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viewed from the  directory and automatically  upd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 each time you load, save and end a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 drive and  subdirectory  from  which  AutoCAD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IF THIS FIELD IS  LEFT BLANK, THEN AUTOCA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ROM THE DIRECTORY WHERE THE DRAWING RE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 drawing directory. If left blank the directory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ll "stick" between drawing s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Scrip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AutoLISP (&amp; ADS "*.EXP")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Block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Menu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CADCFG  directory  -   This  is  the  same  as   using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CFG=&lt;path&gt; from DOS  or a batch  file and will 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evious setting.  If you leave it  blank LaunchCA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modify the previou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CAD directories - This is the same as using SET ACAD=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DOS or  a batch  file and  will override 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If you leave it blank LaunchCAD will not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ouse driver mode. Set to OFF if you have mouse problem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Double Click for CUA  type mouse action, or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for one click selects in pick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creen fill background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OS shell  swap mode, LaunchCAD  can swap most of  itself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when  executing external  DOS utilities  (edit/view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etc). Some machines will lock up if this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doesn't work on your machine don't use it. The swa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s safer that a swap to EMS/X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lor selection. One of three color sets can b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Setup  -  select  this  item  to  let  LaunchCAD 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LSP and  ACAD.PGP and also verify the  existence of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ave  - save the configuration. If you  do not save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 settings will  be used  for  the current 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nfiguration is  saved the new values are  sa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LC.CFG  or   to  &lt;USERNAME&gt;.CFG  where  &lt;USERNAME&gt;  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 set prior  to executing  LaunchCAD (eg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=J_Smith). This  file is placed in the 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ablets,  when also used  as a  mouse expect ACAD.EXE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from  DOS. LaunchCAD executes  AutoCAD without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If you find that your tablet does not work afte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with LaunchCAD, but works OK when AutoCAD is sta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hen running in "Batch" mode is 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 "CAD  Program  Filename"  with  no   filename  (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EXE  or  whatever   the  field  might  contain).   S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Start LaunchCAD  using  the batch  file LCAD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exits  with a  DOS ERRORLEVEL 2  when the  "CA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" field is blank, which the batch file detects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using the  script that LaunchCAD  creates. Note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 and ACADCFG configuration fields will have no effect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Command line  switches can  be  used to  control LaunchCA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odes of operation. These switches must start with a /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haracter, and  are  not case  sensitive.  Switches must 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d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 &lt;switches&gt; &lt;drawing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must start with / or - and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####   Keyboard macro string  example: /K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####   Username               example: /UJ_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    ACAD.EXE is in a read only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   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    END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      WEND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      Quit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     XREF insert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       Insert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     Exploding Insert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    ADS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    LISP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       VSLIDE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    DXFIN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  DXBIN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    Menu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      Style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    File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/H    This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 should be  intuitive. You may  press the  &lt;F1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for help in context. The  basic steps are: 1&gt;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Tion,  2&gt;  Select a  path and  drawing file  name, 3&gt;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.  LaunchCAD will load AutoCAD  with the drawing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elected  in the  pull-down  menus.  Only settings 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ull-down menu  apply. For instance a  prototyp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used when you edit  an existing file. To qui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utoCAD press &lt;ESC&gt;  at the top menu or press  &lt;ALT-X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Quit/Yes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 execute LaunchCAD in  the same manner  that you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CAD. LaunchCAD  does NOT remain  in memory, leaving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memory (except  for  a  small  amount  of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)  for AutoCAD.  The file  LC.EXE  may be  placed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s ACAD.EXE,  or any subdirectory, if a  DOS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 this subdirectory. LC.LSP  must however be plac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directory of ACAD.EXE, or the an AutoCAD suppor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with the  DOS  SET  command  (SET  ACAD=&lt;your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(s)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can  execute AutoCAD  from the  subdirectory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rawing resides, or from a subdirectory that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  your  ACAD  directory  or  a  project  directory).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 configuration of the "Starting  Directory"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left blank  LaunchCAD will execute AutoCA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directory. If a drive:directory is specified then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ecuted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 AutoCAD  drawing editor  you  may call  LaunchCA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drawing  file, or to perform any of  the other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rom the AutoCAD  "Command:" prompt enter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C",  if you have  added the above  to your  ACAD.MNU fi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LaunchCAD  from the  menu. When  LaunchCAD loads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one of the shell functions from the pop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press  AltX or ESC  at any  time to abort  LaunchC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your drawing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CAD drawing editor commands END and QUIT are re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LSP in order to bypass the AutoCAD opening menu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this feature, then you may delete those two functi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LC.LSP  file.  The  original  AutoCAD  commands  are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any  case in the  form .END and  .QUIT (prece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a perio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cessing and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can  be used for  batch processing. A group  of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 be selected  to create  a "file  list". A  scrip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 initial  command  can  then  be  selected,  then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ith the file list. LaunchCAD will then load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files  selected and run  the selected script  comm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rawing file.  This batch processing feature can 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a  group of drawings  unattended, or to make  conver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to a group of drawings. Some example scripts are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and one to purge unused layers, bloc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Menu Command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-    Just like the AutoCAD open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    -    Selects a drawing file or create a file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      -    Run AutoCAD  with the Drawing  file(s) and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    -    Select  a  prototype drawing,  an  initial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command, and/or a scrip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  -    Execute external utility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-    Execute a DOS command or temporarily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-    Set up LaunchC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-    Quit Launch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.L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.LSP is a special  file that, if it exists on  the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path, is  automatically loaded  by  LaunchCAD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 loads, ACAD.LSP loads, and S::STARTUP runs. It's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rovide  a means to gain control after all  of the 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processes. It is used by LaunchCAD to UN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,  SAVE  and  QUIT commands  but  could  contain  any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hat you may wish to execute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 not use  S::STARTUP to  initialize  LaunchCAD?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:STARTUP, if defined  in ACAD.LSP, will execute  after ACAD.L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,  but what  if  more  than one  application  wishes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:STARTUP? An experienced  user can edit the  ACAD.LSP (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files  if they  are not encrypted)  to modify  S::STAR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these applications, but this  can be very tricky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amiliar  with the  workings of  each  application. Also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MON)  is  loaded  it  is  not possible  to  detect  and 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:STARTUP  on the  fly. STARTUP.LSP  is a  way to  overco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lemma. So if you have two (or more) applications that both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 like ACAD.LSP, let one of them  use ACAD.LSP and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' AutoLISP into STARTUP.LSP.  Any S::STARTUP func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 to place into  STARTUP.LSP should be changed  to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(ie take it out of the (defun) so that it will execute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's file  dialogue  is unique.  Initially 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the file  names in  alphabetical order.  The names 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case and  the extensions  are  right justified  for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 Directory names  are placed in a separate  window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file names. You may move to the directory wind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arrow keys and the tab key. You may click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 while  the pointer  is in  either window 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 also be sorted  by descending name, ascending 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date.  &lt;Alt-S&gt; selects the  file sort popup  menu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lick the left  mouse button on the  "Select Sort" butt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the s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directory  by  highlighting  the  directory and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You may  also change disk drives by  pressing &lt;Alt-D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other disk drive. You can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"Drives" to popup the Drive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you can scan  the directory not  only with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but by typing a letter to move to file names  star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ter. You can click the mouse on the top and bottom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o page-up or page-dow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scription  is displayed for the highlighted  fil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elow the directory. A full file description window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pressing &lt;Alt-F&gt; while  the directory is displayed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 be selected while  in this window and  th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dited 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D         - select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         - select file Sort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O or F2   - popup file Option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R or F3   - View log / referenc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L or F4   - Edit log / referenc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E or F5   - Edit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I or F6   - View drawing slid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         - popup File descrip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      - ta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Enter   - Select tagged files as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create  a new  directory from  the drawing  path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lect Files/Directory then press &lt;Tab&gt; or Left/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directory window, then press &lt;F2&gt;.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that  you wish to create  at the path  promp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ompted to confirm  the creation of the  new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hen create a new drawing in tha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directory  window is displayed,  select files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. A  diamond character will display by  thos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rk. The space  bar can also toggle the mark  off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Once you have marked all of the desired files in a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&gt;&lt;Enter&gt; to  add the selected files to  the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can be  selected from  as  many directories  as nee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this process.  If you make a mistake you  may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with the "Clear" option from the "File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 (67 character) description  can be added to  fil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 can  be added and edited from  the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file by pressing &lt;Alt-E&gt; or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lternative directory  file description  window is 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rectory window by pressing the &lt;Alt-F&gt; key. A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rom this window just as in the  directory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description  can be  added  or edited  for  a 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 &lt;Alt-E&gt; key  to pop  up the edit  window.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s stored  in a normal ASCII  file named DESCRIPT.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 subdirectory and  in the  same format  used by  4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file list  is active, you must either select  a scrip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itial command  that will cause AutoCAD to  do someth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ed drawings,  otherwise only  the  first drawing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  At  a  minimum  your  script  must  contain  th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exit  back to the AutoCAD main menu (.END or .QUIT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drawing  editor).  This  insures  that  processing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two  ways to  batch process  files. The first  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files. Scripts  are  the  ONLY means  to  batch plot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lot) a group of files. Script  files can be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ASCII editor. The  script file  should contain  al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wish AutoCAD  to execute. The  commands that 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script  file will be executed by AutoCAD just 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keyed them in from the keyboard, so be very careful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properly,  and test  the script  on a  non-critical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script file should  always exit the drawing edi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or .QUIT Y and should NOT contain any extra lines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command.  Scripts can be  created to perform tasks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,  extracting DXF files or other data, redefining bl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ing drawings, processing lines (eg with CLINE), or dele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group of ent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 way  to  automate  processing  is  with  an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 program can  be loaded and  invoked with 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with the "Initial  Command" selection from LaunchCA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or initial command must  both load and invoke the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eg (load"myprog")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ample script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LIDE.SCR     creates  an   AutoCAD  slide  file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drawing(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.SCR      purges unused  blocks, styles, layers 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E.SCR      plot EXTENTS us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D.SCR      plot DISPLAY us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L.SCR      plot LIMITS us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PLOT.SCR   plot  VIEW  to   a  view  named  PLOT 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.SCR   a "demo" script that you may use  to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ing   feature   of   LaunchCA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 any  drawings.   This  script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monstrates  the use  of comments  in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sers can now use a single  copy of LaunchCAD on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etwork. Each  user can have a unique  LaunchCAD and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If the environment variable USERNAME has be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aunchCAD  will attempt  to load  %USERNAME%.CFG inst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CFG as its  configuration file, and will create  a scrip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%USERNAME%.SCR instead  of LC.SCR. Each users  USERNAM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 his AUTOEXEC.BAT file  using the DOS command  SET (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=J_Sm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approach each user can configure LaunchCAD to 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 and ACAD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unchCAD configuration items "ACAD" and "ACADCFG"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then LaunchCAD will modify the DOS environment vari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to the directory(s) that you specify. This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AutoCAD configuration  for each  user on a  network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systems this feature in combination with USERNAM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maintain multiple configurations on a single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ny ACAD  or ACADCFG settings  that are present in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prior to  executing LaunchCAD will be  over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nvironment passed to  AutoCAD, but will be restor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AutoCAD.  If you do not  wish to use this  featu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se fields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keys to navigate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-   Help:     Display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-   Options:  Pop  up  directory  from a  file  name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-   Cancel:   Backs  out  of  the current  menu/window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s the program  when only the top 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X&gt;-   eXit      Immediately exit Launch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Z  -             (any  letter key)  While  in the  menu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Lite will move to and execute the menu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 that upper case letter or number.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the directory the cursor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file start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 menu certain "Hot Keys"  will jump the menu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 menus by  pressing  &lt;Alt&gt;&lt;key&gt; where  &lt;key&gt;  is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menu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mouse  connected and a Microsoft  compatibl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then  you can  use the mouse  to navigate  LaunchCA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is free moving, the left mouse button is the pi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utton. You can configure the mouse to select ei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or double click in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 feature  can be  disabled  if necessary.  Some  tab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use the same interrupt  as the microsoft mouse dr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t will  be detected as a  mouse by some (The  Nth Eng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 in particular). Configure LaunchCAD to disabl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if your  cursor runs  away  or if  cursor move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atic. Some machines may  even "lockup". If this occurs 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the  file LC.CFG. Reconfigure with the  mouse mod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can log  of the editing time by  user for each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 LaunchCAD will append a recor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 of the  same name  as the  drawing but  using 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ile extension (default ".LOG"). A log entry is mad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drawing is open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is  a comma delimited ASCII file that  can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any database or spreadsheet program. Th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Drawing Name, Username, Date, Time, Elapsed Time (hou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", "D:\DWG\HOUSE", "J_Smith", "04/1/92", "10:45:27", 0.0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T", "D:\DWG\HOUSE", "J_Smith", "04/1/92", "10:46:16", 0.4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", "D:\DWG\HOUSE", "B_Jones", "04/13/92", "19:47:22", 0.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", "D:\DWG\HOUSE", "B_Jones", "04/13/92", "19:47:42", 1.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Editing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the log file with the internal file brows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window.  Move the  cursor the  desired file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R&gt; or  &lt;F3&gt;. You may also  edit the file  (using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editor) from the directory by pressing &lt;Alt-L&gt; or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or Man's Drawing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aunchCAD you can create and  view AutoCAD slides of an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rawings. Using this system you can maintain a slid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rawing and view that slide from the LaunchC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ide can be displayed quicker by LaunchCAD's slide vie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drawing viewer  can display  a drawing  file. And 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view  of  the  drawing for  the  slide, a  meaning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"icon" can be  created. The result is a method  to vie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representation  of a  drawing  from LaunchCAD's 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file dialogu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Sl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or END any drawing that does not have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 file,  LaunchCAD  will  create the  slide  file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iew. You can  at any time create a slide 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utoCAD  command MSLIDE. Just zoom to  the desire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 enter  MSLIDE&lt;Enter&gt;&lt;Enter&gt; from  the AutoCAD 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A  slide with  the  same name  as  the  drawing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Slide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aunchCAD directory window, press either the &lt;Alt-I&gt;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keys.  The LaunchCAD  slide viewer  is  an external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S.EXE)  that is  provided  as a  "bonus"  program to 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tex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 is activated with the &lt;F1&gt; key. An initi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 showing information in  context with  the plac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lp is  activated. Some subjects are more  then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ngth. You  may move through  help on that  subject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and &lt;PgDn&gt; keys. Additional  subjects can be selec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 such that the entire help text on all su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y is  limited to  2000  file names.  File lis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100 files, and  only the  first 16  will display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window. The  ASCII file viewer is limited  to 2000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Monit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a dual  monitor  system with  a monochrome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and monochrome  monitor (not a VGA mono)  for the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 and wish to execute  LaunchCAD on the color monit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has been provided  (MONO.SCR) to make the mod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 load the  drawing editor. Enter  "SCRIPT MONO"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Command in LaunchCAD  then save the  configura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run when  LaunchCAD loads the  AutoCAD drawing edit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ause  the drawing  editor  text  to  be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creen. This  may not work on systems  with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 can control the  way AutoCAD and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The  DOS  commands  PATH  and  SET  can  be  used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file  to  tell other  programs  or 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and preferences.  The PATH  tells  DOS (and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 where  to search  for executable  program files  (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.COM,.EXE, or .BAT fil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ATH C:\;C:\DOS;C: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ath  command to  tell ACAD  and LaunchCA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ACAD.EXE and L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assigns  values to  variables  in  the  DOS  environm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applicat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SET ACAD=C:\ACAD\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ACADCFG=C:\ACAD\TAB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LISPHEAP=3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LISPSTACK=1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ACADFREERAM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SERNAME=J_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ET  to tell AutoCAD  where to look for 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's  files (if you have more than one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that  contains   AutoLisp  programs, 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and fonts, and AutoLisp parameters. AutoCA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for .LSP  and  .DWG  files  in  three 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;  the  current directory  (your 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?), the directory where ACAD.EXE reside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specified by SET ACA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oes not load when I select "Launch AutoCA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ccurs because  LaunchCAD  and/or  DOS  can  not 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EXE    (or    SHROOM.COM).   Change    the    Launch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: Config/Files/CAD program filename to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directory\filename.ext      of       ACAD.EXE      (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CAD\ACAD.EXE). In addition add the AutoCAD director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S PATH  statement (eg PATH  C:\DOS;C:\UTILITY;C:\A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AutoLISP  program or Menu item  does not work, that  worked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when I use LaunchC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added  LC.LSP to your  ACAD.LSP file, 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 node  and  heap  space  required  (LC.LSP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small file) may have caused AutoLISP to "hi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l".  You can  create additional  heap and node  spa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ISP. Check your AutoCAD manual as the steps diff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versions of AutoCAD  and your machin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step does not work  then take some of the less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out  of ACAD.LSP,  or at last  resort take  LC.L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. You will  no longer be  able to use  any od the  "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" functions but the "front end" will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oesn't work in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 a Logitech mouse, then use  the Microsoft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 of the Logitech  driver. Configure AutoCAD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haring violation" error occurs during a shell 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4  and some peer to  peer networks require  th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SHARE.EXE be loaded. SHARE provides file loc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BIOS  networks  and  allows the  use  of  disk part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 than 32MB. SHARE issues the message becaus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 not close script files  after they execute. To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blem  load SHARE  with the  /NC parameter  (eg 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runs wild in LaunchC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digitizer drivers  (the Nth driver in  particular)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software  interrupt as the Microsoft 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mouse  is  enabled  LaunchCAD  will  interpre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izer signals as  mouse movements. If this  happen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 file  LC.CFG (or  USERNAME.CFG) and  re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. Make sure mouse mode is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use my digitizer for a pointing device in LaunchC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and No. If the  digitizer can emulate a Microsoft mo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can  use it. Some digitizers come  with driv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 mouse  emulation.  If you  have  a  Summa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izer or one that emulates one, then  the program S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vailable  on   many  bulletin  boards)  will   cause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izers to emulat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runs  very slowly or;  My protected  mode display 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 load; or;  My menus  don't work  or; My  AutoLISP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   uses   DOS   environment   variables   to  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information  to  AutoCAD.  If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is not sufficient  for the additional 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in  the  DOS  environment   area,  then  som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's data can  be lost.  The solution  is to  al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 memory to the DOS environment.  This can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dding the following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=C:\COMMAND.COM /E:60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 expand  the  memory  available  for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to 600 bytes. Check you DOS manual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  as  older  versions  of  DOS  allocated  memory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s (1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menus, LISP programs, styles, etc won't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 can execute AutoCAD from either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 drawing  file  that  you  select,   or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If you  find that AutoCAD  can't find some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it could previously,  then you are  probably execu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from a different directory than you did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.  You can control the directory from which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executed by  changing the  LaunchCAD  configuration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rting  Directory". If the  field is blank,  then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from the same directory as the draw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elect. If you enter a directory in this fiel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will be  executed from that directory. If you,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ing LaunchCAD,  executed AutoCAD from C:\ACAD 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nter that directory into the "Starting Directory"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ings just as they were before. Or, preferabl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ake those LSP, MNX, SHX, etc files available to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setting the environment  variable ACAD to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y are located. (eg SET ACAD=C:\ACAD\SUPPORT).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xecute AutoCAD from an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  A d d e n d u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y to large to load." -    Not enough memory 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ire   directory.    If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shell"  mode,   increa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mory      allocation 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unchCAD in ACAD.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 can not open file." -         a filename and o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s selected which DOS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pt.    (Usually   a   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 in the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 Exec function failed." -      an external command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ecuted  or  COMMAND.COM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awing file not selected." -     A drawing fil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st   actions    to  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er -  The DOS command TYPE &lt;filename&gt;  works, but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 Magazine) or LIST (by Vern Berg) are much mor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-  EDLIN if you have nothing else,  but again a goo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ditor like Qedit (Semware) make the job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Viewer  - VSlide is  a bonus program provided  to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 a small  and fast  program  to view  AutoCAD slid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SLD) without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- Your choice, I use Xtree Pr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, LIST, and  Qedit are available on most  major PC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as well as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modifies,  alters, and  even  deletes  data fil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testing  has  been  made  to ensure  that  the 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correctly.  No  liabilities are  assumed  in the 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  of this program resulting  in data loss  or damag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s responsibility  to be  sure  that the  results ar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leston, WV  253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$ 70717,35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-744-7748 (after 7:30PM 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1988-92 by Mountain Software All rights reserv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LaunchCAD is 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 "Shareware". You may try it out to see if it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If you use it you must register  and pay for one licens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.  With  the  license,  instructions  will  be    provi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 the starting  delay. The  program in  the form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d  file only may  be freely distributed, 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(except  under license or  by ASP approved vendors).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 version will be provided for  and additional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fee + $4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 of this software  are granted a  limite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license to  make an evaluation  copy for  trial us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of determining whether  LaunchCAD is suitable 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t  the end  of  this  trial  period, you  should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, or discontinue using Launch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 are granted a  limited license to copy  LaunchCA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 does NOT  include distribution  or copying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or general use within  a company or institution excep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any consideration other than a nominal copying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license information MUST  be included, along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LaunchCA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 electronic  bulletin  board  systems  (Sysops)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post LCADXXX.ZIP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 users a  chance  to 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 it. If  you try a  Shareware program 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 are expected to register. Copyright  law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hareware  and commercial software,and the  copyright h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s  all rights,  with a  few specific  exceptions as 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hareware authors are 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authors, and  the programs are of  comparable qu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both  cases, there are good programs  and bad ones!)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 is  in   the  method  of  distribution. 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 grants  the  right  to  copy  and  distrib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ither  to all and sundry  or to a specific  group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some  authors  require  written  permission  before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 distribution method, not a type 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 needs easier, because  you can try before 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 ultimate money-back  guarantee -- if  you don't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unchCAD  registration licenses  you to use  the product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basis. Individual registrations for LaunchCAD cost $30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 S&amp;H for the latest LaunchCAD diskette and printed manual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ginia residents must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 institutions, full-time students  and BBS sysop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(with your title), or  a photo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lip, or the name and  number of your BBS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f  LaunchCAD  must accept  this  disclaimer 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unchCAD  is   supplied  as  is. 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   expressed   or    implied,   including,  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the warranties of merchantability  and of fitnes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urpose.The author  assumes no liability for  damages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, which may result from the use of LaunchC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is a  "shareware program" and is provided 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user for  evaluation.  Feel  free to  share it 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 do not give  it away altered  or as p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 essence of "user-supported" software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 computer  users with  quality softwar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prices,  and yet  to provide  incentive for 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develop  new products.    If you  find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 that you are using LaunchCAD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after  a  reasonable  trial period,  you  must 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30.00 to  Mountain Software.  The $3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fee  will license  one  copy  for  use on  an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 An example is  that this  software may be  used b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eople  and  may  be freely  moved  from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 another, so long  as there  is no possibility 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 while it's being used at another.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book cannot  be read by  two different persons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 users of LaunchCAD  must register  and pay 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LaunchCAD within 30 days of  first use or their 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withdrawn.     Site-License  arrangements  may  be   mad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LaunchCAD  for any kind of 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contact  Mountain  Software  at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 authorization will be 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 recognized  by  the (ASP) 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 LaunchCAD immediately (However  Mountai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still  be advised  so  that  the 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to-date with the latest version of LaunchCA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encouraged to  pass a copy  of LaunchCAD  along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 Software,  LaunchCAD,  Custom#Menu and  -=Tab123=-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of  Mountain   Software.  AutoCAD  is   a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AutoDesk,  Incorporated. CompuServe is a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 of CompuServe Incorporated. DESQview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  Office Systems.  IBM is  a  registered trademar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 Business Machines. LIM  and EMS are 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, Intel, and  Microsoft Corporations. Lotus is 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 Lotus Development Corporation. Microsoft  and Xe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gistered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 site   licensing  agreements  allow   duplic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of specific numbers  of copies within 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. Duplication of multiple copies is not allowed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xecution of a licensing agreement. Site license fe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the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          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0                               $10 media + $20 for each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+                                $10 media + $15 for each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ith a site license, only  one copy of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ipped. You  will be responsible for  distributing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 . . . . . . . . . . . 10, 13  QEdit . . . . . . . . . . .  7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QUIT . . . . . . . . . . . 10, 13  quit  . . . . . .  4, 9-11, 13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)  . . . . . . . . . . . . .  4  S::STARTUP 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  . . 5-11, 14, 17, 18, 20, 21  screen fill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EXE  . . . . . . 8-10, 17, 18  script  3, 8, 9, 11, 13, 14, 17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LSP  . . . .</w:t>
        <w:tab/>
        <w:t>5, 6, 8, 11, 18  SET 5, 7, 8, 10, 11, 14, 15, 17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MNU  . . . . . . . . .  6, 10  shareware . . . . . .</w:t>
        <w:tab/>
        <w:t>1, 8, 2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PGP  . . . . . .  5, 6, 8, 21  Shell . . . 4, 5, 8-10, 18, 19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. . . . . . . .  8, 10, 11  Shell Mode  . . . . . 4, 9, 18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 . . . . . . . . . . . 10, 15  SHROOM  . . . . . . .</w:t>
        <w:tab/>
        <w:t>5, 7, 8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.  3, 5, 6, 8, 13, 15-17, 21  slide . . . . 3, 7, 12, 14, 16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nager . . . . . . . . . .  7  Starting Directory  . . . . 10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. . . . .  3, 5, 7-9, 11, 13  subdirectory  . . 3, 8, 10, 13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Shell . . . . . . . . . . .  8  tablet  . . . . . . . 5, 9, 15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 . . . . . . . . . . . . 21  Utility . . . . . 3, 7, 11, 18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. . . . . . 19, 21  VS  . . . . . . . . .</w:t>
        <w:tab/>
        <w:t>3, 4, 7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. . . . . . . . . . .  8, 17  VSlide  . . . . . . .</w:t>
        <w:tab/>
        <w:t>4, 7, 9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. . . . . . . . 21, 25  wend  . . . . . . . . . . . . 4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. . . . . . 12, 15, 16, 19  XTREE . . . . . . . . . . .  7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. . 3, 5, 6, 8-10, 12-21  ZIP . . . . . . . . . . . .  5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. . . . . . 5, 8, 12, 19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3, 5, 6, 8-11, 14, 17-19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editor  3, 4, 10, 11, 13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B . . . . . . . . . . . . . 4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bin . . . . . . . . . . . . 4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 . . . . . . . . . . . 4, 7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in . . . . . . . . . . . . 4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. . . . . . . . . . .  7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1, 3, 4, 6, 8-11, 13, 16, 18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. . . . . . . . .  6, 19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. . . . . . . . .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. . . . . . . . . . . .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. . . . . . . . . . . 11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 . . . .  5-8, 11-14, 16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. . . . . 10, 15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text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 . . . . . . . . . . . 12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. . . . . . . . . . . . . 4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. . . . . . . . . 4, 9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  . . . . 4, 6-10, 14, 15, 17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.EXE  . . . . . . . .  8, 10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.LSP  . . . . . . . .  6, 10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 2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 . . . . . .  4, 7, 9, 11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 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g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. . .  3-6, 8-13, 15, 18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. . . . 8, 9, 12, 15, 18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. . .  3, 5, 6, 8-12, 17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TOOLS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type drawing . . . . . 10,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