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 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LECTRONIC SCRIMSHAW 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INTRODUCTION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.1 PROGRAM OVERVIEW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.2 REQUIREMENT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.3 PROGRAM FEATURES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.4 SOME BACKGROUND INFORMATION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GETTING STARTED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1 RUNNING THE PROGRAM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2 QUITTING THE PROGRAM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3 SELECTING OPTIONS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4 INTRODUCTORY EXERCISES 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4.1 VIEWING THE DEMONSTRATION FILE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4.2 IMAGE GENERATION: 1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4.3 IMAGE GENERATION: 2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4.4 IMAGE PROCESSING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4.5 ADDING TEXT 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RELIMINARIES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INTRODUCTION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MAIN MENU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ALT-KEYS MENU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TAB PANEL SELECTION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PALETTE COLOURS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ACKGROUND FILL 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INTRODUCTION 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ALTERNATE FRINGES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BRICK WALL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CLEAR 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DANCING PATTERN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FRACTAL DUST 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GREY .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INTERFERENCE FRINGES 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LINE AUTOMA 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MIST 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PATTERN 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2 STARBURST 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3 TEXT FILL 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4 WHIRLS 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5 ZIGZAG FRACTALS 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i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RAWING FACILITIES 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INTRODUCTION 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CIRCLE 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ELLIPSE 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LINE(S) 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RECTANGLE 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WHITENER 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FRAME FUNCTIONS 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INTRODUCTION 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BORDER 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CURVE IMAGE 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DEFINE FRAME 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ERASE FRAME 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FULL FRAME 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GRID FACILITY 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MANUSCRIPT 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PASTE IMAGE 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REPLICATE FACILITY 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SCALE IMAGE 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TILT IMAGE 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ISCELLANEOUS FACILITIES 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INTRODUCTION 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ALTERNATE FADE 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BOUNDARY 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CORNER FLIP 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DISSOLVE 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FADE 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GREY SHADES 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HORIZONTAL FLIP 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INTERLACE FLIPS 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0 MODIFY PALETTE 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1 NEGATIVE 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2 PALETTE SWITCHING 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3 RECENTRE IMAGE 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4 VERTICAL FLIP 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5 WEAVE 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ii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PROCESSING FUNCTIONS 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INTRODUCTION .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FILTER FUNCTIONS 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ALTERNATE FILTERS 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BLUR ........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COLOUR IN 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DEFORM 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EMPHASISE 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FLEX .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ICICLES 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0 JITTER 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1 LIFE FUNCTION 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2 MEAN LEVEL FILTER 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3 PIXEL SWOPPING 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4 QUICK FILTERS 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5 RIPPLE ...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6 STANDARD FILTER 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7 THRESHOLD FUNCTIONS 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8 VARIANCE FILTER 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9 WARP ......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0 ZIP ALONG .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SERVICES .......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INTRODUCTION 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ABOUT ... 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PRINT SCREEN 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READ IMAGE FROM DISK 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SETTINGS .........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WRITE IMAGE TO DISK 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QUIT SESSION ..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TEXT ....................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INTRODUCTION ......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BLANK SCREEN ......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COLOUR ............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DRAFT MODE ..........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FONT ................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 INCREMENT ...........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7 MODE ................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8 ORIENTATION .......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9 POSITION TEXT .....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0 READ IMAGE FROM DISK 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1 SIZE .............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2 TIDY UP ..........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3 WRITE SCREEN TO DISK 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v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HAREWARE STATEMENT ....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INTRODUCTION .....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 FILE LIST ........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 REGISTRATION .....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 CONDITIONS OF DISTRIBUTION AND USE 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REGISTERED PROGRAM FEATURES 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 ADDITIONAL FACILITIES 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 SUPPORTING MATERIAL 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 FILE LIST FOR REGISTERED PROGRAM 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v 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ELECTRONIC SCRIMSH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ys of old, ancient mariners would pass the time at sea by c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cate patterns on bone or ivory.  These carvings we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rimshaw'.  Today, their modern counterparts sit in air-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ns sipping dry Martinis and generating patterns on thei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infinitely more varied and complex than tho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.1  PROGRAM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is a shareware computer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tion, enhancement, distortion, conditioning, mani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graphic and photographic images.  It also featur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awing facilities and a comprehensive range of random and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gener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, condition, process and enhance clip art images,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s or single frame images grabbed from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geometric, or random mathematical patterns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distortion, colouring and proces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textures, patterns and designs which can be out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id format suitable for textile or needle 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appe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rs of imaging or scanning devices which lack extens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t students who have exhausted their graphics source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lework enthusiasts looking for a new source of inspi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ctal enthusiasts looking for pastures 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udents of image processing who wish to experi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enthusiasts who have despaired of ever finding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challen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 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.2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requirements for the program are a PC XT with 640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OS 3.30 or later and a VGA colour monitor.  It can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3.5 " floppy disk (720k) or from a hard dis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a print function written for a 24-pin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printer.  The registered program allows the export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in PCX format to allow subsequent processing and pri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of the program have been successfully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n a wide variety of hardware configur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or program bugs have been reported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.3 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is not a drawing or CAD package, ra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tools for computer image generation and manipu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 can manipulate numbers, a word-processo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, 'Electronic Scrimshaw' can manipulat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is a one off.  The program offer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eatures and facilities found in no other progra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or commercial.  Some of the features are unique and de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escription.  The following list, although not exhaustive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indication of the program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 fringe effects, random kaleidoscope effects, dust frac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ractals, line automa, circular fringe patterns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ist', 'starburst' and other miscellaneous patter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 numerous selectable options, each opti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 vari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export to disk and image import from disk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including PCX 16 colour m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de image, negate image, dissolve image and emphasis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ur image, jitter image, smear image, melt imag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ila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tical, horizontal, corner and interlace fl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ge detection, image outline, contract, expand, pix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ila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 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ange of two dimensional convolution filter oper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llowing the comparison and mixing of pre- an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images.  Mean level filters.  Also,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; mode and median filters, recursive fil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able fil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ised or global imag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mappings by flex, warp, ripple and deform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thresholding, clipping and Baye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y shade and colour palette selection and cond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rder and margi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multiple image replication.  Automat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nification and grid overlay for needlework ch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unique 'magic colouring'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 lines, draw circle, draw ellipse, draw rectangle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 and pattern fill; using co-ordinate cursors. 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ice of 5 fonts, in 9 sizes, each in selectable text 'sty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'colour mod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action of 'Electronic Scrimshaw' is that it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unique attractive computer images without requir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tistic sk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.4  SOME BACKGROU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is written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Johnson, the author of the program has over twen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experience, although this is the first program h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C++.  The author is a statistician, working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design engineer.  Many of the techniques and meth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rise from his experience and knowledge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evelopment, the author spent more time playi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writing code and this has ensured that it is fairly robus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.  No bugs were reported for previous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uthor is optimistic that he has maintained the s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s for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 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many facilities and numerous random functions.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he possibilities are almost limitles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a number of images saved on disc, which try as he migh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so many different functions that a new us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to familiarise with them all.  A good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e on a few simple functions and to grow with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is gained.  The registered program has a tutorial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s a number of exercises that allow a user to familiarise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 his understanding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's wife, Sue Johnson, has recently produced two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try cushion covers based on printouts from 'Electronic Scrimsha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er suggestion, new facilities have been added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needlework and pattern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is a shareware program,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5.50 (fifteen and a half pounds sterling).  Detail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in Section 10 of the 'Readme' file. 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extra features which are described in Section 11 of the 'Read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many thanks to John Dollin for his support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 of scanne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.1 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be run directly from floppy disk or all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a hard disk directory.  To the run the program,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ntaining ES.EXE and type 'ES'. 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nless the directory containing the file ES.EX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SUFILE.ES0 (unregistered program) or the file ESRFILE.E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initial sequence is complete,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ring the initial sequence, the title page may be froz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ey and unfrozen by hitting a second ke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powerful computers, certain functions may run too fa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This can be overcome by manipulation of the WAIT fun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on the SERVI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 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.2  QUIT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side panel is on display, then typing Ctrl-q (denoted ^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voke the exit prompt.  Type 'q', at the exit prompt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.3  SELECT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different ways of selecting optio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described under the section headed 'Menu Selection'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the easiest method is to move the cursor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press 'enter' at the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it is necessary to hit the 'tab' key a number of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in a particular mode of operation for a function. 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under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.4  INTRODUCTORY EXERCI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ercises demonstrate some, but by no means all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'Electronic Scrimsha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there may be a short delay before it become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cessing is under way and it may take a while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o complete.  It is important not to hit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completion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n image which is obscured by a menu, hit the 'delete' key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ey to res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ly exercises are simple.  The later ones are more complex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ingly, the later exercises produce the more impress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of the 'Image Processing' exercise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.4.1  VIEWING THE DEMONST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is supplied with one demonstration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 an image generated by the program which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the demonstration file 'DEMO.ES1' is present 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 of Disk DSK, then it can be access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ERVICES from the MAIN menu and select READ IMAGE FROM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.  In response to the first prompt type DSK and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ter' key.  In response to the second prompt type DIR and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ter' key.  (If the directory is at the top level of the disk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nter' key only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 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MO.ES1 file does not appear in the listed files,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nter' key.  Once the filename is displayed, type DEMO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ES1) and hit the 'enter' key.  Select 'Put image'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after a short time the image will be displayed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examples of lettering which have been achieved by apply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processing functions to text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gra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escape' repeatedl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.4.2  IMAGE GENERATION: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quence demonstrates a few of th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lectronic Scrimshaw can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ACKGROUND FILL from the MAIN menu and select ZIGZAG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.  Hit the 'tab' key twice such that '2' appears in the '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' on the right-hand side of the screen.  Hit '4' to obtai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eat this a number of times.  On the last occasion, hit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then select 'escape'.  Next hit the '7' key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hit the 'escape' key to return to the BACKGROUND FILL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ANCING PATTERN from the BACKGROUND FILL menu.  Hit the 'tab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, until the TAB NUMBER reaches '5'.  Hit the 'enter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the pattern evolve and hit 'enter' after a suitab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is last sequence a number of times and then hit the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return to the BACKGROUND FILL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NTERFERENCE FRINGES from the BACKGROUND FILL 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5' repeatedly.  Try other options if you wish.  Hit the '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wice to attain TAB NUMBER '2'.  Select option '1' repeatedly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tab' key again and select option '1' repeatedly.  Hit the 'tab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to attain TAB NUMBER '5' and select option '5' repeatedly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tab' key again and select option '9' repeatedly. 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f you wish, then select 'escape' twic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.4.3  IMAGE GENERATION: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ATTERN from the BACKGROUND FILL menu.  Select option '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escape' twice, then select the PROCESSING FUNCTION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EFORM from this.  At the next prompt, select TRIANGL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the registered program only, then select processing option '1'.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processing select 'escape' and then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FACILITIES menu.  Select VERTICAL FLIP and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-processing menu, select 'X'.  Select 'escap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6 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to the PROCESSING FUNCTIONS menu.  Select COLOUR I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1', (or option 'C' in the registered program)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ing, select 'escape'. Reselect COLOUR IN and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option again.  This time hit any key when the processing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way down the image.  Now select 'escape' repeatedly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  Select MISCELLANEOUS FACILITIES and from thi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 Now for a multi-media experience 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copy of Jimi Hendrix's 'Axis Bold As Love' (not supplied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D player.  Hit the space bar in time with the music t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ies of 'Far-out Man!!!!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calmed down, hit 'escape' repeatedl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.4.4 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processing is performed on the file 'COUPLE.PCX'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d in directory DIR on Disk DSK, then proce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ERVICES from the MAIN menu and select READ IMAGE FROM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.  In response to the first prompt type DSK and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ter' key.  In response to the second prompt type DIR and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ter' key.  (If the directory is at the top level of the disk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ter' key only.)  If the file 'COUPLE.PCX'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iles, continue to hit the 'enter' key.  O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type COUPLE (not COUPLE.PCX) and hit the 'enter' ke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 next prompt, hit the 'C' key, (this is importa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for the imag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key once the image is complete and proceed to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enu.  The first function to try is a random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a good effect first time, try again.  Select FLEX,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rogram only, tab to TAB NUMBER 1 and then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).  Wait for the image to distort, then select 'X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processing menu.  With a bit of luck you should have a '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'.  Select 'X' again, then 'B' and finally '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lect QUICK FILTERS and from this menu select OUTLINE.  Select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ost processing menu and then select FRIZZ.  Select 'R'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'escape'.  Now select VARIANCE FILTER and select option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'R' from the post-processing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7 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NDARD FILTER and then option '4'.  From the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select 'X' twice, then select 'N', select 'escape'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rom the restored post-processing menu select 'F, then 'X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, 'I' and 'escape'.  Now select MEAN LEVEL FILTER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processing menu select 'X', then 'escape'.  Proceed to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select SETTINGS and hence 'STANDARD PALETTE.  Select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nd proceed to the MISCELLANEOUS menu, select NEGATIVE and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NUMBER '9', then hit the space bar and then 'escap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oceed to the FRAME FUNCTIONS menu and select REPLICAT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delete' key and move the frame using the cursor contro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lose to the female's head.  Hit the 'tab' key and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the head.  Hit the 'return' key, select REPLIC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E, then FULL SCREEN.  Proceed to the PROCESSING FUN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FLE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'escape',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.4.5  ADDING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ort exercise to illustrate the text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lectronic Scrimshaw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to the BACKGROUND FILL menu and select GREY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scape' twice.  Select TEXT and then MODE.  Select '2'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turn'.  Next select COLOUR, and press '9' repeatedly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able colour combination is obtained.  Press 'return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RAFT TEXT.  Cursor to co-ordinates [140,198], type "Mistak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wice and type 'e'.  Now hit the 'escape' key only onc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t the TEXT menu.  Select POSITION and backspace 6 times t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remains on the screen.  Cursor to [200,250] and press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IDY UP.  Delete the menu, then hit any key to proce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LANK SCREEN, delete the menu.  Hit 'escape' repeatedl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8 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PRELIMIN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s are advised to familiarise with Section 1 and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rcises before reading this section or the follow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oints are worth reit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n image which is obscured by a menu, hit the 'delete' key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ey to res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powerful computers, certain functions may run too fa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This can be overcome by manipulation of the WAIT fun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 on the SERVI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lection of an option, allow sufficient time for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 In some cases, there may be a short delay befor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 that processing is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rmally possible to exit from a menu or processing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'escape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unctions in the following sections will be describ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peration on black and white images.  These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d to coloured images but the outcome is less easy to pr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functions are random functions.  A random functio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but different outcome each time that it is c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, for a colour image, the colours may be random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'Electronic Scrimshaw' is active within a screen area (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rame) which measures 584 pixels along the horizontal and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in the vertical direction.  Smaller areas may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FUN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2 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unning the program, the MAIN menu is present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quence.  The MAIN menu is the top level of the progr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essed from any lower level by pressing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offers access to the PRIMARY menus and it also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and clear function.  The RESET AND CLEAR function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its initial state (except the WAIT flag)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9 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IMARY menus may be accessed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        BACKGROUND FILL              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         DRAWING FACILITIES           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         FRAME FUNCTIONS              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        MISCELLANEOUS FACILITIES     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        PROCESSING FUNCTIONS         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 RESET AND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        SERVICES                     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        TEXT                          F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menus is described in the following se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there is a menu known as the ALT-KEYS menu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may be selected from a PRIMARY menu or a PRIMARY 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from the main menu in one the following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, an item may be selected by using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to the selected item and then pressing 'ente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the first letter of the item may be entered as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 PRIMARY menu may be selected from the MAIN men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menu by pressing the appropriate function key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ced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whenever the function keys are operative, this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appearance of a side-panel with appropriat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whenever the side-panel is on display, then typing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noted ^q) will invoke the exit prompt.  Typing 'q',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, will qu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items have a full stop next to the key letter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that the IMAGE MIX facility is available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the SETTINGS menu under SERVIC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3  ALT-KEY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IN menu or a PRIMARY menu is on display, t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items on the PRIMARY menus may be invoked direct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t key AND the first letter of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tems are listed on the ALT-KEYS menu.  The ALT-KEYS 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by pressing 'F1'.  Items may be selected from the men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or by pressing the Alt key and the appropriat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0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nded, however that the experienced user will not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S menu but will invoke an item from the menu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appropriate Alt-key combination as a short c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lt-key function is duplicated under one or more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 The operation of each function is described in one or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sections a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KEYS menu and Alt-key combinations are not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4  TAB PANE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umber of functions a 'Tab' panel appears at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displaying a number called the TAB NUMBER.  The TAB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remented by hitting the 'tab' key or decremented by d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b' and 'shift' keys simultaneously.  Altering the TAB NUMBER,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he function currently in use.  Typicall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might generate a background pattern in black and wh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NUMBER '0', but generate colour images using various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 for higher TAB NUMBERS.  Further details are giv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s of the respective functions, in the sections which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, the 'Tab' panel is visible, the NEGATIVE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hitting the '-' key.  The NEGATIV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MISCELLANEOUS FACILITIES menu.  The NEGATIVE funct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b' key options itself; consequently, a second 'Tab' key pa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hen this mode of operation is uti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5  PALETT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TAB number is used to determine the colour of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colours are numbered '0' to '15' and for the standar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 they correspond to the following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Number      Colour         Palette Number      Col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             Black               8              Dark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          Blue                9              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          Green               10             Ligh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          Cyan                11            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            Red                 12             Light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            Magenta             13             Light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           Brown               14           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            Light grey          15            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1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escriptions of colour functions, in the following se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alette is set to the standard colours. 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unctions GREY SHADES, PALETTE SWITCHING or MODIF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SCELLANEOUS FACILITIES menu may reset the palette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may be reset if an image is read from disk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standard palett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palette is reset, the menu colours are automatic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to increase legibility.  However, if palette values '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0' are set to the same colour then it will not be possi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a colour function will be unaltered if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non-standard colours.  The same palette valu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essing, but the colours displayed for those palet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palette colours at any time, use the TEXT FILL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FILL menu.  Select 'return' for the first two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crement the TAB NUMBER to view the various palet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colours may be reset to the standard colou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PALETTTE option in the SETTING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2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BACKGROUND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n the BACKGROUND FILL menu generate backgrou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completely fill the current frame.  (See FRAM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inition of a fra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2  ALTERNATE FRI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andom function which generates fringe patter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ose generated by INTERFERENCE FRINGES. 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when any key is hit.  A pattern may be frozen by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ther than the space bar.  Once a pattern is complete or 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any key will generate a new pattern.  Hitting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pattern generation and this may be resumed by hitt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ptions numbered 0 to 11 are available for this function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'0' gives a black and white image, TAB NUMBER '1' gives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TAB NUMBER '3' gives a multi-colour image. 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for TAB options '4', '5' and '6' and TAB options '7', '8', '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t of options operate in 'inter-mix' mode, the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verlay' mode and third in 'overlay' mode with broad lines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'10' and '11' offer alternate black and wh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3  BRICK W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a 'brick wall' pattern.  The initia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n black and white.  The subsequent selection of a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'escape' will generate a colou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4  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the current frame area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5  DANC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andom function which generates moving patterns. 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when any key is hit.  A pattern may be frozen by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ther than the space bar.  Once a pattern is complete or 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any key will generate a new pattern.  Hitting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pattern generation and this may be resumed by hitt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3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ptions numbered 0 to 11 are available for this function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'0' and '1' give different variants of black and whit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NUMBER '2' gives a two colour image and TAB NUMBER '3' gives 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image.  TAB options '4' and '5' give multi-colour im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repeated for TAB options '6' to '11', except that broa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6  FRACTAL D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fractal dust patterns.  These can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powder, star galaxies, marbling, nerve tissue, plant fol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bstract spla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 to Z are offered.  Options 'A' to 'P' correspond to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.  Options 'Q' and 'R' are switching modes.  Select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on screen is modified, select again and the origina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.  Options 'S' to 'W' randomly modify the pattern on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.  Note that depressing the 'insert' key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on screen under option 'A', then option 'B' etc. 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tore the pattern on screen, modify it and,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tisfactory, recall the stored pattern.  Option 'Z' appli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ive changes to the pattern on screen.  Options 'X' an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new random patterns using differing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ptions numbered 0 to 2 are available for this function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'0' gives a white on black image and TAB options '1' and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coloure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tern may be frozen by hitting any key other than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space bar will suspend pattern generation and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d by hitting the space bar again.  Sometimes, if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run for a long time, then an extraordinarily complex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7  GR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itially fills the frame with grey.  This backgr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starting point for functions such as FLEX and DE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is generated by overwriting white (palette colour '15')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(palette colour '0').  If, subsequently, any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scape' is hit, then the black background will be restore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overwritten by a randomly selected palette colou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4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ur can be adjusted by selection of the TA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itially defaults t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the 'escape' key to exit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8  INTERFERENCE FRI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andom function which generates fringe patterns.  T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ed 0 to 9 are offered for each TAB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ptions numbered '0' to '18' are available for this function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'0' gives a set of black and white fringes and TAB NUMBER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coloured versions of the same.  TAB options '2' and '3'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fringe patterns which are different from each other and fro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'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NUMBER '4' gives a new set of fringe patterns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NUMBER '5' gives a coloured version of TAB NUMBER '4'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'6' gives a multi-col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, higher TAB values repeat the patterns of TAB options '4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6', with variations in background and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atterns, particularly those corresponding to TAB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' and '2' are interesting but perhaps too detailed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fers filter operations (mode and median filters)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larify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9  LINE AUTO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andom function which generates cellular line automa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ine automa pattern, the value of a pixel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adjacent pixels on the previous line.  Differen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pixels give different patterns.  Many of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Sierpinski sieve fractal.  A choice is offered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pattern types numbered 0 to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AB NUMBER '0', patterns are generated in black and white. 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'1' and '2', coloured patter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0  M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a random 'mist' pattern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are offered.  The higher numbered options gi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ntration of points at the centr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5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tern may generated by selecting one of the options '0' to '2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ay be frozen by hitting any key other than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space bar will suspend pattern generation and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med by hitting the space ba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ur of the mist is determined by the TAB NUMBER.  Ini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NUMBER defaults to white (palette value '15').  TAB NUMBER '0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loured mist, otherwise the TAB NUMBER determin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the m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1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patterns.  A choice of 26 pattern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d A to Z. The following patterns are random:- 'A', 'B', 'Y',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patterns are fixed for all TAB NUMBERS.  Th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pattern differ in regards to repetition size and in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ptions numbered 0 to 14 are available for this fun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varying degrees of colour and different overlays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re output on a diag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2  STARBUR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a random 'starburst' pattern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  Eight options are offered, each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distribution law for the random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tern may generated by selecting one of the options '0' to '7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ay be frozen by hitting any key other than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space bar will suspend pattern generation and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med by hitting the space ba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ptions numbered '0' to '5' are available for this function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'0' and '1' give white on black images.  TAB options '2' to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ulti-colour images.  The colour varies according to angle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'3' and according to line length for TAB NUMBER '4'.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occur 'in stages' for TAB NUMBER '5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GATIVE function can be invoked at any time by selecting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and this operation is particularly effective for these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6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3  TEXT F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fills the background with a repeated text segmen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ompt, input the text (e.g.  'Happy Birthday'). 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select the text size.  The text is initially written a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alette colour '0') on white (palette colour '15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ur may be changed by means of the TAB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y be rewritten in one of 10 palette colours by sel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number in the range '0' to '9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4  WHIR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patterns based upon circles and ellipses.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offered numbered 0 to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ptions numbered 0 to 3 are available for this function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'0' gives a black and white image and the remainder give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 of various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15  ZIGZAG 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line fractal patterns based upon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tifs.  Ten options are offered numbered 0 to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ptions numbered '0' to '2' are available for this function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'0' gives a black and white image.  TAB NUMBER '1'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ed image and TAB NUMBER '2' gives a coloured image with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7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DRAWING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on the DRAWING FACILITIES menu make use of a cross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.  This facility operate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ss-wire cursor defines a co-ordinate position with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quired by a function.  The cursor keys will move the cross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the new co-ordinates will be given as vertical co-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rizontal co-ordinate in the top lef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the cursor will move in steps of 10 pixels (coarse step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'tab' key once will cause the cursor to move in step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(fine steps).  Hitting the 'tab' key again will restore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etc.  Where the user has defined a frame area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not be able to move outside the defined area.  (Se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the definition of a frame.)  Once the cross-wir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ed to the required position, then pressing the 'enter' key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on the on the DRAWING FACILITIES menu offe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This enables the user to fill the shape that he has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tern.  (The user may decline to use this option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scape' key immediately.)  A choice of patterns (denoted 'A' to 'Z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.  These are similar to those offered by the PATTERN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FILL menu, except for options 'A' and 'B'.  Optio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the shape black and option 'B' colours the shape whit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.  Patterns 'B' to 'Z' default to black on white when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'15' but changing the TAB NUMBER changes the whit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 to the appropriate palette col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2  CIR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raws a circle.  First move the cross-wir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entre position, then define the circl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3  ELLIP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perates in a similar manner to the circ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4  LINE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raws one or more lines on the screen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drawn then the lines will be connected.  An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a closed shape by connecting to the start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losure so formed may be filled with a pattern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8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lines may be drawn by defining the start poi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oint etc by means of the cross-wire cursor.  Hit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it or the 'C' key to form an enclosed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5 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raws a rectangle.  First move the cross-wir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one corner, then define the 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6  WHITE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n erase function ('electronic Tippex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start position and hit return.  Hit the 'tab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erase cursor.  Move the cursor (fine steps only avail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image.  Press the 'enter' key (not the 'escape' key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arious erase cursors can be called up by toggling the '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 smallest and finest may be difficult to see, b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e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9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FRAM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 functions are of two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ype specify a rectangular work area on the screen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s of operation for other functions.  If,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rocess only part of an image then the required are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as the current frame.  Any processing function wil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operation to limits defined by the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ype of frame function defines a temporary fram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forms an operation (move, scale, distort etc.) o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so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are defined using the cross-wire cursor facility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is described under the introduction subsection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LITI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terms need to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RAME .....  This is the largest frame area that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The program defaults to the MAXIMUM FRAME on initialis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FRAME measures 584 pixels horizontally by 480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ER FRAME ....  A reduced work area may be defined on a semi-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 This is the OUTER FRAME.  The extent of the OUTER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be less than or equal to that of the MAXIMU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 FRAME ....  This is the current work area which necessari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OUT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ER FRAME and INNER FRAME are set equal to the MAXIMUM FRA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program and (with exceptions) whenever a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is read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NER FRAME is set equal to the OUTER FRAME when an imag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sent to the printer or whenever the TEXT menu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urrent frame' is equal to the INNER FRAME.  Thi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by boundary lines drawn on the screen, or, by defaul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qual to the OUTER frame.  The OUTER FRAME may be equal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vantage of constraining processing by the use of a fr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ing will complete more quickly.  Also 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ed to a particular region of an image on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0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will automatically reset the current fram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sense.  (For example, when an image is read in from disk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ble to reset the frame, since it is unlikely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will be applicable to the new image.)  If a function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, then this is stated in the function description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the program has been designed to avoid conflict sit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functions, but the possibility cannot be discounte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to the limits (frames within frames etc), an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2  B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the user to define a semi-permanent bor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all subsequent operations are performed within the inn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ed by the border.  The border may be patterned or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age, provided this has been defined previously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ight fill the screen using a function from the BACKGROU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define a border and then clear the inner area en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der for subsequent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 will be positioned symmetrically withi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 from the BORDER function the OUTER FRAME and INNER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be set equal to the inner edge of the b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 function operates as follows.  Use the cursor key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hand corner to the required position.  (The other cor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ically set to lie at symmetrical position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)  Press the 'enter' key to confirm the position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'escape' key to exit, or 'C' to clear the inner area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, press 'C' again if it is required to delet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lines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3  CURV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applies curvature to a defined im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 to define the area to be processed,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dges are to be curved (either the top and bottom edg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edges).  Use the cursor keys to defin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.  This will be indicated by an inflexion point joined b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(but the final transform will be curved).  The inflexion poi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horizontally and vertically but it cannot mov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rame.  Press the 'enter' key to confirm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1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4  DEFINE 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 be used to redefine the INNER FRAME.  It can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the OUTER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 to define the corners of the frame and then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nter' key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5  ERASE 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moves the lines defining the current frame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NER FRAME equal to the OUT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6  FULL 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moves the lines defining the current frame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NER and OUTER FRAMES equal to the MAXIMUM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where a SECTOR has been defined, (see REPLICATE FACILIT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appear.  If the 'F' key is pressed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the frame will be set to the normal full screen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be set to the SECTO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7  GRID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cility expands an image and places a grid overlay upon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needlework chart is produced which can be used as a desig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apestry or embroidery work.  The image itself cannot exc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 of the normal screen size.  The GRID function oper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s.  The image to be processed may already be presen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stage or it may be generated using '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mshaw' functions between the first and second stages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e-existing image is to be used then, it should lie with it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corner in the top left-hand corner of the MAXIMUM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tage of processing expands one quarter of the imag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overlay.  Four different expansions are possible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.  The scaling factor for the expansion is dependent up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 For the lowest expansion factor, (corresponding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image size), the grid may appear indistinct on the moni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be distinct when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the first stage of the GRID FACILIT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acility from the menu.  A warning message will appea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ll reset the current frame and clear all bu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quarter of the screen area.  Selecting any key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scape' key, will cause this to happ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2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then be asked to define the bottom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work area' using the cursors.  This work area defin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  If an image is already present, the cursors should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ttom right-hand corner of the image. 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ed by pressing the 'enter' key.  When this is do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the GRI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mage is already present, the GRID FACILITY can be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elected to invoke the second stage of processing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utilise 'Electronic Scrimshaw' functions 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suitable image within the defined work area.  (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, but the current frame must still be set (or reset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mits of the work area, when the GRID FACILITY is next inv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e current frame is unchanged, the GRID FACILITY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processing mode when re-entered. 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 and a menu will be offered with the following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 Gri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age is overlaid with a black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and Res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is blanked and grid processing is aband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GRID FACILITY function.  The appearanc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to what it was immediately before selection of GRI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image to the next corner of the screen and produces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sion for a different quarter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 the current screen.  See PRINT SCREEN under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Imag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urrent screen to disk.  See SAVE IMAGE TO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3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 Gri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age is overlaid with a white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and Re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from the GRID FACILITY option.  The frame is rese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8 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raws an image, reminiscent of a sheaf of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ithin the current frame.  The OUTER FRAME and INN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n set equal to the inner boundary of the 'top sheet of pape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9  PAST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a defined area of the screen to be moved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ome other area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 to define the image area that is to be mov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enter', the enclosed image is stored for future 'p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within the function call.  (The contents of past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t on exit from the func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then offered a choice for the mode of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The BACKGROUND FILL menu may be invoked or a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ad in from disk ('.ES1' mode only:- see SERVICES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), so that the stored image may be pasted o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  Alternatively, the existing background may be used ('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te' mode) or it may be used with the selected image area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'cut and paste'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enclosure box to the required location and press 'enter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image will (temporarily) be 'exclusively ORed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image at the new position.  The desired mode of imag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be selected from a menu.  The stored image ma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image; the stored image and the current imag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Only the overlapping parts of the images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ly the non-overlapping elements of the two images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 'exclusive OR' 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ure box may be moved again and the image combine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continue until the 'escape' is selecte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4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10  REPLICATE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cility allows the repeated replication of a desig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to give a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subdivided into SEGMENTS and, at any time, on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The active SEGMENT is called the SECTOR.  For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 SEGMENT size is fixed as one sixteenth of th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program there is a choice of SEGME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a SECTOR is present on the screen, then the MAXIMUM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he SECTOR limits.  This continues until either FUL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the REPLICATE FACILITY menu or FULL FRAME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FUNCTIONS menu and the 'F' key is presse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message.  Otherwise, the SECTOR remains activ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xits the REPLICATE FACILITY menu.  (This allows the us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, to exit and fill the SECTOR with a design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functions, to return the REPLICATE FAC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o replicate the SECTOR cont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ering the REPLICATE FACILITY menu, a default SECTOR is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 SECTOR is already defined.  The SECTOR is defined by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The SECTOR may be moved (from ANY menu) by hit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ursor.  Alternatively, if the 'delete' key is hit when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esent, the program reverts to MOVE SECT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VE SECTOR mode, the cursors may be used to move the secto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position to another.  If the 'tab' key is hit, the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in fine steps and if it is hit again the SECTOR will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r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LICATE FACILITIES menu offers the follow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o ..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currently enclosed by the SECTOR is stored.  The SE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any SEGMENT position using the cursor keys. 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ert' key at any time causes the stored image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 be used to repeat an image into selected SEG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as REPLICATE copies to all SEGMENTS).  This function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capability, since the 'tab' key is inoperative.  Full '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' capability is offered by the PASTE function unde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5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s the SECTOR and exits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ate Sect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best used subsequent to the REPLICATE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SECTOR from SEGMENT to SEGMENT and alternately inv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s the enclosed image to form a symmetric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ic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plicates the image currently enclosed by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ross all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sel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negates alternate segments to produce a check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xits from the menu but processing is still conf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.  The SECTOR may be moved at any menu using th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right cursor' or 'delete')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11  SCAL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a defined image to be scaled by a factor of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, a quarter or a half, in one direct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sor keys, define the image to be scaled.  Define whi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 (top edge, bottom edge, left edge or right edge)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for the scaling operation.  This defines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of the scaling.  Finally, define the scaling f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caling operation would cause the new image to li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rame, then the operation will not proceed a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to scaling, the scaled image is enclosed by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e.  The image may further scaled or 'exit' can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mage is scaled down, it is not possible to preser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detail.  The user is offered a choice of 'Normal', 'Dar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ght'.  'Normal' scales down by a factor 'n' by reproducing every n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ly.  'Dark' selects the darkest of 'n' pixels.  (Ac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Ds' the bits of the 'n' pixels.) 'Light' selects the lightest of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.  (Actually, it 'ORs' the bits of the 'n' pixel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6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black image on a white background, 'Dark' should be sele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hite image on a black background, 'Light should be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images, there may be an advantage in applying the MEA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and then selecting 'Normal'.  In the registered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AN or MODE filters c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12  TILT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allows a defined image to be til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sor keys, define the image to be tilted.  Define whi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 (top edge, bottom edge, left edge, or right edge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fixed during the tilt operation.  Use the cursor keys to t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ure box to its new position.  (Note that the enclosure bo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utside the current frame.)  Press 'enter' to confirm the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7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MISCELLANEOUS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ght be expected this menu comprises those func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fit into any other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2  ALTERNATE F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'fades' the current image by setting alternate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.  The pixels set to white by this function are differ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set by the FAD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mages one processed by the FADE function and the o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FADE function may be combined to form a singl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  (For example, the first image may be stored on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screen when the second image is pres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3 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draw a line around the image in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  It will draw a line within that line and so on each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hit.  The function is useful for tidying up the ed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r to give a surround to an image.  The function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mits of the current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line will be white (palette value '15'), but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by altering the TAB NUMBER.  If the TAB NUMB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6', the surrounding line will be a copy of the line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inside the line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4  CORNER FL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verts the current image.  It combines both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and a vertical flip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5  DISSOL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andomly 'dissolves' the current image. 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ze the display and then hit any key to unfreeze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6  F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'fades' the current image by setting alternate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8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7  GREY SHA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lection of this function, the palette colours will be set to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s.  The intensity of the grey shades can be determin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ptions '0' to '8'.  Option '9' gives shades of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the 'escape' key to exit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 from this function, menus will be displayed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sual colours may not be visible or give sufficient contra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modific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may be restored to the standard colour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PALETTE from the SETTING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8  HORIZONTAL FL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inverts the current image in the horizontal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9  INTERLACE FL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ternately swops every other horizontal lin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ite and every other vertical line with its opposit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rogram a choice of 10 different interlace flips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0  MODIFY 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the palette colours to be modified on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TAB NUMBER, which can take values in the range '0' to '15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palette value to be modified.  Hitting any ke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alette value to change colour.  A small bar beneath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shows the colour selected.  Selecting 'R' restor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lour that was in operation when the TAB NUMBER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 from this function, menus will be displayed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sual colours may not be visible or give sufficient contra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modification.)  See PALETTE SWITCHING for o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1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nverts the current image to its negative.  If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, the image will reverse back to its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9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AB NUMBER is changed from '15', and any key is h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negatives are formed.  For the standard negative,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white (palette value '15').  For the alternate neg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is converted to the palette colour which corresponds to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(Technically, the standard negative is achieved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'EXCLUSIVE OR' with HEX{15}, the alternate negatives ar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ing an 'EXCLUSIVE OR' with HEX{TAB NUMBER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NEGATIVE function does not alter the palette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it changes the palette values that are assigned to the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'escape' key to 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2  PALETTE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andomly changes the colours of the current im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an effect if the image contains colours other than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key is hit, the colours change.  Hit the 'escape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 from this function, menus will be displayed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sual colours may not be visible or give sufficient contra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modific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may be reset to standard colours by selec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and immediately hitting the 'escape'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colour palette will remain in operation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unless reset.  An image may be saved to disk und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  When the image is written back from disk to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will automatically be set to the modified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3  RECENTR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recentres the image on screen using circular wrap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 to define the position for the new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4  VERTICAL FL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verts the current image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0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5  WE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pplies a random weave pattern to the current image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to freeze the display and then hit any key to un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.  Hit the 'escape' key to exit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1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PROCESS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ING FUNCTIONS menu offers facilities for imag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ortion and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is slow for some of the functions.  Most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teruptible.  If the outcome of the process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mising, then the user may hit any key and a menu will ap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ffer the opportunity to abandon processing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functions on the PROCESSING FUNCTIONS menu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known as 'image filtering'.  This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2  FILT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ter function sets or resets a pixel value accor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ghbour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'Electronic Scrimshaw', a filter function consider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and the value of its eight surrounding neighbours.  For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te image, the filter number 'F' is equal to number of cell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lack.  For a black pixel with eight black neighbours, F=9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pixel with eight white neighbours, F=0.  For a black pix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white and five black neighbours, F=6.  If a pixel is se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 number F may take a value in the range 1 to 9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, F may take a value in the range 0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ter function may set a pixel to black or to whit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ts F number and according to whether the pixe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t black or white.  So for each of 18 pos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('pixel=white &amp; F=0' through to 'pixel=black &amp; F=9'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function defines one of two possible output states ('se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' or 'set pixel white').  Thus, in 'Electronic Scrimshaw'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mprises an algorithm which computes an 'F'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and implements an 18 cell look-up table.  Different fil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rules embedded in their look-up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particular filter may leave all pixels unchang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ets to white any black pixel which has 8 black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filter would trace out the outline of any black sha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the filter were applied to solid black lettering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outline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2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ilters in 'Electronic Scrimshaw' a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cursive.  This means that the value of 'F' is computed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ine pixels BEFORE any of the pixels are reset by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n the registered program, a choice of 15 recurs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are offered.  Some of these modes can offer fairly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n the registered program, a second filter mode is offer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25 pixels rather tha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 functions in 'Electronic Scrimshaw' may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ed images as well as black and white images.  The proces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oured images are the same as for black and white.  A DARK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eated as a black pixel and a LIGHT pixel is treated as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.  A pixel is said to be DARK if its palette value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he THRESHOLD VALUE and is LIGHT otherwise. 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has a default value of '7', but it may be al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ter sets pixels to black and white, then it will do th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is coloured or not.  However, the registered progra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 modes where re-coloured images are produc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functions are useful for emphasising features (e.g.  fring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age, before it is printed out in black and white.  Filter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of the COLOUR IN function may be counter-productive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range of colours in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3  ALTERNATE FIL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ffers a choice of 5 filters to the un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to the registered user (including median and mode fil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provide a range of filter operations which can b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4  BL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blurs the function on screen by applying random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rizontal shifts to the data.  Hit any key to freez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hit any key to unfreeze the display.  Hit the 'escape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pplying this function to solid text, the effect is somew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ing on blotting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3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5  COLOUR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pplies a 'Magic Colouring' algorithm to an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 is offered a choice of 5 colouring schemes ('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4') and the registered user is offered 26 schemes ('A' to 'Z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approximate description of each colour sche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outcome is dependent upon the degree of shading of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internal pattern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 Scheme '0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oured when the palette is set to standard colours. 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designed for use on grey shad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 Scheme '1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 blue, mustard and deep 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 Scheme '2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k and ye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 Scheme '3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ange and b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 Scheme '4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colouring, different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ptions numbered 0 to 11 are available for this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colour scheme descriptions are applicable to TAB NUMBER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TAB options, the constituent colours of the selec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are shuffled.  A different fixed shuffle patter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AB option.  Not all combinations of colour scheme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re pleasing, but many are:- if you've got the patienc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UR IN function is best applied to black and white imag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y also be applied to coloured images (with variable succ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6  DE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mpresses and deforms the image frame in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4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offered a choice of 'shape' and 'hole' deform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ape' deformation compresses the image into the centre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surround void.  A 'hole' deformation compresses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er edge of the frame leaving the centre vo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user is offered a choice of 8 deformation mode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gistered user gets mode 1 on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estigate the DEFORM function set the screen to gre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option from the BACKGROUND FILL menu, and then select D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7  EMPHAS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dds emphasis to an image on screen by adding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dow to the bottom and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e EMPHASIS FUNCTION repeatedly on soli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8  FL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andom function which warps the image in both dir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 is similar to crumpling an image drawn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this on a grey background (GREY in the BACKGROUND FILL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program offers only one flex option, bu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fers 10 options in each of 18 different modes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modes which can produce extremely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9  ICIC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pplies a random icicle effect to the im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bit slow, but worth the wait.  Hit any key to freez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hit any key to unfreeze the display.  Hit the 'escape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word 'ICICLES' on the screen in a large solid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0  JI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similar to BLUR, except that the image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ced in the horizontal plan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1  LIF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pplies the rules of Conway's Life function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function is a particular example of an image fil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5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xel is defined to be 'alive' if it is set black and 'dead'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hite.  The following rules are applied at each image upd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pixel comes alive if it has exactly three neighbours.  A liv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f it has less than two, or more than three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2  MEAN LEVEL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places the palette value of a pixel by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ixel value and that of its eight neighbours. 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te images, it produces coloured images.  It is most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y shad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estigate this function, write solid text on the screen. 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level function repeatedly.  Switch to a grey shade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GREY SHADES from the MISCELLANEOUS FAC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3  PIXEL SWOP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andomly mixes adjacent pixels in the im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key to freeze the display and then hit any key to un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.  Hit the 'escape' key to exit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4  QUICK FIL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ffers a choice of 'quick' Filters.  Thes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on screen by overlapping and masking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ptions are reversible.  Those which have a full st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letter on the menu are reversible by means of the IMAG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ptions apply to a black and wh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s the width of the image by 2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ars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ecreases the resolution of the image by producing '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'.  It is sometimes called a mosaic function.  The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wice, but additional applications of the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arsen the image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e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the image by 2 pixels in each direction. 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ximate algorithm, 'Reduce' is exac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6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 Det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s enclosed pixels from the image leaving the ed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z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describe.  Try it and se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image by 2 pixels in each direction. 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ximate algorithm, 'Expand' is exac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s the height of the algorithm by 2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s a 'masking' process to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rr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width of the image by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n outline around the image and then removes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to the origin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acts the image by 2 pixels in both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es the image height by 2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sel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checkered effect on image.  Select again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s the image by 2 pixels in both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7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5  RIP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pplies a horizontal 'ripple' displacement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a 'standard' ripple is applied to the image,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ffered a menu with options to modify the rip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s offered are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Wave Siz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is is selected, the size of the ripple ex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ease Wave Siz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is is selected, the size of the ripple ex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en W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is is pressed, the 'wave' size is decr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the number of ripples in the imag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en 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is is pressed, the 'wave' size is incr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ly, the number of ripples in the image is decr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plots the image according to the newly selected 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escape' to exit with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not directly reversible but it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Decrease Wave Size' repeatedly and then 'Pl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6  STANDARD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ter requires an input parameter 'N'.  A pixel is set to bl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'F' number is 'N' or more, otherwise it is set to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a pixel is set black if there are 'N' or mor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among that pixel and its eight neighbours, otherwise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ogram offers two additional modes of ope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8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7  THRESHOL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offers a choice of option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yer Dithe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unction which can be applied to a grey shade im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present grey shading using black and white pixels on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image can be printed on a black and white printer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sometimes used for newspaper images.  It is not very goo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lame the programmer, write your complaints to Bayer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him.  The 'Johnson' dithering routine, which is used for grey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in the PRINT function, is somewhat better though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rocessing the image (with, say, the MEAN LEVEL FILT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the dithering routine may give a bet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can also be used as just another image processing rout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ed images; particularly in conjunction with the IMAG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p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xel whose palette value exceeds the threshold value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value.  The THRESHOLD VALUE has a default value of '7'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altered using the SETTING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lve Colour Ran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vides each pixel value by two.  It the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assigned to the pixel values in order to reta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ing as far as possible.  It can be usefully applied to grey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loure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itter Dithe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n alternate dithering routine to the Bayer Dither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Dithe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xel is set black or white using a random routine but l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have a high chance of being set black and high pixel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chance of being set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9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hreshol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xel whose value exceeds the THRESHOLD VALUE is set whit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 black.  The THRESHOLD VALUE has a default value of '7'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altered using the SETTING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8  VARIANCE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ter highlights areas of transition in a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parameter 'N' is required.  For N=1, a pixel is set wh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'F' number is in the range 1 to 8.  For N=2, a pixel is se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s 'F' number is in the range 2 to 7.  For N=3, a pixel is se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s 'F' number is in the range 3 to 6.  Finally, for N=4, a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white if its 'F' number is 4 o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mode of operation is offered for this fil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19  WAR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storts an image by expanding some parts but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s.  A choice of 2 warp options is offered to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and 10 to the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tion expands the centre of the image and contracts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xpands the edge and contracts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ptions numbered 0 to 5 are available for this function. 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lied in both directions for TAB NUMBER '0', i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for TAB NUMBER '1' and the horizontal dir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'2'.  TAB options 3 to 5 follow a similar pattern bu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cursi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20  ZIP A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similar to the ICICLES func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cicles' extend horizontally to the left of the image.  (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ion of sp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0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S menu, offers services facilities, such as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ima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2  ABOUT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information about the version number of the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likes to see their name in print.  Select this op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author's name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3 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ints out screen images on a 24-pin black and whit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lecting this option, switch the printer on and then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mode or grey shade mode in response to the prom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ess, printing may be interrupted by hitting any key,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y take a while for the printer buffer to emp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y shade option attempts to reproduce the shading of a grey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  It isn't perfect but it is worth a try.  Pre-proc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 LEVEL FILTER and or the COARSE function may impro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nal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 image causes the INNER and OUTER FRAMES to be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FRAME.  (See FRAM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routine is written to print out on a 24-p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with auto CR set 'on', auto LF set 'off' and with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set to 'Epson LQ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and emulation mode of a printer can normall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'DIP' switches inside the printer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anual.  For the uninitiated, this is not a difficul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ff the printer and push the switches to 'on' or 'of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t is important to switch the printer off during this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just for saftey reasons but also because switching the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causes it to read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4  READ IMAGE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ads a stored image from disk.  (See WRITE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torage of imag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1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an image, the user will need to specify a disk,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, pressing the 'enter' key after each respon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he top directory of the disk, then the 'enter'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essed immediately in response to the 'directory promp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mage has previously been read from disk, then selecting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rst prompt will automatically take the user back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irectory has been specified, a list of up to 12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will appear.  Initially, files with a '.ES1' qualifi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Selecting enter will cause further fil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'.ES1' files have been displayed, files with a '.PCX'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a file designated as 'name.ES1' or 'name.PCX'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filename as 'name' and not as 'name.ES1' or 'name.PCX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ES1' or '.PCX' file may only be read when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 '.ES1' or '.PCX' is displayed as the heading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input filename has been specified, then for an '.ES1'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ust specify the mode in which the new image i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t may overwrite the existing image or it may comb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 various ways:- both images may be shown; only the overl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mages may be shown or only the non-overlapping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mages may be shown.  The preceding description of combin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black and white images.  The combination modes for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 are analogous but more comp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'.PCX' file, the user may be offered the option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n the screen.  If this option is selected,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centred and the current frame will be set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.  Otherwise, the image will be written to the top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.  If the width of an image exceeds the work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asked to select which part of the image to use.  A '.P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rites directly to screen, it cannot be 'mixed'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mage is read from disk, the INNER FRAME and OUTER FRAM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he MAXIMUM FRAME, except when the 'centring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a '.PCX' file.  (See FRAM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2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5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various flags to be set and reset in ord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he program.  The various flags in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oggled to their required state and the user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'escape' to exit.  The flags are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 Filtering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defaults to 'off' in the unregistered program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.  In the registered version of the program,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 are 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ets the program flags to their default settings.  WAIT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are unaffected and the palette values ar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ter Siz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registered program, the filter size in fixed as '3x3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ogram also offers a '5x5' mode for a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Mix Fla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defaults to 'on' but may be reset to 'off'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mix pre- and post-processe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variety of processing functions, (STANDARD FILTER, COLOUR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ORM, VERTICAL FLIP,..  etc), the image is stored prior t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letion of processing, a menu is offered which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the pre-processed and post-processed image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are similar to those described for '.ES1' files under REA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to 'on', the image mix facility is available for an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or which the key letter on the menu is followed by a full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ursion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determines the recursion mode for all filter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program, recursion is unavailable and the fla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off'.  In the registered program, 15 different recursion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3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shold Val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a default value of '7'.  In filtering, a pixel is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if its value is less than or equal to the THRESHOLD VALU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lassified as LIGHT.  The THRESHOLD VALUE is also us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under THRESHOLD FUNCTIONS in the PROCESSING FUN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Palet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, resets all the palette colours to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.  (See Section 2.5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 flag may be set off (default) or it may be toggled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', '2', ..., '9'.  The function should be set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value, if certain functions (MIST, DISSOLVE, ..  etc) ru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to be useful.  The wait function introduces time delays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functions to a usable speed.  Higher numbers correspon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6  WRITE IMAG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writes the image on screen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, directory and filename must be specifi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under READ IMAG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irectory has been specified, a list of up to 12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will appear.  Further filenames (if availabl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y pressing the enter key.  The user may enter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isting filename for the image that is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existing filename will cause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b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ufficient disk space is available to store the imag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vised to overwrite an existing file or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720k diskette can store 5 'image files' in '.ES1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must be entered exclusive of qualifi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will add an '.ES1' qualifier to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ogram offers the capability to store images in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The PCX format is a standard format which is accep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hareware and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 image is written to disk, the INNER FRAME is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ER FRAME.  (See FRAM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4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7  QUI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user to exit the program.  As an altern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may select Ctrl-q at the MAIN menu or any PRIMARY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lecting this option, the user will be offered a choi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options.  Selecting QUIT allows the user to q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SAVE allows the user to save the existing screen imag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CREEN TO DISK).  Pressing any (other) key will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xcept that all flags will be reset to their defaul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will be reset to the standar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5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offers a flexible system of adding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mage, which is particularly user-friendly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manipulate and re-position text and then to clean up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by means of a 'tidy up'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initions apply to the TEXT menu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s the screen image as it exists upon entry to the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may include text which was entered on a previous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EXT menu functions.  The FOREGROUND TEXT is the edited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entered during the current use of the TEX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OREGROUND TEXT is limited to 510 charact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exceeded then the TIDY UP and POSITION TEXT func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TEXT menu is called, the INNER FRAME is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ER FRAME (see 'FRAME FUNCTIONS') but the OUTER FRAME is not se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XIMUM FRAME.  Strictly speaking, therefore, the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, in reality, the 'BLANK OUTER FRAME' functio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BACKGROUND is the image within the OUTER FRAM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on the ALT-KEYS menu cannot be acces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TEXT menu, nor can the ALT-KEYS menu be called u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hasise this restriction, the 'F1' key prompt is omitted from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whenever the TEXT menu is displayed.  The use of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s not necessary during text processing and in any c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ould be incompatible with the TIDY 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2  BLANK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lears the background within the OUTER 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s the FOREGROUND TEXT.  The BACKGROUND is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3  COL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ssigns colours to the text.  The default colou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0' which corresponds to black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ur option may be assigned values in the range 0 to 9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 to '7' correspond to palette colours '0' to '7'.  Option '8'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colours and option '9' assigns two colour tones at rando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will only appear two tone for certain values of MO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6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function, as with most others, the characteristic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dicated by an example in a temporary display box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enter' to confirm the choice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4  DRAF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allows text to be input onto the screen.  The cursor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lect a position on screen prior to text entry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ntry.  The 'tab' key toggles the cursor sensitiv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arse' and 'fine'.  Selecting 'enter' starts a new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ackspace-delete' deletes previously entered text.  If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eaves 'holes' in the background, then this can be rect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DY UP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ll be written according to the current tex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ext is deleted, then the current text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uch that they correspond those of the most recent tex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Font '1', it is possible to enter ASCII hex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input characters which are not direc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keyboard.  To input a character, the 'Ctrl' and the 'A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ssed simultaneously; then the two hex cod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  For example, the sequence; 'Ctrl-A', 'F', 'B'; puts a '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' sign on the screen at the position of the cursor.  Hex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 are specified in most MS-DO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is function select 'esca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5 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ffers a choice of five fonts ('1' to '5').  Font '2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.  Once the font has been selected, press the 'enter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6 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the user to select the spacing betw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e adjustment in spacing may lie between '0' and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.  An on-screen example allows the user to judge the bes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increment has been selected, press the 'enter' key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7 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ffers the user a choice of ten text m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rogram (e.g.  standard, outline, filled in, shadow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ree modes are offered in the unregistered progra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ed from '0' to '2' and the standard text mode is '0'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7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modes are more effective for some fonts and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than others.  Some modes allow two-tone text when the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'9'.  Once the text mode has been selected, press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8 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may be orientated upright (select option '1') or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ect option '2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9  POSITION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all, or part, of the FOREGROUN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positioned on screen.  Using the 'backspace-delete' key, 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to be moved.  Using the cursor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its new position and press 'enter'.  The rem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ritten in the correct position relative to th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10  READ IMAGE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ad an image from disk ('.ES1' format only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the same as that of the function describ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menu.  Note that the background will be set equal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the FOREGROUND TEXT will be re-written over thi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ll reset the INNER FRAME and OUTER FRAME to the MAXI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11 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the selection of text size.  Text size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' to '9'.  The default is '6'.  Once the text size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'enter' key to confi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12  TIDY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idies up the screen by removing 'hol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aused by text editing.  The function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in the BACKGROUND and then overwrites with the FOREGROU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13  WRITE SCREEN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write the image on screen to a disk fi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similar to the function described under the SERVI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8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ometimes useful to save the BACKGROUND on disk; to posi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background on screen and then to remov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LANK SCREEN option.  It is then possible to proces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way and combine it with the image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9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SHAREWAR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Shareware program distributed under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given under Section 10.3.  The procedure for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under Section 10.4.  The registered version of '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mshaw' contains additional feature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.  These are described under Section 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od for registration expires on June 30th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copy this shareware program and to pass 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2 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ADME.DOC file (116,023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.EXE (194,45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UFILE.ES0 (141,496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.ES1 (141,396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PLE.PCX (055,923 byt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3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'Electronic Scrimshaw', are those who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ir use of the program by the payment of the indicated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s S I Johnson.  By virtue of registration, and payment for '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mshaw', registrants are granted a licence to continue to uti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their personal computer for as long as they cho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ngle user' licence authorises the registrant to use '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mshaw' on any personal computer system so long as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d on more than one compute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ue payment, the registered version of 'Electronic Scrimshaw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on 3.5" disk and will comprise the files list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nregistered copy of 'Electronic Scrimshaw' has the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registration form.  This may be initiated by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'R' in response to the prompt which occur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sequence.  The user will be prompted for his or her name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postcode.  The user will also be asked to st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the program was obtained (for example:- nam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, BBS, user group or 'from a friend').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hen be printed out and the user will be invited to writ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0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egistration form will not print on some laser prin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understand why, since the program uses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of the most popular versions of C++.  If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print, please provide the information as indicat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.3 provides further information on setting up a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from Electronic Scrimsh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#15.50 (fifteen pounds sterling and fifty p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tal addresses within the United Kingdom or #18.00 (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ds sterling) for addresses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(Cheque, Money Order, Postal Money Order etc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UK funds (pounds sterling), made payable to Mrs S I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awn on a UK bank.  Other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d registration form should be sent with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rs S I Johnson [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5 Mackenders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ar Ayles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20 7H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ited Kingd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Tel 0622 7166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od for registration expires on June 30th, 1997.  At,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, a new and improved version of the program may be iss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4  CONDITIONS OF DISTRIBUTIO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is a Shareware product.  It i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ublic for evaluation.  Users are licens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for the purpose of test and evaluation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 If the program is deemed useful, and is in regula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's personal computer, then registration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of 'Electronic Scrimshaw'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assed on to other users for thei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of 'Electronic Scrimshaw'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unmodified complete set of files as listed in Section 1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ectronic Scrimshaw'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duct or service without express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1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distributors may distribute this version of '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mshaw' subject to the following condition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fter May 1st 19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'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mshaw'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y of merchantability or fitness fo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rademarks are hereby acknowled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2 Dr T E Johnson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2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REGISTERED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  ADDITIONAL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ogram offers a number of featur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unregistered program.  These have been describ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, in the preceding program description but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n full for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ogram offers twenty six colour schemes fo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unction whereas the unregistered program offers f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ogram offers ten options for the WARP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as the unregistered version offers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ogram offers eighteen choices under ALTERNAT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edian and mode filtering, whereas the un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s five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ered program, the STANDARD FILTER and VARIANC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ffer three and two separate modes of operation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for the unregistered program they each offer on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ered program, two colour modes are offered fo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coloured images.  These are not offered by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ered program, the filter may be applied in '3x3'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5x5' mode.  The unregistered program offers '3x3' mod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ered program, filters may be applied non-recursive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15 recursive modes.  The recursive modes offer som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effects.  The unregistered program offers the non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ogram, offers a choice of ten text 'modes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program offer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EFORM function, the registered program offers a choic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s.  The unregistered program has on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LEX function, the registered program offers a choic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perations for each of 17 different modes.  Som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allow some extremely interesting effects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efaults to one choice for o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3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TERLEAVE function, the registered program offer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processing modes.  The unregistered program has on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PLICATE FACILITY, the registered program offer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size.  The unregistered program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ered program, it is possible to select the '.PCX'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n image to disk.  This saves the image to disk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uch that the user can import the file to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and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ogram disk contains additional supporting mater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in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2  SUPPORTING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user disk contains a TUTORIAL.DOC file.  This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methods and techniques which can be used to produc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 using the registered version of 'Electronic Scrimshaw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prove necessary to issue upgraded versions of Version 2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Scrimshaw, if minor deficiencies become apparent or i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added.  When a user registers, he will b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release of the program.  The registered us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whereby if an unregistered copy of 'Electronic Scrimsha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circulation with a higher issue number than his own, then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registered mode to take advantage of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is will apply only to version numbers of the form 2.nn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an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3  FILE LIST FOR REGISTER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TORIA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RFILE.E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PLE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4                  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