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JSquas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DHStra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:\DJSquas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is a Terminate-and-stay-residen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printer data directed to PRN,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is an HP DeskJet, and the program or programs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sometimes send raster data without compressing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the DRI GEM (R) DeskJ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provided so that users can writ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  This could, for example, "touch up" the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that has a driver almost but no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 particular printer.  You know the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XYZ printer that is supposed to emulate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le-mumble, but when you configure your applic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mumble-mumble, the application keeps putting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whatnot command that your XYZ printer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write a filter that checks for the &lt;escape&gt;what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ubstitute an &lt;escape&gt;works-ok work-around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will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installs itself on interrupt 17H, the print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amines data going to the printer (or print spooler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).  If the data is uncompressed rast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intercepts it and compresses it with "Compr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", which is a rather clever hybrid of run-length 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raster data.  This compression mode ha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st-case behavior than regular run-length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run-length coding has a worst-case behavior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expand 2X.  This happens when the data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isy" and all of the runs are of length 1.  Mode 2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data  interspersed.  The data types are &lt;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&gt;,&lt;value&gt; pairs, and  &lt;data-length&gt;,{uncompressed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A single bit in the introducer  byte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ata is a run or straight data.  This leaves sev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either the run length or the number of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C source code that manages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algorithm in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est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rresponds to DJSquash.C, bu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SR testing environment so you can us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to debug other print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_Test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 for non-TS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to make DJSquas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broken into two parts, the TSR manag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ter itself.  The filter is in C_part.c.  C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public names.  C_init() is called by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initialize things.  It should establish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als, and may actually send some initializati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Pchar(c) is in the TSR management (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and it is used by the filter to actual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printer, or spooler.  Finally, c_filt(c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tself.  It is called for each unfiltered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program wants to send to the pri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is hard to detect patterns of characters in a one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ime situation.  Therefore, c_filt is a "state machine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what is going on via a "state variable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estingly enough) "state".  For further detail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e non-TSR debugging, a C_Part.obj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hich wasn't compiled in -mT and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.obj.  After running non-TSR debugging,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art.obj.  Then make will cause MAKE to re-comp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Squash doesn't handle downloading fonts to DeskJet.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, but if raster data as a part of the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printer just  happens to contain byte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command we are parsing for (like &lt;esc&gt;*r[0|1|NULL]A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confused.  What to do? Well, it could pa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download data for font defs, and careful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uts" data.  It does this something very much like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rses and ignores raster data that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In point of fact, the odds of this bug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im, since it takes 32 bits of match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4 byte hit, and the odds are therefor in the part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 And font definitions aren't run-of-the-mil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ither.  But if you are either a compulsive wo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problems, you've got the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