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2DJ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J2DJ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reate a subdirectory for LJ2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py the files from the LJ2DJ distribution disket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called LJ2DJ and change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MD LJ2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D LJ2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lace the LJ2DJ distribution diskette in the floppy dri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files to the newly created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s for uploading to BBS's ar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