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2DJ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2DJ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LJ2DJ is the full-featured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LJ2DJ package using the order form.  LJ2DJ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 for you, or you can print the file ORDER.FRM instead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unts are available.  For additional information, please call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801) 373-0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J2DJ licenses are granted on a per-user basis.  US $29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additional computers where LJ2DJ will be run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s.  See the order form or contact TaxWare for current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ull retail LJ2DJ package, including the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LJ2DJ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LJ2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LJ2DJ       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