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QCH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LQCH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3 (02/0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88-90  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:   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son LQ compatible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is a small, efficient utility for designing download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or Epson LQ-compatible 24-pin dot matrix printers.  It will run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system (2.x or above) with an IBM compatible video adapter (MDA,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).  LQCHAR lets you design each character individually on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up a disk file containing all the character definitions.  This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ent to your printer anytime you wish to us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LQCHAR and its documentation are (c)1988-90 Eric Meyer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 rights reserved.  They may be freely distributed, but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odified or sold for profit without my written consent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(Voluntary contributions are welcome!)  The user takes ful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esponsibility for any damages resulting from the use of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rogram.  [Address revised 3/91]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Eric Meyer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3541 Smuggler Way       CompuServe [74415,1305]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Boulder, CO  80303  USA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of many dot matrix printers to accept downloaded font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ar more versatile than formed-character (daisy wheel) print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onts in the middle of printing without touching your printer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sign any characters you like.  (Combined with the fon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the EGA/VGA adapter, this allows word processing in a wide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faces, using ordinary off-the-shelf software.  Program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nclude an excellent freeware screen font editor called CHET.ARC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ex Corp., and also a PC Magazine utility called FONTED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should work with any 24-pin Epson LQ compatible printer...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've ever seen describes the design and use of downloaded fo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ble fashion, and I suspect that some details may vary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another.  I have used it on an Alps ALQ200, and verifie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genuine Eps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r printer is another Epson "compatible", it's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nts:  * aren'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quire extra options (eg mem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ren't implemented in a 100% compat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et's clear up some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- What you select with the ESC-x command (Draft, LQ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- A set of characters designed for a given pri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TYPE - Whether the font includes undefined charac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- Spacing of a given font (Pica, Eli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- This is a variety of PITCH, not of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designs fonts in either Draft or Letter Quality (LQ) mod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(such as the Alps) have a third print mode, "High density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in between; LQCHAR does not support this mode.  Some printer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"Proportional" mode with an even wider dot pattern; LQCHA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either.  However, an LQ font designed with LQCHAR can b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paced!  (Don't get confused between the tw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CREATING LQC FILES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          A&gt;lqchar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NAME: a 1 to 8 character name for the font.  Do not specify the ".TYP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; LQCHAR will automatically make it ".LQ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disk or directory may precede the fo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 option may follow the fon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option - EDIT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 - send i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 - send to the printer and star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is help message onscreen by typing simply "LQ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tarting a new font from scratch, you will have to decl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ither Draft or Letter quality (LQ); and you will start out wit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lank.  I have included two files called DRAFT.LQC and LETTER.LQ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full plain ASCII font for each print quality.  These are of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oint of departure for designing modified fonts.  You can use them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 for the program,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lqchar draft    OR     A&gt;lqchar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are in LQCHAR, you will see a "box" on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n which each character will appear, dot by dot.  The character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24 dot rows high; its width varies according to the print quality: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columns for Draft, 29 for Letter.  (Note: in Draft mode LQCHAR spread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ot by a factor of 3 so as not unduly to distort the aspect ratio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shading indicates the vertical boundaries of a normal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The rows above are available for accents, etc; those below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descen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ight you will see a header with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and the cursor on a prompt that says "Character".  Below will app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characters, with those that are already defined highlighte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At this point you can do a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ENTIR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several commands can be used to modify the whole font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&gt; -  Change PRINT QUALITY between Draft 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2&gt; -  Change FONT TYPE between full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3&gt; -  Change CHARACTER PITCH: pica, elite, or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-  EXIT to Sa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&lt;F1-F3&gt; commands, you will see the information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ppropriately.  Nothing is changed on disk until you Sav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QUALITY:  It is possible (with the &lt;F1&gt; key) to expand a Dra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ort of skeleton LQ font, or to compress an LQ font into a Draft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case, each character is expanded to fit the larger LQ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blank columns in between; you can enhance and fill in the gaps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.  In the second case, two rows out of every three are deleted;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ill be lost, so retouching will again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changing print quality is a drastic modification which, if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, could lose valuable data, LQCHAR prompts for confirmation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TYPE:  The font can be stored as Full or Partial (sel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2&gt; key).  The only difference concerns characters that you have NOT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ll font, they simply won't print.  In a Partial font,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font will "show through" any gaps; so a Partial font is an eas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just a f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TCH:  The font can be stored as Pica, Elite, or Proportional (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&lt;F3&gt; key).  This choice affects only the spacing between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size of the characters themselves:  Pica prints 10 character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i), Elite prints a more compact 12 cpi, and Proportional is also abou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i but will vary according to the actual width of the characters. 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can vary the pitch of a downloaded font, and will not requir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  See MORE ABOUT DOWNLOADED FONT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finished modifying the font, pressing &lt;ESC&gt;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NU, which presents sever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&gt;= PRINT THE FONT.  The entire range of characters will b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tandard font above (for comparison) and your new fon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printer must be 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= CHANGE THE NAME of the font before saving 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= SAVE the font to disk, then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= LOAD A NEW FO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= EXIT to DOS, SAVING the font to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= QUIT to DOS, without saving the fo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at the DOS MENU will return you to edit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DESIGNING CHARACTERS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amine and modify individual characters,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-  Display previous/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haracter -  Display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-  Edit the character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tandard character whose ASCII code corresponds to that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you wish to create.  You may choose any character from hex value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7E (33 to 126 decimal, "!" to "~").  If you pick a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you will be modifying it.  For example, if you've loaded DRAFT.LQ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"A", you should see that character in the box; if you hit &lt;RETUR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diting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r cursor is now inside the character matrix. 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ound with your arrow keys.  The spacebar or keypad [5] key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 you are pointing to ON and OFF.  Thus you can build up the patt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that will form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many other special commands available in this mode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characters easier; a reminder of them is visible to the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uring edit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,L,U,D&gt;  move the whole pattern RIGHT, LEFT, UP,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&gt;  COPY the pattern from another def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&gt;  copy pattern from character in OTHER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&gt;  BLANK the whole pattern ou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 PREVIEW a character in hi-res graphics. (EGA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,F2&gt;  move current COLUMN up,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,F4&gt;  move current ROW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,F6&gt;  insert, delete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,F8&gt;  insert, delete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,F0&gt;  ROTATE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 The OTHER command can be used to copy characters from another LQ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(you will be asked for the font name).  This works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regardless of print quality, pitch, or font type.  (On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/LQ conversion, 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VIEW command works ONLY on an EGA adapter.  It shows you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, miniature picture of the present character, using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Press &lt;P&gt; again or &lt;ESC&gt; to remove this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emaining commands, only "rotate" is a bit tricky: thi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slant of a character.  Be sure the character isn't too w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oughly centered in the box, or parts of it will get truncat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ion works in increments of 2 rows; thus moving the character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row first can give a slightly different effect.  Also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rotate more than once, you should move the character up or dow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in between to get the smoothest effect.  (Rotation works best on 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its effects are a bit drastic for Draf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ne, you can pres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TURN&gt; -  SAVE the character 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&lt;ESC&gt; -  QU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aving, automatic centering causes the pattern to move to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.  Note that you will not be able to save a definition that vio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  No two adjacent pins in any ROW may be ON!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hysical limitation of the printhead: the pins can't fir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print twice in adjacent columns.  You could send such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o the printer, but the second dot wouldn't print as intend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HAR warns you beforehand to avoid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PRINTING WITH DOWNLOADED FONTS 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nts designed with LQCHAR should have a filetype of ".LQC"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identification.  Typically they range in size from 1k to 5k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many characters are defined (also, Partial or LQ fonts ar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r Draft fonts).  They must be loaded into your printer's font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used.  This is done with the "/P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lqchar fontnam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given, for example, before you enter your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hopefully) from some kind of DOS gateway within it.  (Be sure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ine.)  The font is now ready for use.  In order for this to work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installed to give the printer commands to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ont when required.  For example, in WordStar 4,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 controls set up so that ^PA enables the downloaded (alter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and ^PN goes back to the normal font. Thus you can alternate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LQCHAR handy, you can also use the ordinary DO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do this.  You will have to specify the filetype though;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/B option to make sure the LQC file is treated as binar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copy fontname.LQC prn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you may want to be using the downloaded font alone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witching back and forth between it and the normal font.  (This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ypically use a Partial font.)  In this case, you want the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immediately upon loading.  Use the "/U" option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lqchar fontname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the font, LQCHAR will enable it, so that all subsequen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 the downloaded font.  Your word processor doesn't need to k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bout it.  In order for this to work, your software MUST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mmands to change the font after you've run LQCHAR.  (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er initialization sequence" for commands that reset the printer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r print qual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DOWNLOADED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y event, you will have to be careful that your softwa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ands to the printer that will cancel the font loaded with LQCH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include certain "global reset" commands that programs ofte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printer.  If you can't get a downloaded font to work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ing it with the "/U" option, then printing something with a simp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ke "COPY filename PRN".  If this does work, your problem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in your software; see your manual for how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inter can keep only one downloaded font in memory at once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second font it will replace the first.  After using LQCHA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etween Draft and Letter quality, but of course the printer'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be used in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ed fonts do function a bit differently than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font.  They should respond nicely to all the usual enhanc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, compressed, emphasized, italics etc.  (This may depen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inter may or may not allow printer commands to vary the pit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ont with ESC sequences or panel switches.  (The Alps does not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told that some Epsons do.)  If it does, you can leave LQCHAR set to "p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" and ignore the "pitch" command &lt;F3&gt;.  If not, your choice with the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determines the pitch.  (You can always create another copy of an LQ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p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re is one FIRM limitation:  True super/subscripts will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miniature characters have to be defined separately, on an 18-p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, and LQCHAR doesn't do this.  If you need these,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software to do subscripting with platen roll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TECHNICAL INFORMATION  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C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file for a full font consists of an ESC sequenc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quality (draft/LQ) and proportional print (on/off), then a long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defining every ASCII character from hex 20 to 7E.  (LQCHAR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H as space, automatically.)  For a partial font, the file instea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sequence to copy the resident font, then a separate ESC sequ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fined charact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that if you don't have LQCHAR handy, you can simply load LQ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with the DOS COPY command: they contain nothing but standard Epson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However -- there too many details about the way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must be formatted to explain here.  I do NOT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convert font data from other sources into LQC file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QCHAR.  There are just too many details, and LQCHAR might crash if i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exp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can, however, read LQC files created by versions prior to 1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lack the proportional code in the leadin string), and ev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earlier CP/M version of the program (LQCHAR 1.1, 8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screen colors in LQCHAR are chosen for visibilit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t variety of display adapters.  However, if you prefe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using DEBUG or a similar utility to modify LQCHAR.COM, you may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stinct colors, beginning at address 0102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DEFAULT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2   07  (white)          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3   08  (grey)             Dim video (undefined/unavailable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4   0F  (bright)           Bright video    /These are all us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5   70  (black on white)   Inverse video  &lt; for highligh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6   7F  (bright on white)  Hilight video   \and box shading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1.0 (6/88) was developed from my earlier Z80 CP/M progr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(version 1.1, 8/87), with a number of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(1/89) - adds hi-res preview for EGA systems; smal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 (4/89) - more DOS functions; LQ to Draft conversion; cop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nother font; print font; smal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1 (5/89) - fixed bug in &lt;O&gt;ther font function; small improv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ortional spacing of narrow character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2 (10/89) - correctly recognizes more non-EGA systems; puts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proportional mode for prop. fonts.  (Note: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LQC files, you must load and resav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3 (02/90) - fixed bugs in reading older fonts, writing Partial fo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more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be the LAST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[end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